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Big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$25.00 registration fee.  This entitles you to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GRIFFIN'S TOYBOX -- a brand-new set of 26 fun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for young users. (as always, you can customize the word l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er is good for as many copies as you need -- purcha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ifts for family, friends, or sch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purchased your evaluation copy of Brandon'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chbox from a shareware vendor, then you can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ceipt to deduct your cost from the $2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r evaluation diskette cost you $4.50,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your receipt plus a check for $2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copy of the latest versions of Brandon'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chbox and GRIFFIN'S TOY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Notices and specials on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amily, home,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months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free introductory membership to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 $15.00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X/VISA/MC?  Call 1-800-847-0309 or 1-502-228-44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?       I'll send 5 1/4" unless you state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1/4" ___  3.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ll I ship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