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plays pretty much like a regular game of baseball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 that you use dice to "hit" the ball and we do not count th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trikes as in a regular game. We use them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strike = a strikeout AND 1 ball = a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beat the game score that you, the Sysop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posted.  NOTE: Ties lo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B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B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1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n't Allow Sysop to play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callers to USAG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to USAG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B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\DOORS\BBDICE       Location of BB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 BBDICE.CFG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DICE BB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RO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have a file called BBDICE.ROS in your directory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team line-up. You can have a maximum of 9 entrie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entry longer than 3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BDICE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BDICE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IR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s%\doo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B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ASEBA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Fido 1:133/410 or E-MAIL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