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ARD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rett Step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4  Stephens Advanc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: Code 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502) 375-4657 (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ARD BASE is a BBS door created for any BBS that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shell files, or a wide range of other BBS-specific she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USERINFO.DAT, etc.  It requires ANSI due to the graph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.  BOARD BASE allows users to enter their favorite BBS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users may call.  BOARD BASE also allows users to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, freeing up valuable BBS time.  Once set up correctly, BOAR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perate without sysop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SUMMARY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 wide range of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FOSSIL drivers or MultiPort Boards (intelligent or non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quires ANSI on user's end, door aborts if ANSI is no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ernal password configuration, allowing you to designat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versee the BBS list if desired, avoiding a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wnload ability using Xmodem-CRC, Ymodem, or Zmodem via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ologies' DSZmodem.  (DSZ is not included in this Z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s up to 150 separate entri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tries are automatically purged when older than a sysop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ch new entry is checked against the existing databas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ation is very easy. The following examples should have you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running in a very short period of time. It is assumed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miliar with setting up DOORS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BOARD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BBASExx.ZIP into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BBAS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3 BBS    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ett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hens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                        # months to keep 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0-12, see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 = Replace with onl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xxxx\DOOR.SYS            &lt;- For ANY system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xxxx\PCBOARD.SYS         &lt;- For PCBoard systems using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xxxx\CALLINFO.BBS        &lt;- For Wildcat! systems prior to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xxxx\DORINFOx.DEF        &lt;- For ANY system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xxxx\SFDOORS.DAT         &lt;- For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xxxx\TRIBBS.SYS          &lt;-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ubstitute the correct path for the above 'xxxx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fourth line of the CFG file, put a number for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 you wish an entry to be kept.  Valid values are 0-12. 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able the purge function, keeping all entries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 crashes, or you delete BOARD.DAT (the data file)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12 will be reduced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SURE THERE ARE NO BLANK LINES IN THIS FILE 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DOOR.BAT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xxxx\DOORS\BOARD BASE     Location of BOARD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ASE BBASE.CFG     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ERE SHOULD BE NO BLANK LIN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) Edit the file PASSWORD.CFG. It contains the ASCII word(s)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use as a SYSOP password.  Any person that has this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ble to edit the database regardless of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it does not require a drop to DOS to edit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BASE will accept one line passwords up to 25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.  A few example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AHOO I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S A DIRTY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ING 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ARD BASE does not distinguish between upper and lower ca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.CFG does not exist, the default password is SW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sword longer than 25 characters in PASSWORD.CFG are cut to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long.  If PASSWORD.CFG exists, but is empty, BOAR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bort, claiming INPUT PAS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When running more than one node, be sure to suppl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name for each node (your choice of 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first entry in the .CFG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ARD BASE BOARD BASE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Place a copy of Omen Technologies DSZ (of GSZ renamed to D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 the BOARD BASE directory, or in a director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PATH statement.  Currently, BOARD BAS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external protocols. (See REGISTRATION, below.)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use DSZ or GSZ, or are unfamiliar with it, be sure to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he latest copy on either your BBS or one of the larger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annot locate one, call the support BBS for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our BBS does not require it, some syste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tatement in the AUTOEXEC.BAT, or the B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each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SZPOR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urs works fine without it, but maybe this will avoi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ust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Most errors will be logged to a file called DFRAME.ER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created in the directory where BOARD BAS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local use, you should call BOARD BASE b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ASE BBASE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reads in the BBASE.CFG file, but hands control ov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al console.  Do NOT use this form in the BAT file that ca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for the BBS! (I am sure you can figure out wh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mode can also be used to debug the downloa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ttempt to download then BOARD BASE is in local mod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he command line used to invoke DSZmodem.  This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having trouble with DS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COM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COM 1-4 on the standard IRQ's - COM1&amp;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&amp;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To use  COM1 and IRQ7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ASE BBASE.CFG 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7 tells BBASE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ASE BBASE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BASE is Multi-Node capable. SHARE must be active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operating system program that provides file-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pabilities. Each node must be able to access a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will have its own shell file (DORINFOx.DEF, PCBOARD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.SYS, etc) defined on the first line. There are 2 easy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or that particular node. For example, on our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1:  C:\WC30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2:  C:\WC30\WCWORK\NODE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3:  C:\WC30\WCWORK\NODE3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Number of this activ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the first line of the SINGLE configuration fil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0 or later. If you are running other BBS softwar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your BBS documentation fo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ill allow you to set up multi-node compatibl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BASE writes one file that maintains the BBS list, BOARD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a sequential access text file.  Should you ever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ear the list, delete this file, and it will be re-cre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xt time the game is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requires no nightly maintenance. (Yeah!)  Each tim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, it performs the purge function.  It compares the d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listing was entered to the current date.  If the entry is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the value read from the CFG file specified on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y will be erased.  If a 0 is entered, then the pur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abled.  Disabling the purge function may cause many ol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ng BBSs to be kept in the list.  Given that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of 150 entries on BOARD BASE, that number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in a larger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doors are notoriously hard to troubleshoot.  I hope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mong such a list.  Here are a few points to double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are not working out we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heck to see that you have followed all the setup step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to overlook a minor path change, or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ake sure the CFG file is specified in the BAT file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ASE.  Be sure it is actually present in the directory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Be sure you are changing to the BOARD BASE directory (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alled it) before calling the program from the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Make sure there are no blank lines imbedded in the CFG file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eat way to lock up a door: feed it a null input when i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f you are having trouble getting the multi-node version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 single line version work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f using multi-line, double check your environment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iate your nodes, or double check your different 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As a last resort, delete the files in your directory, and re-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from the distribution ZIP.  Sometimes a fresh start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If you are getting an ILLEGAL FUNCTION CALL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ing a download, try to free more memory.  Most like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ing because there is not enough memory to load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DSZ ca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) Feel free to call our support BBS if you are having troubl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make this file available for downloading from your BBS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receives or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s for the distribution, copying, or reproduction in an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soever, without the prior written consent of the author.  The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xclusion are information services or Bulletin Board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for access to thei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upport the shareware concept!  If you use this doo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two weeks, register it!  Registration displays your BBS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number on the opening menu as well as the elim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delay built into the opening screen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of BOARD BASE does not enable any special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enough people register BOARD BASE to warrant a new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written to eliminate the 150 BBS limit.  If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est, I will enable external protocols, as well as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able suggestions.  To register BOARD BASE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orm (REGISTER.FRM) and mail it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to the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of BOARD BASE and other fine SAS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always available for download from Code 3 BBS. Remember, sh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any problems, questions or suggestions, be sure to drop m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Code 3 BBS.  Many thanks to Ken Murray from Code 3 BBS (502-375-465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verett Ste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-Sysop, Code 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502)-375-4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ION OR CREA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CONSEQUENTIAL DAMAGES, OR ANY DAMAGES ARISING OUT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THER IMPLIED, DIRECTED, OR SPECIFIED, THEREOF OR BREACH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.  THE CREATOR(S) ARE NOT RESPONSIBLE FOR ANY DA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KIND, INCLUDING BUT NOT LIMITED TO PROFIT LOSSES, DATA L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ODUCTIVITY LOSSES THAT RELATE DIRECTLY OR INDIRECTLY TO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SUSE, OR INABILITY TO USE THE INCLUDED PROGRAM(S) AND FILES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RANTIES, EITHER STATED OR IMPLIED, ARE VALID O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ED AS TO THIS SOFTWARE BEING VIRUS-FREE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S LONG AS IT IS IN UNMODIFIED FORM AND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LY INCLUDED.  THIS SOFTWARE IS COPYRIGHTED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RCULATED WITHIN THE PROVISIONS STATED ABOVE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