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Continental Designator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  -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-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  -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-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  -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  -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  Country Designators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                     Code   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    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hanistan                      A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                          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ria                          D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Samoa                  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orra               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ola                          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ctica                      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ua                          AT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                        ARG     L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                       AUS     V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                          AUT    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mas                          B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rain                          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ladesh                       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dos                         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                          BEL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ze                           BL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n                           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muda                          B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tan                           BT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via                          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swana                         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vet Is.                       BV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                           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Indian Ocean             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Virgin Is.               VG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ei                           B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                         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ma                            B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undi                          BDI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lorussian SSR                 B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oon                         CM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                   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 and Enderbury Is.         C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 Verde                       CPV</w:t>
      </w:r>
    </w:p>
    <w:p>
      <w:pPr>
        <w:pStyle w:val="PreformattedText"/>
        <w:bidi w:val="0"/>
        <w:spacing w:before="0" w:after="0"/>
        <w:jc w:val="left"/>
        <w:rPr/>
      </w:pPr>
      <w:r>
        <w:rPr/>
        <w:t>Cayman Is.                       CY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African Republic         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                             T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e                            CH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                            C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Is.                    CX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s Is.                        C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                       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ros                       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o                            C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 Is.                         C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 Rica                       C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a                            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rus                           CYP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oslovakia                   C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                          DMK</w:t>
      </w:r>
    </w:p>
    <w:p>
      <w:pPr>
        <w:pStyle w:val="PreformattedText"/>
        <w:bidi w:val="0"/>
        <w:spacing w:before="0" w:after="0"/>
        <w:jc w:val="left"/>
        <w:rPr/>
      </w:pPr>
      <w:r>
        <w:rPr/>
        <w:t>Djibouti                         DJ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ca                        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can republic              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ning maud land               AT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timor                      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ador                          EC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                           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salvador                      SL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ial guinea                GNQ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opia                       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roe Is.                       F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kland Is.                     F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ji                             FJ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                         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                          FRA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Guiana                    GU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Polynesia                 PY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n                            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ia                           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                         DEU     DL 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na                            G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raltar                        GI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ce                           G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land                        GR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ada                          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deloupe                       G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m                             G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temala                        GT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nea                          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nea-bisseu                    GN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ana                          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ti                            HT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and Mc Donald Is.          HM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duras                         H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                        HK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y                          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                          IS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                            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nesia                        ID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n                             I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                         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land                          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                          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                            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vory coast                      CIV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ica                         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                            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ton Is.                     JT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an                           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puchea                        KH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ya                           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bati                         K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Korea                     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Korea                      K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wait                           KWT     9K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s                             LA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anon                          LB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otho                          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ia                          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yan                           L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chtenstein                   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embourg                       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au                           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agascar                       MD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wi                           MW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ysia                         M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dives                         MD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                             M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a                            M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ique                       MTQ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ritania                       M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ritius                        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                           MEX     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ay Is.                      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co                           M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golia                         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serrat                       M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occo                         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ambique                       MOZ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bia                          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ru                            NR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al                            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                     N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Antilles            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ledonia                    NC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                      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ragua                       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r                            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ria                          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ue                             NI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folk Is.                      NF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                        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n                             OM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Is.                     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istan                       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ma                          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ua New Guinea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uay                         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                           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ines                      PH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airn Is.                     P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nd                           POL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al                         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rto Rico                      PRI     KP4</w:t>
      </w:r>
    </w:p>
    <w:p>
      <w:pPr>
        <w:pStyle w:val="PreformattedText"/>
        <w:bidi w:val="0"/>
        <w:spacing w:before="0" w:after="0"/>
        <w:jc w:val="left"/>
        <w:rPr/>
      </w:pPr>
      <w:r>
        <w:rPr/>
        <w:t>Qatar                            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nion                          REU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ia                         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nda                           R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Helena                       SH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Kitts Nevis Anguilla         K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 Lucia                      L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Pierre and Miquelon          S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 Vincent and the Grenadines V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oa                            W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Marino                       SM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 Tome and Principe            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di Arabia                     S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egal                          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chelles                       SY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Leone                     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apore                        SG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mon Is.                      S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lia                         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                     ZAF     Z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                            ESP     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ri lLnka                        L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an                           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name                        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lbard and Jan Mayen Is.       SJ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ziland                        SWZ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                           S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                    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ia                            SY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                          T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zania                         TZ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iland                        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                          T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o                             T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lau                          TK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a                           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idad and Tobago              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sia                         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ey                           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s and Caicos Is.             T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valu                           TUV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nda                           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ainian SSR                    UK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Arab Emirates         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                  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                   USA     AA-AL K 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isc. Pacific Is.             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Virgin Is.                    VIR     K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Volta                      HVO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guay                          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                            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uatu                          V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ican City State               VAT    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zuela                        VEN     YV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nam                          V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Is.                         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is and Futuma Is.            W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Sahara                   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men                            Y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cratic Yemen                 YMD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oslavia                       YUG</w:t>
      </w:r>
    </w:p>
    <w:p>
      <w:pPr>
        <w:pStyle w:val="PreformattedText"/>
        <w:bidi w:val="0"/>
        <w:spacing w:before="0" w:after="0"/>
        <w:jc w:val="left"/>
        <w:rPr/>
      </w:pPr>
      <w:r>
        <w:rPr/>
        <w:t>Zaire                            Z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bia                           ZMB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babwe                         Z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