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version of BasicBasic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s subject to the following 2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Only a nominal fee, not to exceed $5.00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The following files must ALL be distribut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.DOC   BB.DOC   BBE.EXE   BB.EXE   BB150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L150.EXE   WBBE.EXE   WBB.EXE   WBBL1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BB.FON   BBICON.EXE   SAMPLE1.BAS   SAMPL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3.BAS   SAMPLE4.BAS   SAMPLE5.BAS   SAMPLE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7.BAS   SAMPLE8.BAS   SAMPLE9.BAS   SAMPLE1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11.BAS   SAMPLE12.BAS   SAMPLE1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14.BAS   SAMPLE15.BAS   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W2.BAS   SAMPLEw3.BAS   SAMPLE14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MPLE15.WAV   SAMPLE14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s is" without warranty of any kind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results and performance of the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pecial shareware version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Quickly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nstructions ..... 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Instructions .....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and Function Reference 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ogramming for Beginners ....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Buttons 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Menus 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Windows(for DOS or Windows)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Dialog Boxes 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Graphics Printing 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con 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ming 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Graphics 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 ..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Fonts ........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ing and Common 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Basic Technical ..................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tacommands ...................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commands ...............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erate Compilation ..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indows Font.....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86 Enhanced Mode Fo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.....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des ........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to use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or Windows.  You can use BasicBasic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grams.  BasicBasic creates EX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 DOS or Windows.  BasicBasic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many commands common to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, as well as, many new command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.  For example, BasicBasic can outp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sound files under Windows or DOS (if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using BasicBasic can run under ei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ndows.  The BasicBasic development system,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un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tatements and functions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recognizes. 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for the exact syntax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                    FUNCTION...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                         GOSUB...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..LOOP               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DO                         IF...THEN...ELSE.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UNCTION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UB                        SUB...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..NEXT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RLIN                         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                         SCRO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ND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KEY$                         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                       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B                          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C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            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                       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                       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              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BITMAP                      STOR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$                            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                          SP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                        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                           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                            U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OUND                       SND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                       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$                         OPEN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                     MENUIT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MENU                        MENUITEM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                        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OFF                        RAD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ON                         RADIO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                          LINE IN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RIVE               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#                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$                          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DIR$                  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   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                     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#                           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$            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#              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                           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   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                            RAM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   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           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                            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          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     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                          O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$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                      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MEM         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WINDOW                    SEL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FONT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N                           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ICROSOFT WINDO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                   PRIN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BITS                        SELEC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LOSE                        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AINT                       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                       SEL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RETCH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perators     +  -  /  *  \  ^  AND  OR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run BasicBasic is to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. 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files into the directory. 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operating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.EXE   |- requi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150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L150.EXE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EXE   |- requir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150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BBL150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ICON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FON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many sample programs are provi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 quickly.  The sample programs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at SAMPLEnn.BAS.  In addition an Icon (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tmap (.BMP) file are provided for use b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best way to install BasisBasic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pplied files to your Basic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ew to programming, or new to BasicBas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start out by compiling and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.  If you are new to Basic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econd step is to try modifying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2.BAS\__ Examples applicable to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2.BAS __ Examples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ment system under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be in the directory you placed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; then type 'BBE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ement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you must run the program WBB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File menu.  Altern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WBBE in a program group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and then start it by double clicking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are in the BasicBasic edit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programs from the keyboard or read them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When ready you can tell BasicBasic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program will run and then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Basic editor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ore detailed description of how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DOS version of Basic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 contains similar instruction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ssumes you have installed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directory as described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ting Started Quickly'.  It also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irectories so that the BasicBasic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BasicBasic you type  BB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&lt; mean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will then setup the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|                 file name li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|               Function summary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|                   Error 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(line 1) display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file.  When you first start BasicBasic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so the top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second line contain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untion keys.  The bottom line (lin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y errors which occur during compilation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hrough 24 are used for display/edi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 of BasicBasic does not use a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(though, if you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in the programs you write).  All edi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with a combination of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to use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a list of all special key combinations.  F3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for editing or compiling.  F8 compil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runs a program (and compiles, if necessary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special key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open and compile or run som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 (e.g. SAMPLE1.BAS).  F3-OP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ame of the program you want to 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type in the file name, including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TAB key to select a fil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use the up and down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box.  Remember that if you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MUST supply the complet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the edit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          Displays a list of edit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New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Open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SaveAs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4 Save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Exit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Find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6 Find Next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Next Error     If you have compile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were errors in th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bottom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e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more than one err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will go to the nex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rresponding sourc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first display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Compile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Compile &amp; Run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When your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About         Tells about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Moves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Changes between insert mode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 and overwrite move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        Goes to fir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Dn         Goes to la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arrow key  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an arrow key will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opying o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Delete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insert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Moves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Moves past last charact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DOS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1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Windows version of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section contains similar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BasicBasic program in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to install is WBBE.EXE.  Alte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RUN from the program manag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will see a standard Wind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is a menu bar at the top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o compile and run a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) you would need to select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then COMPILE &amp; RUN from the Build menu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ust enter the complet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ntains an Open command.  The MAKE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ompile 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omplete list of the Windows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Key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 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As   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  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menu allows you to manipulate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You select text in the usual Window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olding down the mouse button as you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you want to select. 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with the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   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Next        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  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is returned to BasicBa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i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&amp; Run   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If there a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d.  When you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un it's window will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window, but the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re are errors in compilation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 error windows at the bottom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You can scroll through this window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Selecting an error in the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corresponding source line to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edit window.  The Options Menu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, 'Error Window' which will remove the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o longer need the 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menu contains one ent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con Editor'.  Using the $ICON meta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a Windows Icon to your program. 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reate the ic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gram Ic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Window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BBL1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avail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More detailed information on thos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sicBasic can be found in standard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UBMENU  menunumber,stringexpression,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adds an item to a pull 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expression.  When the user select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he keycode will be returned at the next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.  See the section 'Programming Menu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(string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erical valu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for the first character of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colors values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  A=BITMAPC("C:\WINDOWS\CARS.BMP",COLORS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lement of the array COLORS&amp; will contain on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alue up to the total colors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).  See the section BITMA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H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bitmap head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A=BITMAPC("C:\WINDOWS\CARS.BMP",HEADER&amp;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ze of 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ompre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total byt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nam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ransfers control to a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Arguments may be any valid Basic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Arrays are specified with empt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um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sum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SUB statement may be used to exi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time.  You may not transfer contro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ecure except with the END SUB or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version of BasicBasic procedur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"name",keycode,0,"type",0,left,top,xsize,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olor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and creates a 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DOS and Windows compatible. 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 left,top,xsize,ysize are in character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 modes these must be suppli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 The name is the text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.  When you define a butt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which will be return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by the user.  Legal button types are "Ra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sh" or "Invisible".  Left, top, xsize, ysiz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nd size of the button(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.  Radio buttons may have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defined.  If these are left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will be used.  In DOS the col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button the indicat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INKEY$ function.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while executing the INPUT comm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ded, but the keycode will not be retur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NKEY$ function is called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press the indicated butt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s the keyboard key which return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As an example the uppercas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keycode 65.  Extended key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dding 1000 to the second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F1 would be 1059, or F10 would be 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BUTTON "Exit",1068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push button on the top lin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 Push button the colo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, but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ADIOON and RADIOOFF and CHECKON and CHECK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on checking/unchecking radio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Buttons"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ile CBUTTON creates a butt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use button until the function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5.BAS and SAMPLE6.BAS use the C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ransfers control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program.  COMM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etween programs.  Files are left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to another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CHAIN "TEST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CHDIR statemen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but no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RIVE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current drive to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ring expression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Check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Check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[STEP](x1,y),radius,[color],[start],[end],[asp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raws a circle, ellipse, or pi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raphics screen.  (x,y)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center of the figure.  Radi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n pixels.  Start and End ar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ing these results in a complete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tart,End to draw arcs or pie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ircle has a start randian of 0 and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 of 6.2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 for purposes of drawing the 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line is drawn from the center of the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point of the arc.  PIE figures may be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plete circle, radius 50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ie figure,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(102,98)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can be used to adjust the ratio of y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radius.  By default BasicBasic sets a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create round circles for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erminates I/O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ber.  Only one number allowed for eac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lears the screen.  If a scrol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 the entire screen is sti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is statemen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sets the screen color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values can be 0 through 15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can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(foreground color)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The second argument(background col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  For Windows program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argument is us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) color is a color attribut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background color for the entire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command to change the defini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ment (background) is a color attribu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change a palette color you mus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TEST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would return: 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asses variables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list is a list of variables and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be preserved when Chain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Only 'blank' common is supported.  A bl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lowed.  the SHARED attribu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indicated by blank parenthe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COMMON A,B,A$,B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TATI(com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tatus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8 bits of data are returned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a=COMSTAT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sbm,sx,sy,xlen,ylen,dbm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a memory bitmap to another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r printer.  The parameter sbm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number and may be either  1 or 2, wher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emory bitmaps previously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command.  Similarly dbm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number.  It may be either 1,2 o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 Sx, sy are the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ource bitmap to be transfered.  X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the number of pixels to copy.  Dx, d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from a memory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x=20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1,sx,sy,100,100,0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ing to a printer from a bitmap the cop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wer left corner instead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as is true when copy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sine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BITMAP n,0,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memory bitmap of the given siz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n, may be either 1 or 2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ways be a 0.  You can creat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s.  Using the SELECTBITMAP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BasicBasic to route all screen output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Then you can use the COPYB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place a complex graph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CREEN command is used in the program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after the SCREEN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reatebitma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3.BAS uses the CREATE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WINDOW number,0,fc,bc,leftx,topy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child window. 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and will be restored when you destro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a window number (1 through 9).  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color, bc is background colo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ee the section 'Programming 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reation of fonts in DOS or Window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FONTS for a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 and SAMPLE14.BAS use the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line position is returned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[(drive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path currently is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If the optional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th for the currently select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in conjuction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put numeric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 colors) and disables inpu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should be the same a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command.  See the section "Programming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ame[(paramet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LARE statement defines a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function is created.  Before you can 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n your program you must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using the FUNCTION, END FUNCTION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clare it with the DECLARE statement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, therefore, allows you to pu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omeplace else other than the st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The name of the function, typ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must the the same in the DECLARE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 ADD%(A%,B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DD%(I%,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DD%(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%=X%+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s an existing child window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.  For more informatio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ignored in DOS. 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pabilities of the output devic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or, if selected, the graphics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s depends on the number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Dr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width of display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height of display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number of horizont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number of vertic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number of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       number of color plan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           number of dev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           number of suppor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           asp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        aspe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      aspec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          number of system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8           number of color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A$(),numitems,x,y,xlen,ylen,id,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Dialo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ming Dialog Boxes" for details.  The array 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ext which defines the dialog box.  Num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how many items are defined in A$().  X, y, 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in pixel units in graphics scre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in screen mode 0.  Header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top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a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1.BAS uses the DIALOG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variable(subscripts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; every array must be defined.  SHA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Arrays may not be used as subscri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1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B%(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B%(1,2)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(path,[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file names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r type is set to 0 then file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ystem and hidden will be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specified then the next name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will be returned.  Type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 to return the names of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0.BAS uses the DIR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eng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tended for use in Windows graphics mod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[UNTIL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combination with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s a series of statements while/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.  A LOOP command must terminate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Alternately the while/until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fter the LOOP command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/false checking of the condi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statements has been executed onc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UNTIL I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WHILE I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UNTIL I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DO statement may be used to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.LOOP series of statement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KEY$&lt;&gt;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end of a SUB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FUNCTION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Proced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UB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filenumber,fieldwidth AS string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cates space fo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access file buffer.  The file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hich the file was opened.  Fieldwidt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length of the field and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eld.  Multipl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ADDRESS$="1 MAIN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CREATING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CREATING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er=start TO end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program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mount of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,[(Paramenter lis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arts a user defined function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s can perform a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turn a single value of type Stri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or Long Integer. 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n expression in the same way that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used.  Functions must b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. Typically all functions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a program.  They are not executed unti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The name of the function.  The nam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value is returned from the function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igned a value somewhere in th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list: The list of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the User Function. 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not returned to the call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function which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a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UPPE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=1 TO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=ASC(MID$(A$,I%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&gt;=96 AND A%&lt;=96+2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%=A%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$(A$,I%,1)=CHR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$=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UPPER$("This will display in upper ca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FUNCTION statement may be used to exi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  You may not transfer contro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cept with the END FUNCTION o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of BasicBasic functions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x1,y1)-(x2,y2),arra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gets a range of pixels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puts them into an array.  Th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screen using the PUT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one set of pixels may be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and storing begins with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A%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(100,100)-(109,109),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you dimension the arr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hold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culate the spac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=int(((totalpixels*bits/pixel)+1)/8)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ize is in bytes.  Each element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akes up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filenumber,recordnumber,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input of data from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 the record format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must previously have been assign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following example woul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cord of an existing random fil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record length of 512 bytes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ytes are the first name and the second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name.  After the GET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ecuted the data will be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IRST$ and LAST$.  After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buffer is cleared so data mus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put buffer variables befor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test.dat" FOR RANDOM AS #1 LEN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#1,32 AS FIRST$,32 AS 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#1, TO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NO DATA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FIRST$=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LAST$=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 recordnumber is an absol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file.  Data will be input to 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$ must be set up before an INPUT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the desired number of character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yte of the file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"test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FIRSTBYTE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branch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jump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conditional execution depending 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[;]["promptstring"{;|,}]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statement causes the program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input.  A promptstr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fore pausing for input.  If a co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string or if no promp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 question mark is displayed bef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.  If INPUT is followed by a semicolon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line feed is perform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filenumber,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items from an op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variables.  When inputting data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$(n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n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If n charact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WAIT for that m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  To avoid 'hanging up' your program use th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find how many characters are wai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error occur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may be less than what you reque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function COMSTATI to determin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.  See the section "Communication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[start],expressiontosearch,searchfor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arches for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forexpression in expressiontosearc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t which the match is found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argest integ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ND(ilow,i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random number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ilow and less than or equal to hi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ow is less than ihigh and both are integer valu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769.  See RANDOMIZE for resett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generator or RND for another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letes the file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ptionally be used before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ET 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STEP](x1,y1)-[STEP](x2,y2),[color],[B],[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raws a line, box, or fill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.  The (x1,y1), (x2,y2)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points of the line.  If a color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reground color will be used.  The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.  BF draws the box and paints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,filenumber,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puts an entire line from a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ITMAP filename,0,dx,dy,sx,sy,xsize,ysize,cv,xm,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loads and displays a bitmap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with the upper left screen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dy.  sx,sy are the upper left bit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ize, ysize are the length in pixels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v is set to 0 then all colors in the bit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the closest defined color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 no conversion takes place.  X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x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for the number of x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gative number is used as a divider.  X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y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absolute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file.  For a communications por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eived characters wait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,column,[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cursor on the screen.  If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cursor is turned off.  In graphics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 are pixel positions (starting with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aracter positions (starting wi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#filenumber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llows you deny other program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area of a file.  When finished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you MUST unlock using the UN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den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, start and end are 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, start and end are byte valu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quenction files the entire file i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any start or end valu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file locking you must have a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stalled or the DOS program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[WHILE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erminates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See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See PRINT USING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stringvariable=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uts data into a random access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must be previously defin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data is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ADDRESS$="1 MAIN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 string1,string2...,string6,[bc,fc,gc,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the main menu bar.  Up to s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may be specified.  If less than six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trings must be presen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optional numeric values bc,fc,gc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background color, foreground color, gray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code of the key which call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respectively.  Under DOS if you use men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24 text lines remaining for use(lines 1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MAINMENU "File","Color","Options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MENU "File","Color","","","","",7,1,4,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s a menu bar which under DOS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7 and foreground col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hich could be summoned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4.BAS uses the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GRAY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This command 'grays' a submenu item.  Whi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cannot be selected by the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enables a submenu item.  When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BOX text,header,comma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nd display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.  This is a very useful comman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getting yes/no type of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or displaying special information to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gument (text) can be any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inside the dialog box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ader) can be any text and appears as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alog box.  The last argument (command cod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code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 1 button labeled "OK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2 buttons labeled "O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ncel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2 buttons labeled "Ret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ncel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3 buttons labeled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ncel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 2 buttons labeled "Yes" an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you can add the follow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code to have a special charact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           ? 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            ! 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            i in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the MessageBox you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by accessing the function DIALOG$.  The DIA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rresponding to the pressed messagebox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"Abor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"Retr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  "Ignor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"Y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"No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OX "Do you want to quit?","Exit Options",1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IALOG$(1)="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y pressed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DIALOG$(2)="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y pressed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stringexpression,n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compose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tarting with charact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whe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pressed.  Bit 0 is 1 if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  Bit 1 is 1 if right button is pressed.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 if middl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b=mou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right button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8.BAS uses the MOUSE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ntializes the mouse. 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e) if a mouse is present.  It returns 0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.  This function must be iss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be used in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mouseflag=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x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80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x=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y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25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y=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LOSE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subroutine which will be cal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CLOSE from the system menu.  Mo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o use this statement.  However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in in program variab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e user from terminating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m an option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ceive control because of a clos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ither save important data and stop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nd your program will continue runnin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terminate as soon as possibl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 your clo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imple example of how this state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CLOSE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est of ON CLOSE statemen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INPUT "Do you want to quit 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$="Y" OR A$=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be aware that Windows can call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subroutine AT ANY TIME.  Be very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in an ON CLOSE subroutine.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not expect th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INT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 subroutine which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 This statement is ignored in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s optional in Window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name FOR mode [access] [lock] AS # [LEN=rec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epares the file filename for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#.  The filename can be a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athname.  Modes supported are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, BINARY, RANDOM.  INPUT, OUTPUT, APPEN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.  RANDOM is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d length records.  BINARY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ypes supported are READ, WRITE,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is optional and is only vali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NDOM files.  READ WRIT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RITE you w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marked as read-on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parameter allows you to specify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this file with any other programs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Allow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d          Any other program may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Read       No other program ca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Write      No other program can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Read Write No other program can rea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open a file an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s the file opened with a contradictor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get a runtime error 1052.  See the SET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for information on how to recover from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  To use file locking you must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installed or the DOS program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is used for random access files. 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is argument is optional.  12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RANDOM AS #1 LEN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INPUT SHARE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OUTPUT LOCK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OMn: speed,parity,data,stop" FOR RANDOM AS #n LE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opens and initializ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COM1 and COM2 are supported.  Support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9600, 4800,2400,1200,and 300.  Parit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,O,N, or M.  Data may be either 5,6,7, or 8.  S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 1.5, or 2.  LEN is used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 buffer.  The default is 128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programs a minimum of 2048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RINT # will output character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Only INPUT$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may be omitted;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must be marked by commas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OPEN "COM1: 2400,E,7,1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6.BAS use the OPEN 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inp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2.BAS and SAMPLEW1.BAS use the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SAVE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wri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ber indicat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[STEP](x,y),[paint],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lls a graphics area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(x,y) is the first point fill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color specified b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int', if supplied.  If not suppli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used.  Coloring in all direction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'border' color is encountered.  I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not supplied the pain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ttribut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defaul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ovided by BasicBasic. 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color arguments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.  You can always find out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sing the SYSTEM function.  Fo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WINDOWS AND GRAPHIC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PALETTE statem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the arguments for various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t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with the COLOR statement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16 colors to choose from (0 to 15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tatement for a listing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colors to choose from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attribute determines which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s you want to redefin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value reflects an exact RGB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you want.  If you use a vari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ue, green, red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OUND filename,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functions under Windows if a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 and under DOS if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blaster compatible device is presen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this command will play the .WAV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 in filename.  Under DOS this command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WAV or .VOC file given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Program execute stops until pla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-Same as 0, except error returned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Execution of program continues whi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-Same as 1, except error returned i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SOUND "C:\WINDOWS\TADA.WAV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NDDEV can be used to obta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sound device prese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information:  VOC files are produced b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software provided wit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will NOT play compressed .VOC files. 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, monaural WAV files are playable.  Sound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65535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l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turns the pixel column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1,y2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izes and positions a window.  x1,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of the window.  This state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PR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results in a blank line being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is followed by a semi-colon (;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rts immediately following this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nds in a comma (,) the next pri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int position.  Print position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15, 2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Any text may be in 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recognizes three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pound sign (#)  comma (,) and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number character is found (#) on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PRINT USING "The answer is: ###,###.##"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filenumber,express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o a file or communications por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CONTROL command,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graphics printing under Windows. 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Op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Open Printer and prompt operator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ommand=1 has any parame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1 = variable to return result of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2 = default print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3 = default prin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4 = minimum print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5 = maximum prin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6 = default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which can print only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result of the operation into i% a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pie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control 1,i%,1,1,1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printing to the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his will appear on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pr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pr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graphics printing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indows Graphics Prin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JOB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n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The information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valu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1 if printer open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Minimum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Maximum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(x,y),arrayname,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places pixels stored in an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x,y) is the upper left position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placed on the screen depends on the 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ored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- Combines the pixels in the arr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a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since this automatical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hen done twice.  X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 - Transfers data erasing w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 - Inverts data and transfer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- Superimposes data on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,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utput data to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BINARY or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INARY mode the string express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 the byte location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the absolute byte number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rst byte of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A$=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#1,100,A$  (writes 20 bytes starting a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NDOM mode the data in the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record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PUT #1,1    (writes to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ND function you probably want to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se with the RANDOMIZE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ime your program runs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'random' numbers.  This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 value from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tes a comment line and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osition that next READ statement wil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rogram execution to locati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moves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one in a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between 0 and 1.  See IRND for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integer random numbers and RANDOM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itialize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[,palette][,pe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elects the screen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vailable depends on your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available in this version of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ext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640-200 Graphics.  Black and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.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640-20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640-35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640-480 Graphics.  256,000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30 text forma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- Special mode.  Supports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Windows supports or, unde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resolution the monitor suppor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upports font generation  Issue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under DOS results in selection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graphics mode (2, 8, 9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argument is ignored under DOS.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select the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6, or to select the 'system palette'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  If the Palette argument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0, use the system palette.  I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you can also set up to 256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 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flag argument is ignored under DOS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an be set to 1 to preven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lette entries supplied by your logi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to specify that you do not want to use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supplied by other program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 and there is seldom a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how the SCREEN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0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16    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1000,256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if you select 256 color mod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alette size of 256, then Windows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236 of the palette entries.  Entries 0-&gt;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-&gt;255 are fixed and may not be changed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lors are different from the standar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output capabilite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is going to run on, use the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etermine if a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ER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GRAPHIC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mmand resets SCROLLAREA to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7.BAS uses th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leftx,topy,rightx,bot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n area of the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crolling.  This allows you to cre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r buttons in one area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another area.  In screen mode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in charact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sive(starting with 1).  In screen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pixel units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CLS command will clea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he scrollable area.  PRINT CHR$(12);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ol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BITMAP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ssigns screen output to a memory bitmap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gain.  A bitmapnumber=0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; 1 or 2 signify one of the two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DO NOT perform input opera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, or call Dialogs while a memory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draws and fills rectang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 and then copie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i,0)-(i+10,100),c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0,0,100,100,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only returns the screen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Ignor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numbers are 0 through 10.  Font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provided by BasicBasic.  Font's 1 through 1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e created by the user using the 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under DOS.  Under Windows this comm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s printer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is not active when th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'Windows Graphics Printing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a window the current active window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ready exist.  All screen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window.  You can only change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if the display is selected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see the section '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 comnum,"Speed,Parity,Databits,Stopbits,dtr,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an already open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, Parity, Databits, and Stopbi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.  DTR may be either ON or OFF.  If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 terminal ready signal will be set hig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efault.  RTS may be either 1 or 0.  If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request to send is high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not pre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; however, a comma must mark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number of data bi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,,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Data terminal read;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what BasicBasic should d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untime errors.  Level must be a number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or variable).  Level 7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ed for all errors.  Level 5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 recoverable errors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ERR is set to the error number.  ER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et with the statement:  ERR=0.  ER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n error occurs so the program must check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statements which may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uns another program. 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command string to pass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SHELL "WRITE  MYFILE.W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all the application WRIT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ring MYFIL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ine of an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DEV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ny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    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0 = No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= No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ound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            0 = No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ound system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you should do a SNDDEV(0) function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ing to do a PLAYSOUND command. 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driver will look for th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sent when a Soundblaster ty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(e.g. SET BLASTER=A220 I5)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re not present the BasicBasic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go look at each port address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sponds like a Soundblaster.  If one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intialize that port for use by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ell BasicBasic to ONLY use the Soundbl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Environment variables are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BasicBasic from searching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orts.  To this this you use the SNDDEV(-1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SNDDEV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sues tones through the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quency is the desired frequency i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(cps).  The duration is the multiple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(i.e. 1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BITMAP 0,filename,x,y,xsize,ysize,cv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ores the design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o a bitmap file with the designated name.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upper left screen coordinates.  If c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n the file will be stored in 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a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$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BITS sbm,sx,sy,xlen,ylen,dbm,dx,dy,dxlen,dylen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a memory bitmap to another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r printer.  This command is similar to COPY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with STRETCHBITS the image can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unk at the destination.  You do thi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size dxlen,dylen differen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, xlen,y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sbm is the source bitmap numb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1 or 2, where 1 and 2 are memor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created with the CREATE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 dbm is the destination bitmap numb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2 or PRINTER or DISPLAY.  Sx, s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to be transfered.  Xlen, and ylen a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ixels to copy.  Dx, dy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corner of the destination.  Dxlen, D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destination number of pixels to fill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will be adjusted in size to fi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from a memory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x=200 and y=0 and expands it to fill a 2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pixe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tchbits 1,sx,sy,100,100,0,dx,dy,200,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ing to a printer from a bitmap the cop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wer left corner instead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as is true when copy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(m,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osed of the first character in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beginning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alue of n pass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of most use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Maximum x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Maximum y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Actual maximum screen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Actual maximum screen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Maximum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Maximum 'background color' in 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Window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Window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Window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turns 1 if window is Active Win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  See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on use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OS major version number (e.g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DOS minor version number (e.g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Windows major version number (e.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Windows minor version number (e.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Hardware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Under Windows tells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T or LPRINT statements positions outp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given in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tangent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ll lower c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 to upper case and retur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filenumber,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s performs the same way as Pri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:  1) Commas are inserted between all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rings are bracke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does not support using the Writ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show you the basic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Basic.  The examples giv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running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your first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raws one diagonal lin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graphics programming is the SCREEN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ssue a SCREEN command to tell BasicBas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do graphics.  Screen 2 puts your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mode with 640 dots (pixels) across and 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Each dot is either white or black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use SCREEN 8, which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but 16 colors.  If you are running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is the only graphics mode avail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just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n our examp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LINE statement will do much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t will also create boxes and fi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f you want.  Here is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uts the hardware into a 1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s a box with red lines.  The 'B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what tells it to make a box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line is not drawn on the scree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oints in the statement are used as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 of the box.  The 4 specifies the color 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'BF' instead of 'B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'BF' says to draw a box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use a vari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we have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,Y)-(X+10,Y+10),MYCOLOR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a seri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ired of sharp corn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ight expect this draws a circle. 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is at 100,100; it has a radius of 5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red(the 4).  The CIRCLE statement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draw circles; it will also draw arcs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0,3.14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quarter circle (an arc) star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ing up at the top.  To do this we are ad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guments to the CIRCLE statement; 0 and 3.1416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tart and end angles in radian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pi radians in a circle.  Don'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igh school?  Just remember that 0 i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16/2 is up, 3.1416 is left, and 4.7124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minus sign before the start and end ang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o draw a pi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pie section slightly greater than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 The CIRCLE statement does not have a f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INE statement.  If you want to fill you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th a color you should use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versatile statement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 red pie section.  Paint start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color starting with the center poin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to the border color.  Notice that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point different than 100,100 to make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ie section we previously drew wit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e could have a blue pie section with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ention one last statement i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  This is the PSET state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dividula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NT(RND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NT(RND*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NT(RND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ET (X,Y),M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eding program 'splatters' 100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screen.  They also have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n't discuss them here but other statement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 in several of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can be used in either DOS or Windows.  Butt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presence of a mo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alid create butt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"EXIT",1068,0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- This is the name displaye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8 - This is keycode for F10 (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ouse to push button or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- Type of button.  'Radio' and 'Check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- x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- fore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- back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a push button will have text center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size is at least 2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size a line will be drawn arou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s button position and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units rather tha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if a mouse is going to be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ith the MOUSEON function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mall program which use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EXIT",1068,0,"PUSH",0,70,1,8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F10-Exit",1068,0,"PUSH",0,70,1,10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splays different text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ther a mous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ere is a mouse this program will 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XIT butt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F10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NTER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wo cases the print will show a lengt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ength of A$ since the button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on the next INKEY$ afte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button you are responsibl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ything to that area of the scree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will be erased.  If you are using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ext on the scre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command to protect the butt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can be particularly us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 does not appear on the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ush inside it's defined area will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just as if it wer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pecial color buttons or input are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you could have a series of INPUT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each could be defined as an invisi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clicked on that input area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keycode which would direct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 which handles th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uttons end INPUT command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to define any keys you want to 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e.g. UP ARROW or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menus may be either accessed by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 or pressing the F10 key. (F10 is chan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finition of MAINMENU command)  When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always define menus BEFORE creat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aware that using the PALETTE command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displayed may change the color of the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upport in BasicBasic is much lik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selects a menu item a defin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 program.  Menu key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ing the INKEY$ function call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menu item while the program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PUT command the input command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user had pressed Enter.  The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call the keycode for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S:  Just as in buttons keycodes can b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keys.  Extended keys are indicated by add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ular keycode.  F10 would be 1068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'Keyboard codes'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ust be enable with the MOUSE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tem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imple Window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"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1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ample text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(a$)=1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ight$(a$,1)=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ight$(a$,1)=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fines one menu and then adds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menu items allow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black or white.  The program disabl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or whatever color the screen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uld be defined in the following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sand (&amp;) allows you to define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be underline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item by pressing the ALT key and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keycode which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keycode will always be the on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ameter of the addsub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define th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line (addsubmenu 1,"",0) creates a 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bar.  It can not b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create special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se windows are called child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atever you want in these window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window the original backgroun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child windows convenien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is only temporarily needed. 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nput a dialog box is usually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a child window with the CREATE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syntax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WINDOW number,0,fc,bc,leftx,topy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= Window number (1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c = foreground color (only applicable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 = background color to inializ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x = left column (or pixel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y = top row (or pixel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en = total columns (or pixels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en = total rows (or pixels in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WINDOW  1,0,7,1,5,10,4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reates a window with a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column 5 and line 10.  Note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made bigger than column 5 through 10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occupies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omplete program which crea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then destroy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WINDOW 1,0,7,4,5,7,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WINDOW 2,0,7,14,2,14,2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"DISPLAY IN WINDOW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7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WIND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ORY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once a window is create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WINDOW to make this window the activ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 window from the screen use the 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CANNOT destroy the active window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creen use SELECTWIND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der DOS you (the programmer)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riting outside the bound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Under Windows the operating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ything written outside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der DOS you cannot select the prim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LECTWINDOW 0) and then write behind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 Under Window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existing buttons remain active;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active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mouse x and y information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ursor position is not necessarily reta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 create a window.  Be sure to do a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ither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graphics mode all x and y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WINDOW command 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 are 'pop-up' boxes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r.  Dialog Boxes are made 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trols'.  A Control may be a pushbutton, radio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ox, edit field or various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3 types of Dialogs boxes: 1)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; 2) File open for save; 3)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 automatically preserve the original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y are place.  The original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alog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DOS and Windows a user can select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a Dialog box without a mouse. 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item to item.  Arrow keys select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Space bar sets/resets radio buttons and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exists the dialog box if on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READ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3.1 or later.  (See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determining Windows version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easy to use dialog box which promp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to be read from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READ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defines which file names will b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Each filter is a pair of text string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r$(0) character.  The first string of the pa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ilter and the secon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(e.g. *.BAT).  You may have more than one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DOS, only the first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fines the defaul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fines the default pathn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n optional title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eaving the dialog box the following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0) h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1) ha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2) is set to 1 if successfu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3) is set to 1 if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 and 103 will both be zer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alog was successful then the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have been changed to the path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ALOG$(101).  The path is return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WRIT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available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or later.  This dialog box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.  The primary difference is that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file exist, while OPENFILE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SAVE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use a dialog box 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  1) Create a string array to ho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 2) Define one control in each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;  3) Execute the dialog u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;  4) Use information acqui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state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, a$(),x,y,xlen,ylen,id,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() =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= x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= y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en = 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len = 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 = unique identifier for control (1 -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name = Text to put at top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xlen, ylen are in pixels in graphic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ocations in text mode (SCRE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A$(0),10,10,200,100,100,"GE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trol is then defined in one e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.  The general format for contro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type,x,y,xlen,ylen,id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between each ele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0)="pushbutton,5,40,100,30,100,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efine a pushbutton labeled "Ex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100 units wide and 30 high.  It's orig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5 units from the left and 40 uni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og Box.  It would have identifi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not use this identifier for any 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fined in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s have the general format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.  What follows is a description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any special format needed to defin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:  Pushbuttons cause the Dialog to 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ALOG$ function to determine which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BUTTON: Radio buttons can be us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additional information.  Radiobutton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.  You can optionally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 when def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YES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ines a radio button at 10,10 with width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30.  The control identifier is 101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will be display in it.  The '1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at this button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ing this number or making it '0' mea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 Buttons may be grouped.  In a group if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shed all the rest are cleared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s Radiobuttons with consecutive id'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group.  The following three buttons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2)="RADIOBUTTON,10,50,200,30,102,RED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3)="RADIOBUTTON,10,90,200,30,103,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group RED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: Check buttons are similar to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y may not be grouped and hence do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eckbox when o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Edit fields allow the operator to inpu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at the end of the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.  To provide a label for an EDIT contr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use LTEXT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: Ltext displays static text left just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 anywhere in the Dialog box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y used for providing a header for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LTEXT,10,10,200,30,103,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 Group draws a box on the screen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t the top of the box. 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a visual indicator of Radio 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to draw a box at 10,10 100 units wide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GROUP,10,10,100,50,101,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OK is a special pushbutton.  It is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any pushbutton.  If you have an OK contr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ialog will end if the user presses 'Ente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dit field.  It is required whe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s.  Only one OK control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This is a special Edit field used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It is used in conjuction with OK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PATH controls.  The text elemen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The presence of a FILENAME contr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will not terminate until a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is entered or a pushbutton other tha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name,10,10,200,30,101,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: This functions just like FILENAM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s used no check to see if the file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efore the Dialog terminat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/FILENAMEW may be used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:  This defines a box which will conta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  It is used in conjuction with OK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 controls.  The text element contain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.  The user may use the mouse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utomatically be placed in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) control.  Only one FILELIST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list,10,10,200,200,101,*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:  This defines a string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path being accessed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OK, FILENAME, and FILELI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s the default path.  Only one FILEPAT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path,10,10,200,30,101,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 This can be used to change the defaul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DOS only!  The order of the colors is: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dialog foreground color, dialo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button foreground color, radio butt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push butto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COLOR,0,1,4,5,6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go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control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ef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0)="ltext,10,10,100,30,100,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)="edit,110,10,200,30,101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2)="ltext,10,50,100,30,102,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3)="edit,110,50,200,30,103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4)="pushbutton,10,110,50,30,104,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5)="radiobutton,130,110,110,25,105,Type A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6)="radiobutton,130,134,110,25,106,Typ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7)="group,118,80,180,90,107,Personality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8)="checkbox,10,174,100,30,108,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9)="checkbox,130,174,100,30,109,Gadgets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0)="checkbox,250,174,100,30,110,Dood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control$(0),11,10,10,350,210,"Clien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isplay resul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ame=";dialog$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ddress=";dialog$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ne=";dialog$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1=";dialog$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2=";dialog$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widgets=";dialog$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gadgets=";dialog$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odads=";dialog$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for Windows programs only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 two ways of accessing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ay is the standard Basic print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command.  To do graphics with this meth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mer have knowledge of exactly w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used.  In addition BasicBasi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Windows printer driver.  The advant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you can print graphics without requi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printer, since Windows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shows how to access the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Windows printer you mus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Op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Display someth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De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Clo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o open the printer you use the PRIN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PRINTCONTRO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ly you can open the print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standard print dialog box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o define the printer setup or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    PRINTCONTROL 1,i%,1,2,1,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is a 1 which tells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print dialog box.  Upon return i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results of the dialog box.  A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, a 1 means OK.  The 1,2 which follow the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your supplied suggest page print 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3 which follow that are the maximum po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ranges.  The final 1 is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function PRTJOB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how many copies and what p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has selecte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o select the printer you use the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After this command is executed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nt to the printer.  To retur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you must use the SELECT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s indicated once you have issued the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l output which would norm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s redirected to the printer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r graphics.  Once you have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PRINT command you can use the DEV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out information about the size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which will normally be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Once you are done writing to the print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 output back to the screen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ELECT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hen finally ready to print a page clo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following PRINT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CONTROL 2      : REM E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CONTROL 3      : REM End Docu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COPYBITS to copy images to the printer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o the display.  Instead of putting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destination you would pu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 LOADBITMAP to load bitmap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. Instead, you must create a memory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image into that and then use the COPYB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COPYBITS to copy from a memory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opying starts at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When copying to the display copying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pixels on the printer and their relativ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s height will be different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graphics which look fine on the scree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different on the printer.  You can exp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the aspect ratio of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BITS instead of COPYBITS.  You can us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compare screen to printer pixel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pri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=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=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BITMAP 2,0,XS,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BIT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BITMAP "TEST.BMP",0,0,0,0,0,XS,YS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BITS 2,0,0,XS,YS,DISPLAY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CONTR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400)-(400,400)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%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0,I%*10)-(200,(I%*10)+8),I%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WIDE=DEVI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DOWN=DEVI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BITS 2,0,0,XS,YS,PRINT,PIXELSWIDE-200,6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BITS 2,0,0,XS,63,PRINT,100,6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TCHBITS 2,0,0,XS,YS+30,PRINT,100,800,XS,Y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ads in a bitmap file and display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n it does the follow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s to white a 400 x 400 pixel area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writes 16 horizontal color bars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ing information on the number of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displays the bitmap file graphic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s the bottom 1/2 of the bitmap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llustrates how the COPYBITS copi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left corner when talk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ies the bitmap file image and stretch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s may have an 'icon'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 is the little picture which is placed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is installed or which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minimized.  BasicBasic programs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; but you may want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ignor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icon to a program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ndows you can do this by selecting 'Icon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S you can execute the icon edit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BICON.EXE. The editor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ell the compiler to use your icon with the $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#ICON: 'MYFILE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a simple icon edito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cons for use in your program. 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ll always be 32 by 32 pixels in size and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tarted the icon editor displays a whi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 of a pixel by putt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pressing the mouse button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use from the palette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by pixel you create your icon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using the File menu.  It is standar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 not required) to give an icon fil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icon actually contains two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.  The primary bitmap tell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 This bitmap is the default bitmap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bitmap tells Windows which pixels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parent and which ones are opaq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asicBasic icon is all opaque. 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itmap from the View menu.  The second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'Mask' bitmap.  When viewing the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xel may be either black (opaque)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if you make a transparent m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will show through your icon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ther than black in the corresponding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, the color actually displayed will be a bl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and the colo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using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pen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: 2400,N,8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LO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=input$(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n(a$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to displa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if some kind of comm erro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s from getting the wa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#1, b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programming graphics under Window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ing graphics under DOS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diates hardware access among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or Windows, BasicBasic provides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Under DOS this palette is the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ull control to change the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either the COLOR or PALETTE statement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e palette is a 'logical'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trols where in the physical palet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 are placed.  In addi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standard VGA or less, Windows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s in the palette. 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16 colors Windows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efaults to using the system palet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lette of 16 colors which Windows neve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your program cannot chang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r COLOR(in mode 8) comman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ndard colors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palette.  In BasicBasic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ogical palette has benefits and drawba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you can change the colors displa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in animation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.  The PUT with any option except P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is explained below.  Also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the 'active' window, Windows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s from the hardware palette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looking displays.  In addition,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command may have completely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You can use the SYSTE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r program is the activ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ctive your colors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lettes do not support using the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the XOR, OR, or AND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the colors will not be as expected (though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2 PUT statements with XOR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.  The reason for this is that Windows may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lette entries to the physical palet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kes.  If you must use XOR, use the defaul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which is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have access to the same screen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The COLOR and PALETTE statement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s under Windows.  In addition und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to an additional screen mode: mode 1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 you are able to create new fonts. 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ighest possible graphics resol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mand is somewhat more flexible tha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 The LOCATE and SCROLLARE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OS, CSRLIN work differen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nder Windows you have the option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logical palette your program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This is limited by the physical palet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.  Standard VGA supports only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Super VGA may (depending on memory)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6 palette entries.  You could select 25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s 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1000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ctually only allows you to change 23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.  The other entries are def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lack          246 -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dark red       247 - lightis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ark green     248 -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dark yellow    249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dark blue      250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dark magenta   251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dark cyan      252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ight gray     25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money green    25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sky blue       25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Windows you do not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screen.  At any time you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by another window appearing on the screen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ime the operator may make your window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ick of the mouse button.  When you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idden and is then called to the front,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ndle putting the contents of the window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privides is the outline of th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ked' window must be filled in by either Basic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asicBasic handles all window 're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remembers everything that your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when necessary repaints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 In text mode (screen mode 0)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members each character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asicBasic maintain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uplicate of each pixel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n take up quite a bit of space.(On a 64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this requires 128,000 bytes). 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worry about this.  If your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in memory very long, or has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hort of memory or have a very 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oing to stay around all day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ngement.  In this case you should use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tatement.  This statement tells BasicBasic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display; that you are g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ing when necessa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INT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key$=""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y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c=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w is the time to draw circ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,50),2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75,75),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400,50),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0,100),7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rules to remember about using the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t before your SCREEN statement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screen duplicate du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It will, if necessary, era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AINT statement, but why go to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use any input commands, file command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etc in you ON PA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change variables in your ON PAIN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elsewhere in your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LWAYS calls your ON PAINT hand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T POSSI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multiple windows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erately to repaint each window.  In you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do a system function call (SYSTEM(18)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which window to repaint.  You DO NOT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WINDOW in your pain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wise not to use the INPUT comma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it's own ON PAINT handler. 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write what has been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ON PAINT handler may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ssue the ON PAINT command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Note the line IF SC=0 THEN RETUR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Try running this program with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the loading and storing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tmap files as defined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bitmaps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graphics mode to load or sto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(and SOME Windows applications)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itmap format to save space.  Basic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loading and store compressed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gram to load a bitmap could be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RS.BMP is a standard bitmap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loads the upper left most 16 by 16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 and puts in on the screen starting at 100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double the size of the graph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direction we 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skip every other line of pixe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loaded 16 lines of the bit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device independent bitmap is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lors defined for that bitmap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2 colors, 16 colors, 256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777,216 colors.  BasicBasic supports the first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maps.  The colors in the bitma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ose defined in your current pal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a bitmap you might want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has the colors necessary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Alternately you can tell BasicBasi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bitmap colors to your currently 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This is the easiest thing to do, thoug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ult in the best rendering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we have used so far we have le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colors for us.  We do this by setting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set cv to 1; in which case, BasicBas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color correction and the exist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color compatibility you will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rom the bitmap and assign them you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 The first step in this process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ors the bitmap has defined.  You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h("C:\windows\cars.bmp"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um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1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5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lors explicitly defined for each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how many colors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using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tmap has more colors than your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best course to follow is to allow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olors for you.  If, on the other,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in your palette to display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bitmap then you can load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 function and assign them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bitmaph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a&amp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a&amp;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bitmap not support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olors&lt;=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c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olors&gt;2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10 to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0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ul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Windows Users:  With a 256 color palett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s 236 to be changed by the user. 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d last 10 are fixed.  This is why we only assign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raphic displayed on the scree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 bitmap file using the STOREBITMAP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in the same color resolution a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ionally tell BasicBasic to stor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ormat to save space.  Note, howev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picture with much fine detail may 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file than the original!  Also it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 bitmap using compression,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0)-(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=1          : rem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bitmap 0,ffname$,x,y,pxsize,pysize,c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onts in DOS or Windows you must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1000.  In this mode som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ork differently.  LOCATE x,y now position b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rather than character position.  POS and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orresponding pixel pos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ample program SAMPLE14.BAS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users should note that if you are go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you should NOT use the WINDOWS SIZ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use POSITION as necessary to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up to 10 fonts, number 1 through 10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BasicBasic's default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ont using the CREATEFONT comman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font you must select it with the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may get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 using the FONT and FONT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FONT statement has a lot of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s complex to use as it looks.  Usu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specifying one or two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; such as height.  In this case you can s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0.  Below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arguments are used in creating DOS fon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arked by and asterisk (*) ar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P10 must be set to 3 (OEM Font)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Windows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,p2,p3,p4,p5,p6,p7,p8.p9.p10,p11.p12,p13,p14,p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1 = Font numb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2 = Font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height of character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3 =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width of characters.  Usu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esca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ay the tex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-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tipped 90 degre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=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= tipped 90 degre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= extr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=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=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= ext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YMBO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Most Windows fonts are OEM fonts (e.g.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1 =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how Windows should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font sizes and character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 Not currently defined. 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2 = clip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urrently defined.  Ma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3 =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to Windows on how to ma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Default Quality.  Don't make bi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Proof Quality.  This is the bes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ize may be small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14 =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low order bits specify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 high order bits specify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 =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 =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 =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 =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 =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15$ = "fa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ame of the typefac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is.  If you do it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options you specify (such as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face names are COURIER, TMS R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REATEFONT command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60 pixels high.  All other parameter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ONT 1,60,0,0,0,0,0,0,0,0,0,0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with this font you would first hav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font BasicBasic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you specify in the CREATEFO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in all cases.  Perhap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height and width.  In these cases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s close as it can.  If some paramet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 you should check to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 meets your requirement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can examine the selected font.  For DO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items marked with an asterisk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1  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Inter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Exter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6   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7   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Digitized As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Digitized Asp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unction which will return the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dditional information on font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general), a useful reference is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Bible' by James L. C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examples of two programs, CHAIN1 and CHA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 variables back and fort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d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c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$(5)="This is d$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ss any key to go to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is is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=";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1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intended to be a subset of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 and functions will be ad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Depending on your religion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see that GOTO is supported.  BasicBasic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lmost' the same as Microsoft's Basic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scans expressions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Microsoft Basic, however, Basic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ltiplies before divides and all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does not support the underscore (_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unctions and statements have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.  You should check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ference section for details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ypes supported are integer (% suffix),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suffix), single precision (no suffix), and string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).  Double precision number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oes not support a standard array of si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rray must be explicitly dimensioned with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array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open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string space:  approx. 47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character string size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Butto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onl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menu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tems in a menu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onts Define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 of statements and functions ar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as variable names.  ERR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is is a system wide variable used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asicBasic programs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several Metacommands to 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parameters.  These commands have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.  All Windows Meta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name which the program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 The default is the same a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REM WINDOWS NAM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3.BAS uses the WINDOWS NAM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siz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define a por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creen size as the area to be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is is useful if you have a program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80x25 DOS screen, but do not 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ea.  Regular scrolling may not work in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 the window size as less than 80x25.  X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, y1 is the top row, x2 is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2 is the bottom row.  e.g. 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re using the 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    REM WINDOWS SIZE 10,10,7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2.BAS uses the WINDOWS SIZ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 are preceded by REM and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to includ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 in the currently compiling fil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xted up to 10 levels deep. 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single quo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NCLUDE: 'moretext.a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: 'icon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in specify a speci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attached to your application. 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in Windows when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CON: 'SAMPLEW3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4.BAS use the $ICO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cide to compile your progra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development system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 program under DOS type BB. 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the compiler will assume .BA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BB SAMPLE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created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ll BasicBasic to creat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ntime addresses.  This can be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n error during runtime will retur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llowed by an error number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 BB SAMPLE1.BA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SAMPLE1.TMP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 in front of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must compile using the program W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is in a group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 WBB seperately.  When compile is comple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ecute the program or restart to comp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Whether you are compiling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E file will be created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 This EXE file can be executed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s long as the appropriate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(BBL150.EXE for DOS or WBBL150.EXE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raphics screen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he file WBB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Windows 3.1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only screens see the section on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or important information on using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current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The concepts discussed are applicabl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 however, font file names are differ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This section is only relevan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elects the OEM Fixed font closest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nt size used in menus, button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different font size when running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select from available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may also mark a given font size to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configured your syste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EM font installed.  Windows 3.1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OEM fonts.  The file DOSAPP.F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used by Windows to run DOS in a window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asicBasic.  If this file is no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 directory (e.g. WINDOWS\SYSTEM)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it from your distributions disks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 to install them (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ame 'MS-DOS CP 43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FOR 386 ENHANCED MOD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prompt in 386 Enhanced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hange in your SYSTEM.INI file to use mult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in BasicBasic.  As mentioned previously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ormally permanently install th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APP.FON.  As was indicated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. 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time you EXIT the MS-DOS prompt thes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system.  This is becaus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ect these fonts to be present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in SYSTEM.INI which explicitly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unload them when running the MS-DOS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se fonts you can keep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them by removing the follow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AFONT=DOSAP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ND BUTTONS: This discussion applies only t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defined by the user to be one line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nt smaller than the system font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the text in any buttons you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crowded in the button space available. 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his problem in one of two ways.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 is only slightly larger than the fo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Basic then any text in the butt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so no 'descenders' will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rea.  2) If the system font is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lected font then BasicBasic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ndows button design.  Instead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mplified' button which can hold the sma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errors will give a description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divided into two classes.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use execution of the program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 cause program execution to c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is 7, overwise execution contin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placed in the system variable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time errors are displayed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address.  BasicBasic will out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es for each statement. 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tained in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and an extension of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umbe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6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3         READ is attempting to read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         Out of string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6         Out of string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       Intern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       Wrong number of array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not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      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7         Not enough memory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8        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9         END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0         Out of spac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1         SUB/CALL have different # of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       Attempt to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      File read error (probabl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4        ASC function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6      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7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8        No availabl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9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        File mode erro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1        File mode error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2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4        RM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5        MK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6        K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7        FILE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8        INVALID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9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0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1        COMMUNICATIONS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2        CREATE BUT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3        BAD SCREEN MODE 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5        GRAPHICS GE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6        GRAPHICS PU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7        CREATE FO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8        NOT IN CORREC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9        INVALID COLOR/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        ILLEGAL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1        FONT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2        PALETT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3        BITMAP COM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4        NOT ENOUGH MEMORY TO LOA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5        UNKNOWN ERROR READ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6        UNKNOWN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7        ERROR STORING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8        BITMAP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9        NOT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0        CREATEBITMAP-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1        SELECTBITMA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2        COPYB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3        INVALID CONTROL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4        NOT ENOUGH MEMORY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5        CH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6        CH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7        CREATEBITMAP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8        STRING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9        INVALID CREAT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0        NOT ENOUGH SPACE TO CRE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1        INVALID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2       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3        LO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4        SOUND DE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5        INVALID SOUN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6        SOUND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key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function.  These key codes are returned a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27                       BKSP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9        !     33       TAB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50        @     64       EN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51        #     35       SP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52        $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3        %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54        ^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55        &amp;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56        *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57        (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8        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45        _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61        +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65        a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66        b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67        c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68        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69        e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70        f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71        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72        h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73        i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74        j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75        k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76        l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77        m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78        n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79        o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80        p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81        q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82        r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83        s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84        t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85        u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86        v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87        w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88        x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89       y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90       z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extended key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KEY$ function.  These key codes are retur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n this case the first charact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   0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2   0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3   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4   0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5   0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6   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7   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8 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9 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0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  0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2  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3  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4  0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5  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6  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 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8  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0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0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RROW   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  0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ARROW 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0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HOME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UP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LEFT  0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RIGHT 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END   0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DN  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