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TTLESHIP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HAREWARE:  This program is shareware.  As such, you ma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of charge for up to 30 days.  If you continue to use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eriod, you are required to register it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sts $10.00 and provides you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The right to use this program and any future upgrade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rest of your natur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Free technical support for this program and any upgr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for the rest of your natur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An original, full-color certificate of registration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ated by the author and mailed to you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A current catalog of shareware and freeware program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, mailed to you with your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Peace of mind, knowing that you are doing your p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DISTRIBUTION:  Please feel free to distribute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otential users.  This may include, but is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it to BBS's and giving copies to relatives, frie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aintances.  When distributing it, however,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les from the original uploaded ZIP file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riginal, unaltere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BATTLESH.EXE    -    Gam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BB_BPIC.DAT     -    Ship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BB_SPIC.DAT     -    Ship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BATTLESH.DOC    -    Gam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README.DOC      -    This file of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REGISTER.TXT    -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 FILE_ID.DIZ     -    De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vendors and mail-order companies are NOT authorized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without first consulting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ISCLAIMER:  The author has made every effort to en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s free of defects and will not harm any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re is no warranty or guarantee to this effec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assumes no responsibility for any damages or inconven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urred through the use or distribu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REQUIREMENTS:  This program requires VGA graphic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, it runs in 640 x 480 16-color mode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n a computer which will not support this mod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 mouse.  It uses less than 15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othy C. B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82 Chesapeake Blvd. #308            317 Abbeyvil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folk, VA  23503                    Lancaster, PA  17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Until 31 May 1994 )                 ( After 01 June 1994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