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ATTLESHI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imothy C. Benner, MIT 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OVERVIEW:  This is a version of the classic game of Battlesh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which two players compete to be the first to sink all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ponent's ships.  It includes a large number of options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turned on or off, thus improving vari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REQUIREMENTS:  This program requires VGA graphics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ally, it runs in 640 x 480 16-color mode. 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on a computer which will not support this mode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s a mouse.  It uses less than 150K of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GENERAL USE:  To select a menu option, click on 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or press the key corresponding to the highlighted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ctivate a button, click on it with the mouse or pres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ing to the underlined letter.  To set up a fleet of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o make a move during the game, click on an empty spa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, a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MAIN MENU:  The following options are active from the 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 Play (G)ame:  Go to the playing screen and pla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5.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 (H)elp:  Go to the online help screens.  There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 for basic help and one fo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 (O)ptions:  Go to the options screen and choos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de variety of playing options.  See 6.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  Win (R)ecord:  Display a record of wins, losses, and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ores for one-player games at each ability level. 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two player games do not affect this record.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display, there are two furthe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(C)lear:  Clear the win/loss/high score record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zeroes.  Record keeping starts again with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e-playe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E(X)it: 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.  E(X)it:  Exit the game via an inform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PLAYING SCREEN:  Each game has two stages:  setting up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eet and searching for and destroying your opponent's flee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s are set up one at a time, from largest to smallest. 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hip, position the mouse over an empty square, then click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wo mouse buttons.  The left button will place the ship down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selected square, and the right button will place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.  If there is another ship in the way, the placemen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llowed.  Once all ships are placed, play begins.  To fire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ponent, select an empty square and click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a white splash or a red explosion will result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special weapons on the options screen, they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y be selected for use at the bottom of the play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ire one, click the right mouse button over an empty squ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luster bomb attacks the selected square and the four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ound it.  A smart bomb searches around the selected squar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finds a target, it hits it.  Otherwise it attacks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quare.  A cruise missile travels either six squares (small 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nine squares (large board) until it hits something or fall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a.  It must be given a direction of flight using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 before launch.  The trajectory may be up, down, left, or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options are also available from this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 (N)ew:  Start a new game.  This will cancel any gam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progress and clear the playing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 (H)int:  See where the computer might move if it w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position.  It will think at the curren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ility level, and due to the inherent randomizat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y not always suggest the same spot for the same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may not always be the best move for you, but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iberately cheat to set you up to 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 (S)ound:  Toggle the sound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  E(X)it: 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OPTIONS SCREEN:  To select an option, click on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x.  Special weapons may each be selected or deselecte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item has a filled red box, others have empty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 op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 Board Size:  The playing board may be a 10x10 spac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a 15x15 space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 Number of Players:  There may be 0, 1, or 2 human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 Salvo Size:  Each turn a player may fire either one sho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 shot per ship, as determin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  Ability Level:  This may be beginner, intermedia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.  Fleet Size:  There may be five or eight ships per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.  Starting Player:  This determines whether a certain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ts every game or a random player starts each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.  Resources:  Special weapons may be either fleet resourc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ip resources.  If they are ship resources, then any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apons are lost if their corresponding ship is sunk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y are fleet resources, they are available until us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uster bombs and smart bombs come from the carri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uise missiles come from the crui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.  Special Weapons:  Cluster bombs, smart bombs, and cru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ssiles may be selected or deselected.  If selected,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each allowed weapon are available to each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CONFIGURATION:  Your choices regarding board size,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s, salvo size, ability level, fleet size, starting play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urces, special weapons, and sound make up you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exit the program, it will save the current configu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cord of wins, losses, and high scores in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TLESH.CFG.  If this file does not exist, it will create it. 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time you start the program, it will load you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et up the game accordingly.  You may of course chang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via the options screen and sound button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 OTHER FILES:  There are two other files the game requi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e:  BB_BPIC.DAT and BB_SPIC.DAT.  These files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 pictures used on the playing screen, and without the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s will appear as solid black rectan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 PRINTING:  This document is formatted for a three-page printou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