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ATGU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BATGUY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BAT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BATGUY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BATGUY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GUY is a game of chance based on a spoof of a well known com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Users are attacked by the infamous Joker i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BATGUY must choose a counterattack. Depending upon whether BAT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 or not BATBUCKS are awarded or taken away. Vary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BUCKS are generated depending on your choice of a correct strategy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amusing and you never know what to expect next from BAT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ake a break from your crime fighting and place a few Batwa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bonus wheel allows users to bet their BATBUCKS at varying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mpete against each other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has a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apability which is optional by the sysop. The log will tel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, quit before playing, quit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, time limit exceeded, no input in 3 min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added so that the sysop could see just what his use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entering the game. Like whether they play it or just loo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 &lt;-- LOG to keep user log or N for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&lt;-- U for Unlimited plays per day or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oard Info file refers to the path and filenam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r particular BBS creates when it drops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er 3.0 ---&gt; Callinfo.bbs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--&gt; Door.sys    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path and name to Color and Mono top t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proper path and DOS filename that you wish thes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-nod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.cfg files as you need to match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nodes just make the next .cfg bat1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t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ode 1          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         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Address or IRQ of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 4 then please read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BATGUY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GUY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BATGUY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&lt;--  Executable setup progra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guy.EXE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LOG   *&lt;--- U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&lt;--- Instructions for altering address or IRQ of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during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BAT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GUY 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BAT game files in the \WILDCAT\DOORS\B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G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AT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AT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AT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GUY 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AT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AT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BAT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GUY 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BAT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AT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AT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AT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GUY 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AT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AT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GUY 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AT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BATGUY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 (304) 429-68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Net ID: ---&gt;SECRET         FIDO ---&gt;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m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ATGUY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GUY     (C)opyright 1989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