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ning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was created to allow the user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awing files from a dialogue box, to enter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that could have AutoCAD go through and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drawing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has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go through a directory of drawings and per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oom function, or make repetative changes to the drawing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r xref's, update or extract attributes, add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, make slides, dxfout or dxfin, render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enter the commands you wish to use on the drawing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 unlimited number of drawing files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selection is completed and the commands are filled 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session will be on automatic pilot. Shoul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be stopped, all you need to do is to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(be sure you don't accidently press any other key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 until the script run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's system requirements are basically the same as AutoCAD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system supported is a 386 IBM compatible and MS-DO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Currently BatchCMD supports AutoCAD R12 386 DOS. (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f you are interested in a window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files of BatchCMD to an AutoCAD working directory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in the AutoCAD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tch scriptfile opens several AutoCAD drawings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AutoCAD uses several external files. AutoCAD use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ocate these files. An example of external files are fo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s. BatchCMD will terminated if AutoCAD can't locat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 ACAD.LSP file, delivered with BatchCMD, an small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s been included. This routine will check if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an be located. If it's not, the standard ACAD.MNU is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wan't be terminated in the batch 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reates temporary files. These fil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icated by the AutoCAD 'tempprefix' variable.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the AutoCAD installation and performance guide, you can rea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ffect the placement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UNNING 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(sample) file 'ACAD.LSP', BatchCMD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CAD is started. The file 'ACAD.LSP' should be in yo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in the AutoCAD search path. If you don't use the 'ACAD.LS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have to load BatchCMD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c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load"batchcm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utoCAD command prompt. After the file is loaded, BatchCM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with the command: BATCHCMD. Next, the BatchCMD-dialogu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First you enter the commands you wish to use on the draw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elect an unlimited number of drawing files. Once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completed and the commands are filled in, your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ll be on automatic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ample script command files have been added to serve as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load script' button to load one of these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OMMAND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ox shows the commands that you filled in. Use the 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delete button to modify the commands. With the slideb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, you can browse through the commandlines (if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n the list box can show). You can enter most AutoCA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command line in the command listbox. To insert the line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osition, select a command line in the command list 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will be placed before the selected line. Because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default, you can quickly enter several lines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command line in the listbox. To edit the line at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'end of commands mark'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'AutoCAD Customization Manual' for the script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command line in the listbox. To delete the line at a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f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 button' again, the next line in the command list bo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to edit the 'end of commands mark'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he lines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test' button you can check the commands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will be executed in the current drawing. If n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, the message 'test commands completed' appea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the BATCHCMD dialogue 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ecuted until the end is reached,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ferably BACKSPACE) is entered from the keyboard, or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. If the script is terminated too early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rror or by keyboard entry, it can be resum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s durin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make changes to the drawings during the ba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files should be saved. If this is the case, the check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 (contains a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is extracting attributes, making slides,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-files or plot/render files, it is not necessary to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or maybe your even don't want to). If this is the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should be off (contains not a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load script' button you can load commands from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with the standard file selection dialogue 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 to read the commands in the commands list box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lears all previous entered commands in the list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hoosen command script fil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ave script' button you can save commands to disk.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tandard file selection dialogue box and select 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ommands in the command list box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cript file will be displayed at the top of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'load' button to load a saved drawing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.DFS (drawing files selection) file. The 'save'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save the current drawingfile selection to such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of these buttons, a standard file dialogue box appe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specify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help information for: 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'save' button to save the current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 .DFS (drawing files selection) file. The 'loa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enables you load a saved drawing file sel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ile. For both of these buttons, a standard file 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ppears to let you specify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help information for: 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ppear see all the selected drawing files, pick th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utton; The View Selections button is disabled w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pick the 'clear' drawing file selection but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lears the previous selection set and lets you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lo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eck box is on (contains a check), BATCHCMD creat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information about the batch proces. The default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BATCHCMD.LOG.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cement of temporary files (uses tempprefix). Whe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nishes the batch-proces, the log file will be vie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elect log file' button you can select an oth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path, with the standard file selection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help information for: FILE DIALOG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 files fo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d files for batch" dialogue box is used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files be used for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contains the type of file to be selected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). Below the pattern edit box, the activ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. Using the "DIRECTORIES" list box, you can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ies on your system to locate the desir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elect the names from the "FILES" list box. You ca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e time. The files will be defini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eted with the "ADD" button. They will be vi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CTED FILES" list box. If there are files in the "SELETED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that you would like to remove from the file sele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"REMOVE" button. The "SELECT ALL" buttons sel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s in the list box. There are two of these button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files' list box and the other for the 'selected files'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e button "DETAIL VIEW" gives you the opportunity to vie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lecting is completed, the "OK" button will mak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ATCHCMD dialogue bo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of Lisp/DCL restictions, the button "select 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select more the 88 files at one time. If there ar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files to be selected you have to repeat th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batch command. When you start BATCHCMD again,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drawing selection and filled in command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batch proces, with the command sequence in th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repeated changes to the drawings that you select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filled in or no drawing files are selected,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elect file" dialogue box is used to specify an existin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initially contains the type of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(and initially li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irectories" list box, you can navigat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your system to locate the desired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s name from the "Files" list box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filename in the "File" edit box.  Be sure t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e its directory path if the file isn't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button lets you restore the initial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Directory, and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ype it" button dismisses the dialogue box and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by means of an ordinar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 Pag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DESCRIPTION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exp     DOS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lsp     protected lis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hlp    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oc     onlin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reg  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x.exp        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BB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.lsp         sample acad.l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lide.scr       sample script file: make slid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.scr         sample script file: plo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out.scr       sample script file: create dxf-fil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scr         sample script file: zoom to ex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scr     sample script file: purge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f.scr         sample script file: bind all xref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lsp     lisp file for purgeall scrip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BatchCM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CM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Batch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BatchCM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25.  The $25 registration f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's being used at 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BatchCMD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CMD within 2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BatchCM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RR/4CAD Solutions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BatchCMD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You may not, however, copy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Your cooperation is greatly appreciated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Y REGISTERING YOU WONT FEEL GUILTY !!!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doing so you will allow me to spend the time upgr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enhancments to this and other utilit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is a product of RR/4CAD Solutions from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order and payment to:    Reijers Auto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rgstreet 17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.            6811 LC Arn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VALUE COMMENTS AND SUGGESTIONS.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0031.85.454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x   0031.85.663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 : 100063,2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your copy. Rea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