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ch Bar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archlight Based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C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hawn Cu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Bars is a simple program that allows your users to acces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you wrote, and act on choices given by the user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bars created by Batch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Bars is shareware. You may evaluate Batch Bars for a perio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eed 2 weeks. After the 2 week trial period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, or discontinue use. Registration is $10, and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on disk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   Create a specific directory for Batch Bars,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   the files from the archive (or distribution disk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. Although it is not required for Batch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its own directory, it will make it eas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run with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Make sure your SLBBS environment variable is s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   is how Batch Bars is able to get your color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That's it. Continue to read further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   about how Batch Bar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cases you would use this program if you wanted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t a DOS level, but didn't want to create a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light menuing system for all of the possible outcome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initially call a BATCH file, that in turn will call BATBA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Bars program. Here is an example of a batch fil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bar %1 Yes No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55 go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3 goto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go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ESCAP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MAY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NO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YE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tell this is very simple. The command line for the abov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.BAT %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G is the Searchlight parameter for 'color' or 'graphics'. '%G'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through the batch file as '%1'. Notice how in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%1' is passed to BATBAR.EXE along with 3 commands. This is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Bars then exists with an errorlevel, 255 if the ESCAPE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a number corresponding with the command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 if the 2nd command is chosen, Batch Bars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alling it from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your communications support to BIOS, and use a command lin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.BAT %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LMENU.DOC, and your Seachlight manual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setting up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each command starts with a different lette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otkey' actions will no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wn Cummings, the author, can be contacted at the follow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mainelink.net/~shaw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mail : SHAWNC@MAINE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e Online BBS 207-892-3944 (Contact Name :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Synergy 207-799-5717 (Contact Name : SHAWN CUMM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 : rne.com (Contact Name : SHAWN CUMM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10. Make check or money order payable to SHAWN CUM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SEND CASH. With your check or money order,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 STATE &amp; ZIP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&amp; NUMBER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Bars will be registered to who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089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