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ch Bar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archlight Based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C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hawn Cu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Bars is a simple program that allows your users to acces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you wrote, and act on choices given by the user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bars created by Batch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Bars is shareware. You may evaluate Batch Bars for a perio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eed 2 weeks. After the 2 week trial period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, or discontinue use. Registration is $10, and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on disk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   Create a specific directory for Batch Bars,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   the files from the archive (or distribution disk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. Although it is not required for Batch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its own directory, it will make it eas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run with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That's it. Continue to read further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   about how Batch Bar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cases you would use this program if you wanted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t a DOS level, but didn't want to create a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light menuing system for all of the possible outcome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initially call a BATCH file, that in turn will call BATBA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Bars program. Here is an example of a batch fil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