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Conferenc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Non-Conference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all  games, conference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ference games only, tournament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ype(Conference/Non-Conference/Tournamen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as  all, conference  only,  non-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Up to 36 columns  and 20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puzzle.  Also create kriss-cross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  number can also be 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$1.00 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4 - Nov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