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3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ver played with any RIP graphics for a BBS,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ll those weird numbers in the commands. 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Nums.  All they are is base 36 numbers (as compared to base 16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or base 10 for decimal).  They help to conserv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For example, a long decimal number like 1000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for a long time (at least for me) was that there wa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Num converter for the Amiga.  I had to boot up my IBM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Base36 to convert all the numbers. This wa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so I set down and wrot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base36 &lt;number&gt; where the number is either a MegaNu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dh0:bin&gt; base36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4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:  00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ver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dh0:bin&gt; base36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: 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 it 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he code (in C) for the program.  It should comp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thing (including UNIX and DOS machines) since it is all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.  You should be able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like to note is that my program can handle larger numb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er version does.  Hah!  Be careful with really big ones 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 all sure what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de for whatever you want as long as I get cred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  For example, if you are writing a shareware program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(especially if it is a door program for DL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his far and wide via any means possible (SANs, 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et, etc.).  I don't have access to the file echoes and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program up on AmiNet either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Man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do, FL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407-366-6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GUSMITH@delphi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's B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edo, FL (Orl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66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 40:716/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63/274.0 (DON'T use this until at least the .210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my number is incorrect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number is 366-6274 and NOT 366-6426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