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UPDATES.DOC - Business Accounting System, Revi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ision 1.6 Notes // We needed a new version number. S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so many little changes into 1.5, I thought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version. Also, I have a new mailing address which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ision 1.5 Notes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invoice printing, you may now customize printing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You can do so by specifying Statement Printing as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Installation screen. In the "Standard" format,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igned for a preprinted pin-fed form,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*11" form. If you wish to generate statements on plain pape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8.5"*11" form, you'll need to respond "Yes" to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long statement forms. The format for long form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the Standard short form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n this area are similar to those prompts withi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printing option grid. You can change these setting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System Installation option of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British date format, MM/DD/YY, has now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e American date format, DD/MM/YY is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. To enable the British date format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or other 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_DATE=BRIT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entries within the BA should respect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each Item Code screen, you may now indic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units for that Item are to be printed on client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is indicated as, "Print Detailed Units on Invoices? (Y/N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"Yes" to this prompt will print the actual number of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ts" for this Item on any given client invoice. Convers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ack the number of units billed for a given Item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ish to print the actual number of "Units" on a client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 "No" to this prompt. This feature gives you the bes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by allowing you to track the total cummulative billing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item, without disclosing to the client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you are billing the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ision 1.4 Not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hancement has to do with the way sales tax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. Within the Installation screen, and the Invoice Head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define a separate Sales Tax Rate for both products (go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rvices. With this feature, you can essentially calcul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t one rate for products, and at another rate for serv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ot deemed taxable within your geographic area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as 0.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 should calculate the rate for products by adding the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ncial Rates together, to yield a combined tax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while the tax rate for services should b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ST rate. For example, assume a GST rate of 7.0%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ts (goods) and services, and a Provincial rate of 8.0%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product sales. To configure these rate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System, you should define the Sales Tax Rate for Products as 1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0% GST + 8.0% Provincial), and the Sales Tax Rate for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invoice will disclose a Nontaxable Sales Subtotal, a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ubtotal, a Taxable Services Subtotal, the Sales Tax To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Total. The Sales Tax Liability Listing will also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able Products Sales, Taxable Services Sales, the Produ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otal, the Services Sales Tax Total, and the Total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added to the BA is the ability to post bill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ork-in-progress (WIP), and is accessable from the cli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IP billings are for charges which have been incurred,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d. Entry of WIP records is virtually identical to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etail line items, so if you know how to post detail lin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how to utilize the WI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generate a client invoice at so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 BA will automatically detect the presence of WIP po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import the postings into the current invo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o import these postings, you may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visions to them, and/or add additional invoice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voice is posted and saved, the WIP records fo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purged and removed from the system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cceptable if you do not wish to utilize the WIP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now have the client look-up window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pon initial start-up of the BA. Refer to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instructions on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mall "odds and ends"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UPDATES/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 1.6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/16/93 Revise Items Sales Analysis (again), Summary and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to allow larger numbers in columns qty, cost, price,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a number generates "numeric overflow" fatal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 1.6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/04/93 Added "Print Order Form" menu option to Utilitie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ly appears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5d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/04/93 Revised Client Sales Analysis report to exclude un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voices (Invoice Type "R") to disclose trues sales amou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ggestion, Frank Loy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/14/93 Added extra line feed to end of invoice specificall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Embedded page eject character may cause some faxing softw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at specific line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/07/93 Updated accompanying text files for chang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/24/93 Added support for "Custom" client statement prin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/22/93 Revise Item Activity report, available from within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not to include sales tax for Net Profi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/20/93 Added support for British date format. This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elp Australia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5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/05/93 Revision to Item Sales History report, Summary form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 reporting field for Extended Price, so to support cum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for any given item up to $ 99,999,999.99, and prev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 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5b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patch for MS DOS 6.0 EMM386 compatiblity; DOS 6.0 h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EMS pageframe which Clipper (the language the B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 was unable to recognize. Same type of problems may also have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tilizing certain EMS switches in QEMM and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5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/04/93 Fixed glitch in Multi-user version which cause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 when voiding a client invoice; had neglected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record dur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5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4/18/93 ROD Squashed bug which "sometimes" occurr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structure update during upgrades. For whatever reason,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AWIP.DBF and BAWIP.DBT, were not being created proper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ARE.EXE program was loaded. I just rewrote that area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and now it works fine. Must be a bug in the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3/05/93 Revise to not check for printer being onlin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from reports menu)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19/93 Revise "Net Profit" column on individual Item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sales tax as part of cost rather than sales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09/93 Add support for designating whether or not detaile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a particular Item, are to be printed on the clien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09/93 Widened Client screen fields, Department to 2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y to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09/92 Fixed the "one-time" update of client work-in-progr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file is created if not found to exist,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for billing units. If the file, BAWIP.DBF/DB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2nd decimal place for Units is missing, the "one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automatically create the 2nd decimal place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4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08/93 Fixed problem when editing invoice line item no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aid invoice. Line item note content was not being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08/93 Fixed problem in work order printing which cause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 just prior to actu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v. 1.4b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/17/93 Revise point-of-entry Invoice print/reprint to allow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addition to standard printer output. This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on a drive/directory path of your choosing,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invoice number&gt;.INV. One use for this feature would b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n invoice to a client via modem, as opposed to ma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. THIS FEATURE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v. 1.4a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/11/93 Revise System Installation screen update to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ext sequential invoice, work order, and expens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4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17/92 Fixed page break problem in invoice printing. Page e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issued when detail line items were void of supplement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Updated menu look for item and cli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Added support for client work-in-progress (WIP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nu option from the clien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Added support for unique, separate sales tax rates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goods) deemed taxable, and item services deemed tax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28/92 Revised menuing to incorporate submenu choices f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30/92 Added ability to load client look-up window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/22/92 Fixed "sequence numbering" problem when editing/deleting 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3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14/92 Fixed program error in invoice detail edit.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ere not being saved to live files when invoice lin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n edited _within_ the same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2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/18/92 Fixed program error when initiating Item Look-ups b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item code index was always being openn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1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6/01/92 Updated to support 2 decimal places for Bill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owing user to bill on the quarter hour (i.e. 1.25 h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v. 1.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26/92 Fixed entry-level password; pressing [Enter]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defined a super-user password had gain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/27/92 Fixed program error resulting in abnormal term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ing an invoice which has had write-off adjustments pos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 UPDATE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