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- --- ---- ----- ------ ------- ------- ------ ----- 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erminator VS Barney Part II:  The Long Lost Seque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- --- ---- ----- ------ ------- ------- ------ ----- 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: Brian Mc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 Barney series now!  When registering, you get every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VS Barney Part I                 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VS Barney Part II :  The Long Lost Sequel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VS Barney Part III:  Passenger 69        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new Macrosof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llars less, a few laugh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6.00 to this address (US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Mc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F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t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a disk ( 3.5" or 5.25" floppy) it will only cost you $4.50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close your name, address, and disk drive siz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I ever catch anyone distributing Terminator VS Barney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ill them.  I will PHYSICALLY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I won't be available until Late April.  So don't send me mon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