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ilelist requ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is  is only a short documentation for Barney.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reatures explain themself.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locale support OS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emory pools, new look menus OS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MIG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detection of unpacked file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s time and costs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node fro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handle PC-DOS filenames in list (8.3-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new filelists from INBOUND direct to any wan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glis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own phone number withou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list can have any wanted nam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control b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OS2.0-GUI (AUISG: screenmode, 3D-gadgets, colou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every fileformat by free edit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s US-date (month then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cale pric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freatures (screen title, 16.8 mio colour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3.0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word file request (enter password after selection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y for NodelistViewer 1.3 External-Program-Por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 support (may selected by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route requests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names, files, dates,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unction uses AmiagDO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the list in a (own)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list.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s packed filelists befo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are using OS2.0 then start the "Install_2.0"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OS2.1  or  better  and/or  the  commodore  installer (i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!  You can find it on the install disk) start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Install_2.1+"  drawer. If you have "only" OS2.0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installer  you  can  install with the install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_2.1+" drawer,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functions  in  Barney  have keyboard shortcuts. Simp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hown  pressed  if  you  press  its  key. 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simply  press  CTRL  key  before  you release the key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may  be  activated  by  pressing its key, the reque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(e.g.  for file requester) could be pressed with 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ey.  The  first  unlocked  string  gadget of each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choose  a  gadget  when  you  are in a string ga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RIGHT  AMIGA key together with its shortcu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n active string gadget otherwise a pulldown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(if  there is one)! Pressing the shortcut of a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IGHT_AMIGA  while  one is active will have the same eff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it  together with SHIFT if no string gadget is active (OK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it!).  If  you want to abort in string gadgets with CTRL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ease CTRL as las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thers  gadgets  react  at  once  if you press the mark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Reqtools  requesters  use  the SHIFT key to abor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(why  Nico?).  I use the CTRL key because SHIF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  selecting"  like  cycle back, move slider the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a list. CTRL gives you the ConTRoL to stop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 also  supports  "traplist.library"  to  search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s of nodes -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tart  Barney  from Workbench or from CLI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size  of  8000 bytes). When you start Barney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ences window will be opened on the workbench because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ferenc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enter  the  paths to your filelists, where to unpack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, your outbound and your nodelist (traplist compile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n  leave this field empty). If you want to call the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you  will also have to enter the path and name of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(TrapDoor,  etc.)  and  in  the  parameter  line 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("CALL  %N",  etc. like shown). For more detail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-gadget  ("info  gadget").  You may open all the file reques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erlined key and SHIFT together. Without SHIF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to the string gadget (you remember? That's everywhere in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is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change  screenmode,  screenfont  and  colours  (not  a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!)  select  the GUI button for GUI window. The fixed 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e.g.  in the phonebook nodeslist (you will underst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setup). Some used colours may also chan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you  can  change  the requester-library you want to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a new window and you may switch between Amiga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ASL  library  or  intuition) and other libraries, like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ch is the only one in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enter  a Default address which will be marked in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3  entrys  are for the cost calculation. The tw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will  be shown in the phonebook if you enter a new nod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ange  them there again). The last one is the pr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ter  it  in  the smallest unit of you country (e.g. Pfen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chen, Cent, P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have 4 on/off switches. "Read phone numbers"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f a selected node in the phonebook (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"Read at startup time" will read this numbers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  Generally  Barney  don't  save  the  phone  number  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! So it has to read this every time is meets a new nod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s  stored  until  you  leave  Barney). Warning! Reading a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startup time may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e  next  of this 4: Barney saves for each request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real request for you call programm (.REQ-file)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additional information (like the file size - .BX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all a node the .REQ-file will be deleted by your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X-file. This .BX-files could be deleted when you leave Bar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 "del  .BX-files  automaticly".  (You may als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via menu in the main window or phoneb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"BX/REQ  flags"  are  shown  in phonebook if you tur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.  They  show you if you have file requests or not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very time you go to the phonebook needs it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Barney for the first time please SAVE your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this again the next time you start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see  the main screen and the phonebook, which is emp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art. So you have to add a "NEW" n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boo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upper  part  you  see  a list of your phonebook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knows.  You may edit them, delete them, call them or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(that's  what Barney is for!). If the showing of the "BX/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  is  turned  on  you'll see (or not!) a "B" or a "R"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"B"  means there a .BX file, "R" if a .REQ file is pres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see a 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- Fido (&amp; komp.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-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- shows phone number - button behind open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S       - the CPS you think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d for pirce calcul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ngth - length of one ph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   - name of the (packed) filelist (always the pa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f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't forget the SHIFT-Key to open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- Well, if your node has more than one phone line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diffrent node numbers. So you can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ddress for him in Barney. But to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imply enter in this field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lis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oss has the numbers 2:2454/550 and 2:2454/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both in the phonebook with the same sett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hone numbers. The AKA-field of /5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but in the one of /551 stands 2:2454/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name    - Some systems have filelists in the PC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always 8 letters (filled up with spac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again 3 letters. Well, Barney interpr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s the end of a file name a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So it couldn't handle this 8.3s withou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date     - The US-date is in 1 way different from the europea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and month are changed. Turn this on and Barn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rouble with this (it is needed for pars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arching for 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- If you want to load the list of this node simple b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menu from the main window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   - opens the "Unpacker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     - opens the "Extras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 changed  a  phonebook entry (also by unpacker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extra window) it will be updated at once (new since V1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 all you must know, the rest explain themself. We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some  more infos: "NEW" adds a new empty node ent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 resets to the unchanged entry (only until you move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"DUPLICATE" makes a full copy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string  gadgets  have no keyboard shortcut becaus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nough letters left (currently only english locale!)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by moving in the gadgets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move around with the cursor up/down keys the gadge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be  changed until you leave the cursor key. This is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down menus present some more freatures. You may lo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phonebook  back  if  you  have  changed something, you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info or leave program. For the current (selected) n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 FILES  request  or copy the filelist from INBOU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list  directory  (e.g. if you have just called this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a new filelist). You may also check all .BX-files (see PRE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unused.  Finally  you  can  open the prefs edito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ty to change any screen pref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 number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here you can enter a phone number for the node (e.g. i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esent  in  nodelist,  you  have  no nodelist or this n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hone  number).  The "info button" shows/set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packer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you  can  turn  on  and  off the automatic unp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 You may enter the unpack program ("LhA e %n"). "%n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of the unpacked filelist. In the last string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npacked filelist (always the path set in the pref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 may look for the needed unpacker and the name for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"auto"maticaly.  The  unpacker  is  currently 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suffix.  If  more  than one filelist is available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ome systems have also a NEWFILES list included - "why?")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 a filerequester where YOU must choose the correct list. ".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guide" file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packers and suffixes are currently supported by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   (".LHA", ".LZ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  (".AR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 ("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npackers(!) must be ente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tras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re extra switches and configs (only in registered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t the font for this node/filelist: IBM-PC (Barney.fo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(topaz.font). Now you can enter the letter(s) that allows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rea start (e.g. most lists use a graphic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name and you simply enter the edge of the first line, o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Area" or "*** Area"). Because the IBM-PC fon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letters and you can't find them on AMIGA keyboar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 the list at the right and add the selected on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Barney's  area  jump  is  case  sensitiv! So "Area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"  or  "area"  AND  "Area" is not "Area " (see last space!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 don't support this freature - so, tell YOUR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re'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you  may  edit  the  pattern  for  parsing  a  line so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  file  and the size. The filename is always the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/need not enter a pattern for this. But all the next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elect:  "S"  stands  for  filesize in bytes, "K" fo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"D"  for  the  date  (US  or europeen format). "X"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for  nothing (to ignore some texts). For more details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ney Internals discription. ATTENTION! You must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tterns! If you enter no date pattern (maybe a list has n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e date functions in search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 is  a  field  for  your  default password. This passwo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  is  always used if you select a file. This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session  password  in your mailer! (look also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session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in wind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there are all gadgets you need to go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Barney: the phonebook, the preferences, the manual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 (see below), to call, to save the request,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, and switch to the request lis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+" and "-" button you may jump to the next/prev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see extras window). (only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ull  down  menus have some more functions like iconify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est  list  and request a new filelist (that simpl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"files"  to  your  request). You can also add the reque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ode  to the shown node (this opens a special phonebook)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 underlined key you can use this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/DOWN: move the select line in the files list 1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FT: jump 1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T: jump to the first/last line of the 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 "FILES" list:   add this file to the requ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REQUEST" list: open the manual window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cluded (for changing/adding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LEFT/RIGHT in "FILES" list:   jump to last/next are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"REQUEST" lis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n "REQUEST" list: mark/unmark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ing may be breaked with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QUEST list you may select more than one line with MULTI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SHIFT  together  with mousebutton or only with SPAC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ine  is multiselected REMOVE and MANUEL button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REMOVE  will remove all selected lines, MANUEL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ndow for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arch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 all known (and unknown) AmigaDOS patter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arch for a text (word, etc.) in the whole list,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the  files part, for files that are younger or old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date or for the newest file (but this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 -  there  must  be  a star after the date to indi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switches  in the right will turn on the automatic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ans  all  found  files will be put to the request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nt  to  see  them  while  searching turn the switch be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cker). (only available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can  start  searching  - at the top of the list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cursor (= highlighte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 will  open a new window. If something is fou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o do with it (Cont search or put it to request li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ile).  "Mark  the  file"  will  put the last foun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list  if  the  found  line  contains  no  file. 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y pressing the STOP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oltyp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has a few tooltypes which set general preferences f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dd them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WLOOK  will  turn  off the new OS2 look of all Barne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QTOOLS won't open reqtools.libra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PLIST  won't  open  traplist.library for use (i.e. Barn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bbs names and phonenumber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NSHOWN  turns  off  a  special freature for MOUSE&amp;KEY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through the filelist by mouse and then press curso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r last entry of the shown list page will be selected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urned off (= TOOLTYPE added) the list will jum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lected line (lik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TCHOFF  will  turn  off the function to manipulate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to  open  with the correct width for the phonebook list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a smaller font for the rest than in the listview (so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/B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I st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ooltypes  switches  are also supported in CLI star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keyword  "ADDRESS".  This allows you to start BARNE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the  filelist  of  this  node  which has to b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! (e.g. "BARNEY address 2:2454/55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me internal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default Barney needs a special filelist format to see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SPACE(s)&lt;Size&gt;SPACE(s)&lt;Date + star for new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DOS-names is ak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always 8 letters&gt;.&lt;3 letters&gt;SPACE(s)....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0 (onl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00 (with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("    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(k for k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 (M for 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01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something&gt;Jan&lt;something&gt;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&lt;something&gt;Dec&lt;something&gt;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Dez&lt;something&gt;93  (german mon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&lt;something&gt;26&lt;something&gt;93   (if US-date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12&lt;something&gt;1993 (year with 4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&lt;something&gt;12&lt;something&gt;93*  (star (*) marks 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Version 1.02 you can edit the lineformat. File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nd  you  can't  change  this  (this  is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names). To understand the patterns examples are the easies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 lin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    &lt;Filename&gt;SPACE(s)&lt;Size&gt;SPACE(s)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D    &lt;Filename&gt;SPACE(s)&lt;something, not for Barney&gt;SPACE(s)&lt;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S    &lt;Filename&gt;SPACE(s)&lt;Date&gt;SPACE(s)&lt;something&gt;SPACE(s)&lt;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     &lt;Filename&gt;SPACE(s)&lt;Size in kbytes&gt;SPACE(s)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works  if  you  are  not  working! To increas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scans the list a second time after loading. This sca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dates, sizes and names and writes them in a spec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tarts if you do nothing for 1 secord or so (but only in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indow!).  If  you  start  searching  at once after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canning  has finished the old searching princip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ines that were not scanned. But all lines that we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re scanned at the same time. So if you search the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uch  faster (and with faster I mean faster!). ATTENTION: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ture needs 10 byte more for every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mething brand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rney opens his phonebook a "NLV-external-program" messag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pened.  This  is a freature of the brand new Node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LV)  version  1.3  (currently in beta-testing 20.02.94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send nodes from the NLV direkt to Barney without this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or  this screen switching for many times. Simply press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want to know more about this (NLV 1.3 or this messag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the  author.  I hope many programs will follow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NLV message port (for programmers info ask the autho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NLV - frequest "NLV.LHA" at 2:2454/550 (or 39:176/4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o regis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is  shareware!  The  registration  key  costs 30 DM (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  Please  use program "REGISTER" to print out the regist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nd  it  to  the  authors address (shown in the form) by p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AmigaNet  private  netmail.  You  will  get  your  ke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You can find all important infos on the for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key by disk, maybe you'll have to wait a few days mo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est  way  is File-Attach or put on Hold) and you have to pay 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or  it!  This  key  will disable the "shareware request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some  freatures.  You  MUST  NOT  give  your key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Author, Copyrigh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ney was written in KICK-Pascal 2.1 by MAXON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Barney is copyright � 02/1994 by J.Schmitz [SOF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ney is published under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may  be  put on PD disks or sent via electronic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t  on  a  PD series disk send a copy of this disk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ress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�rgen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gstr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56859 Bu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2:2454/55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ergen Schmitz @ 39:176/4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schmitz@rheinland.sky.oops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version you are using if you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 of Barne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0.20   : well working 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  : visual feedback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   : removed much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2   : removed some more bugs caused by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short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english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3   :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4   : new freature in visual feedback - CTRL to abor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OS version string to pref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   : wow, it's done! Reqtools support in file, screen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esters. Colour requester choos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ll, my requester is much easier to handle - n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ose colormap entries with graphics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or file selection works again (well, aga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change to visual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to abort key selection now works (every tim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6   : added PHONEBOOK menu in main window and menu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- so every node (filelist)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7   : unpack window added to phonebook, prefs "unpack di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8   : unpack function added, auto unpacker detectio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conify locale catalog, reqtools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.library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 - phonebook delete last entry made keyboar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, "new" button didn't "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9   : Enforcer-Hits removed (I hope so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were there no crashs?? ;-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SCII codes in filelists below #32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32 (space) (expect #10 (LF) and #13 (C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there FF (#12) in filelists???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 listview now expands to full screen widt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in V0.28 with so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y are some filelists longer than 80 chars per lin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bRequester was changed in V0.26 or so -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in this list (uops :) because this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my functions collection which is also pa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when I link a program next ti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tures are added and I don't remember it.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handling of gadget keys and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(in V0.25 was the first step, now it ha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: ATTENTION! version 0.29 was not published - but was 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hone number entry in phonebook and updat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(don't forget to change call prefs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memory handling: if AllocMem() or OpenWindow()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Barney first frees the filelist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a messag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gadgets in phonebook are now locked if no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(empty phonebook) - again! (this bug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isual feedback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of english catalogs (as 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HAREWARE - no pre-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: BugFix in "while search" window - now busy poin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gain, like before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NODELIST field in prefs supported to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 scrollbar now 2 point larger (looks a bi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gadget in phonebook, some short cu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reature: add request of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eight can't be smaler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key to activate a string gadget i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much user friendlyer than activate this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 request from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very paragraph in the doc has 3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(seems I were a bit crazy when I wrot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3, sometimes 2 spaces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IGHT_AMIGA function of my VisualFeed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ows selecting gadget from string gadget 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ooltypes for WB sta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C=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byte filelists cause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ec don't like AllocMem(0,...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spaces in line parsing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is now much mo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b  : (not published in Amiga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lly old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ams this made much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PS or unit length were set to 0 (ZERO!) Barn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vision by zero after loading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: NO ON SHOWN switch (good idea of Christoph Gr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oltype "NOONSH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 in earlyer beta releases ONSHOWN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Prefs/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butto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menuitem in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ndles 4 letter y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 e.g. 1994 was always the year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View is more intelligent now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if you are in the top line and move 1 down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here will be no jump lik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list in phonebook removed - made much internal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sn't 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REPLACE function changed and butt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uttons added -&gt; catalogs changed, pleas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already in the request list are now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iles view (.BX fil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"XXX has been changed, save it?" requesters as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ally chang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program parameter string now 60 let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able pattern of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VisualFeedback gadget handling comple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looking of gadget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fs" item in phonebook menu, real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mode selectio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window string gadget have now cursor up/dow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/REQ flags in phonebook and switch in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forcer-Hit in Shareware-Key-checking remove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iles had to be update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r-Script changed (now font is copied, oop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phonebook added to archive (install scrip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t's time to pack and publish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: Comment shown in reques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saved in .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view changed for reques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mall bugs in BX/REQ fla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re not alway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ore bugs with BX/REQ fla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times flags were cleared after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UI window in prefs window for all screen op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ney made fully font sensitiv - I hope it work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4th program that uses my new sensitiv gadge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indow graphics changed for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in MANUEL input removed (change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when done by entering name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select in requ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 manuel edit, multi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length set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ooltype LISTMATC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keyword from CL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S menuitem in main window removed (made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bound directory added in pr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of internal DOS-pref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filelist from INBOUND" added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"EXTRAS" pulldown men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book bugfix when cursor up/down was used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 node could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window gadgets reorganized for fo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(18-07-94) my modem was destroyed by high powe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I had time to work in BARNEY but no way to send i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fix in ONSHOWN mode when CURSOR UP w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function made something but no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umped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unpack drawer to delete ALL fil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with more than 4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detection of unpacked file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&amp; some wor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ey  was  developed  because there was no AUISG filelis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 like to have my screenmode, my colours and my 3D gadget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metimes  I  don't  like  to  work with the mouse but mos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only be controlled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ime to thank all the people that tested Barney (pre-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ir  systems.  Thanks  for your ideas (some of them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my  brain but you told me to realize them ;-). We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sked me to write a german doc. Well, I always wrote a germa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grams and let them translate to english. This tim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glish  doc - I know me: If I write a german doc I will 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nd talk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 some people don't like Barney. Well, some people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 others  don't  like  driving or going by car. You nee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but if you do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 some guys have really unknown filelists that Barn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before  1.02. I hope it does now. If not or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e Barney for you filelist, well, if you don't writ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ts of them, how should I know of the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, a new step in perfectivity. Barney is font sensitiv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nebook  will  work with the two different fonts. On OS3.0+ 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BOX- gadgets are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last  weeks where some hard discussions in AMIPROG.G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 feedback  of  gadgets  and  problems  with  later 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OS  (so  it will be). I can tell you this: My feedback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! It uses good old INTUITON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Barney and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guys  aked me to add the possibility to enter th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hand. This was very hard because the concept of Barney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use of the nodelist and there were this 2 buttons in the pref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move... So I realized this way and it is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that want to enter the number may do this -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. Well, if now a node gets a new phonenumber the guy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must change this anyway and the others needn't because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for them ("ah, I'm soooo good... ;-))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anybody  askes  me  why  I  take this way of using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body  does  until  now)  -  why  not?  Some  people  like 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er,  others  don't; some people don't like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nswer" a simple requester, other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 is  the name of Barney "Barney"? Hm, why not? Most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ke  the  Flintstones ("Familie Feuerstein") ;-) And Barn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 and  intelligent  guy.  So  Barney  is  a program with Ba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HEHE" and "HOHOHO" and of course Yaba dabba d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for  is  this button "show this marked"? Well, my lis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-  quick  in  finding  a line and scrolling. But prin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line and then mark it is very hard - there isn't much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st  times  there  is  more  than one page between tw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So the listview has to print all lines - and filelis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ll lines. So on a DBLNTSC-Screen with about 40 lines (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raphics card) this needs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bug - a freature! If you scroll in the fileslist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moving  the  mouse  to  the  top or bottom you ma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y slowly moving the mous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always  get  the  newst  release of Barney at 2:2454/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 for "BARNEY.LHA". Small bug fixes and beta releas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ub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forgo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lways  there is a .SPRINT file for this doc to help Sup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onderfull printout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rint is a free program of J.Schmitz [SOFT] and suppor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0  generating TableOfContext. Request for "SPRINT.LHA"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nsitiv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s? Some tips..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there  were much questions of users when they use BAR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are   some  of  the  most  ones  and  the  answers.  I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mailer  TRAPDOOR  but  I  thing  most others work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Door - Mailer, TrapList - Nodelist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ime I want to load a filelist BARNEY crashes after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his was a problem of versions before 1.01b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and/or unit length of 0 (zero) BARNEY made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ashed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no NODELIST installed but I want to use BA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eave NODELIST-DIR entry in BARNEY-PRefs empty and nod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want to call a node but "call %n" trapdoor tries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ber, not th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ry this: "call %t boss %n". But the real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t trapdoor installed wrong. Hav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and compi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no NODELIST installed and BARNEY's nodelist support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But every time a call a node nothing is sen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his in caller parameter: "call %t boss %n". TrapDoo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ode is called to send the req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really have to add a phonebook entry for every fil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There is no "look filelist requester". Sorry! (I thin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istlist of someone why not look in it some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re only one unit length for every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? We have different unit length every day (e.g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0 - 18.00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 think, most time when you request it is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.. The other thing is - how should BARNEY know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que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really need it make two phonebook entrys for thi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hort unit length (e.g. 360 s) the other wit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e.g. 720 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ime I call a node for request I got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ok at your traplist config. Is the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&lt;this Nodenumber&gt; "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- add it (your session password for this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one check your BARNEY prefs/caller parame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"%n" in it (e.g. "call %n" or "call %t boss %n")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like shown before (the first one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ARNEY's display flashes if I want to select a file f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because BARNEY can't parse the line. Since version 1.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line pattern. If you don't know how send m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list and I'll make this for you. But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freature is only available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general  words.  Most  troubles  durring  calling  a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come  from  wrong installed trapdoor/traplist. Check thi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find  nothing  or don't know how, don't worry and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really found a BARNEY bu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