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KUP.EXE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cker's R Us Produ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eated By John D. Sauci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is means that you use it for a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If after thirty days  you decide you like it, and want to kee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are required to register it. If you decide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program, then you must immediately stop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you must simply unzip this archiv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and your read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makes backing up files a smal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-line parameters, that ar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With this switch you can uncompress a .BAK file, that w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C switch. This is needed to uncompress the fil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  This switch is used to compress a file into a .BA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for saving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This just creates an uncompressed .BAK file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to use PKZIP, or just don't want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This is used like this : BAKUP.EXE /V ANYFI~1.BAK AN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the first file ANYFI~1.BAK is the bak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the /T switch. Now you want to return the fil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BAKUP.EXE /V and then the file.bak, now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name of the new file. The new name can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, or it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 This switch will zip up all .BAK files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useful for saving even more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This switch is just a simple unzip switch. It unzips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at have a .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PKZIP.EXE &amp;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this program, you will get a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, with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ShareWare, you are limited to only three BA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one directory. Not To say that you couldn't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out the program, but this program takes the typ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program for only $5.00, this lim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ieve the newest version of this program when it'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are guaranteed that whenever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you get a full registered upgrad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, Techsupport is available to all, whether you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echsupport at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UPPORT-VIA-HACKERS-R-U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or Pc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Memory 1Meg of spac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'S PKZIP.EXE &amp;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's R Us Productions. (C) Copyright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