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8   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3 Node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users that constantly drop carrier in door games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users who cry over the scores etc..? Now you can lo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he doors of your choice! BadUser will check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you -- and will keep these unwanted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lected games/programs. The nice thing is they w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(if you select the STANDARD configuration). BadUser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that it is being run except for a fake ERROR messag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 Port Error -- Returning to BBS". In CUSTOM mode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ANSI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User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URE.DAT file. By adding security levels to this file     &lt;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users from entering doors by security level.           &lt;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BA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BadUser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BA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type in the bad user names.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users to this file. One name per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YSOP.CFG file for CUSTOM or STANDARD mode. Fo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 S one line one of this file (it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quotes" are needed. Standard mode simply tells the us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ERROR and return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, enter a C on line one and the scree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 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 your screen, save it with a home cursor not a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Draw greater than version 3.3, block save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Draw's documentation for this. Failure to use a block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creen jump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9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Updated the door with new routines 03/1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Updated the door with new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STOM or STANDARD option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Updated to newer door routines. 10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......... New door routines,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......... Added support for COM 1-15. 06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......... Added better support for Wildcat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. Added bet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......... Updated to DoorFrameX v3.1. 01-0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......... By special request I added a SECURE.D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keep people from doors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. 01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0 ......... Recompiled using latest DoorFram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