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AXEDO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XEHANDLER'S DOMINION 0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: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s Arena, registeration is 5 U.S. Dolla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Patterson Jr &lt;--(Make check or money order out to this na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deen, SD 5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-226-2428 - Registration pickup the FIRST call!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