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AW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(C)Copyright 1993, by Donald Reiher, but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uppl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Reiher Computer Support, Newtown Squar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pport is via my BBS  215-356-7932 (24 h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voice support on freeb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utilities which I desparately needed for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 could not find help with.  For those who a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programmers, this code probably looks crude, but like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find no help with this, and I normally stay away from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have been tested on every machine availabl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guarantees that they will work on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hardware &amp;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ogram is AW.EXE.  This program checks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4.5 AWHOST is running on a machine, and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nd a DOS Errorlevel.  I use this f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one menu while AWHOST is running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not.  The user can immediately see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HOST at the top of their batch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WHOST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AWHOST is loaded and is in wait, automatic or hot-ke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Z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handiest utilities in PCAnywhere III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ANCEL program.  For some reason it wa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forms a PCAnywhere host cancel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t will not work while AWHOST is active,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ident, and inactive.  It also returns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.  I use this on my AWHOST batch menu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turn the workstation back to normal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manually unload AWHOST, and then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haring software, and make the modem availabl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gain.  Now the whole procedure is done with one men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Su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AWZAP could not deallocate memory, probably due to a TS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W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AWZAP could not restore all the interrupt vector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TSR loaded after AW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WZAP could not unload PCAnywhere because it detec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an activ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AWHOST was not detected as being resident,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OD1,2,3,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clients switches a modem from one machin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go home at night, in order to fire up PC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station.  During the day, the same modem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dems on a modem pool on a Netware Ligh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, they need to be reminded to flip th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ad the modem sharing software.  This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batch file menu to remind the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tect a modem that is plugged into the pc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 or not!  If your switch is non-shorting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ns are left open on the pc cable that is switch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detect it.  If your switch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y, then this program may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detect whether CD, RI, DSR, AND CTS are eith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r ALL ON.  If your modem presently sits in one of tho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(I can't see how) then the program will think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here.  For some reason, when my 16550AN uart which i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y turned off PPI14400fxsa, the computer sees CD, RI,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TS as all on.  When I yank the cable, the computer se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No Modem connected to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A Modem is connected to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at port is not detected, no response at all on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