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 T I - V I R U S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ducted by Jeff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nderbyte USA - 04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(615)442-2833 - Voice/fax: (615)442-2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security and data integrity becoming increasingly importa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that your anti-virus product perform as well as you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results of a test run by myself on a base of over 1,700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rus-infected files.  In addition, this archive contains the log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us scanner.  This test may or may not be conclusive in your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opefully demonstrate that dependence on a single product,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perceived reputation, is not always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best-known products are not always "the best"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view the enclo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Virus product:          Version   Hits  Misses  Hi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Scan (Thunderbyte B.V.)   �  5.04  � 1615 �   94 � 9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Protect (Skulason)        �  2.07  � 1526 �  183 � 8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can (McAfee Associates)�  V102  � 1488 �  221 � 8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x (Datawatch)            �  2.6d  � 1396 �  313 � 8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T Anti-Virus (SST)        �  V1.2  �  866 �  843 � 5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09 files in 1 director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underbyte Anti-Virus, please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DOC and REGISTER.US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