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Toolkit Pro by Eugene Kaspersky 2.2, Lite version (AVP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eta]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ILE LICENSE.DOC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- is a "lite" version of the powerful AVP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is executed from the command line prompt on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P features including virus dis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SHAREWARE. You are free to use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30 consecutive days afterwhi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nly the REGISTERED version of AVPLite can disinfect viru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gistered version can detect viruses but cannot disin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the AVPLite sub-directory for the datab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P.SET), and anti-virus databases (*.AVB files). AVPLite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without the AVP.SET and *.AVB files. Se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atest updates of the AVP.SET file and *.AVB (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hile using AVPLite [beta] vers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P distribut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 -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.EXE      -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rom the DOS prompt AVPLite suppor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 [options] path[\filename]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any DOS path, * or *: - al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wildcards * or ? - Default i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kip memory test            /D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kip MBR test               /H  disable 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kip boot sector test       /U  disabl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=path  swapping directory     /A  disabl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[=filename]  save report      /X  do not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OK messages         /S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help screen                 /N  check remote disks, used with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anguage: Le/Lf/Lg/Li/Lr - English/French/German/Italian/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virus scanning are available in return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virus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Virus scan wa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uspicious object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Known viruse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File AVPLite.EX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und a new virus which is not detected by AVPlite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to your nearest AVPLite distributor. You will receive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us database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VP Shareware Releases /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ew releases/updates is available in loca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relcom.comp.virus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AVP.SUPPORT         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P.FR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.POL             Poland (+ fileecho AVP.P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 for Antiviral Toolkit Pro (AVP) are availab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V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ekly &amp; Cumulative Updates,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               Path:                          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command-hq.com             /pub/command/avp/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o.com                     /pub/usr/pmonti/avp/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uni-hamburg.de  /pub/virus/progs/avp/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docs/security/hamburg-mirror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ct.fr            /pub/virus/tools/antivirus/avp/updates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unet.se                   /pub/security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                     /pub/security/virus/progs/avp/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comm.rnd.su               /ANTIVIRUS/AVP/  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olbox.com.pl              /!antivir                      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umulative Updates and Sharewa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                        Path:                          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.oakland.edu                /pub/msdos/virus/       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:   (a small selection, there are many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witch.ch                  /mirror/simtel/msdos/virus/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yf-kr.edu.pl              /pub/mirror/simtel/msdos/virus/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cm.edu.pl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.hensa.ac.uk             /mirrors/simtel/msdos/virus/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bp.fr                     /pub/pc/SimTel/msdos/virus/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s.cuhk.hk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un.ac.za                  /pub/simtel/msdos/virus/        avp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-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                             Desc.                        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rktplatz.ch/metro/      AVP-Information / News, etc.  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mand-hq.com/command    AVP-Information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comm.rnd.su/icomm/avp/   AVP-Information         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box.com.pl/vacimex/    AVP-Information               E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ng.:  E=English  D=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=Russian  P=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 Networ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1 (0)31 348-1331   (2 lines) 2400-33600bps V.34+/V.FC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1 (0)31 348-0422   (1 line)  2400-28800bps V.34/V.FC/V.3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5) 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5) 932-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 (092) 223-7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 and technical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Rescue sprl, 110 route du Condroz, 4121 Neupr�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Dr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32-41-729110, +32-41-72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32-41-72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: +32-41-72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: 2:293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ons Gerard MANNIG, 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Gerard MA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   : +33 3559-9344/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ard Fuhs Elektronik, Computer Virus Research Lab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ingaustr. 152 65203 Wiesbaden - Bieb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: 100120,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: 2:244/212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KON software - Theo Christoph, Hauptstrass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751 Rothenstein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49 36424-5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49 36424-5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: +49 36424-56512  (v.32bis/terbo/V.FC/V.34 - so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+49 36424-56513  (v.32bis/terbo/V.FC/V.34 - so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Time by Paolo 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: Rome, Umberto Saba 54/C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39-6-50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   : +39-6-500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mc3162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onti@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Roggekamp 416, 2592 VH The Hagu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Titia Vlaardingerbro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3170383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3170347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vrch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: 2:281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NET      : 9:31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: +31703857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VACIMEX Al. Stanow Zjednoczonych 46/24 04-036 Warsz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     : +48-22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vacimex@uucp.polbox.com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I Ltd., Moscow 109052 Nizhegorodskaya st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+7-095-278-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7-095-27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eugene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: +7-095-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 : 2:5020/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mmunications CO, 107/25 Oborony st, 344007, Rostov-na-Donu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(s) 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more AVP distributors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politan Network BBS, AVP, Postfach 827, 3000 Ber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(s)    : +41 (0)31 348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+41 (0)31 348-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avp-support@metro-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: +41 (0)31 348-1331    (2400-33600bps V.34/V.FC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: http://www.thenet.ch/metr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marktplatz.ch/metr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 : 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P.O. Box 856 Brunswick, Ohio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    : 216-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: 216-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: keith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: support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     : sales@command-h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: ftp.command-hq.com  /pub/command/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: http://www.command-hq.com/command  [not operational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