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MI Ltd.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tiviral Toolkit Pr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VP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l Toolkit Pro Lite ("AVPLite"), and any utilities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to be considered SHAREWARE.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by KAMI Ltd. to distribute the shareware copy of AVPLit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ubject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ackage of the AVPLite must be distribut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may not be bundled or includ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KAMI Ltd. or an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grants you, the user of this software a lic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VPLite for 30 consecutive days starting from the first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is software onto your computer.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you are required to either register AVPLite or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VPLite and any utilities and document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must be distributed in complete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ust also be complete and unmodified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ust be without any additional files. ONLY AUTHORIZE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uthority to modify or add files to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files must be distributed together.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age, including the addition of BBS advertisement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package of AVPLite may not be sold or licensed. No fe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use. If a fee is charged in connection with AVPL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t should only cover the cost of copying or distribution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payment of such fees be understood to constitut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granting you the right to distribute the evaluation copy of the AVP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the owner of these utilities or document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hereby disclaims all warranties relating to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by Eugene V. Kaspersky (c) KAMI Ltd. (AVPLite)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person,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or government agency using AVPLit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AVPLite. In no event shall KAMI Ltd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AVPLite or anyone else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delivery, of AVPLite, be liable for any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without limitation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, or exemplary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delivery of AVPLite even if KAMI Ltd. any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Lite has been advised of the existence or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KAMI Ltd., any distributor of AVP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volved in the creation, production, distribution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PLite be liable for any claim, whether in contract, tor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liability.  In no event shall any theory of liabilit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KAMI Ltd. or any distributor of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VPLite, it's utilities or documentaion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the AVPLite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the written permission of KAMI Ltd.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distribution of AVPLite in magazines or books requires appro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or a authorized distributor of AVP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may be made available on FTP and BBS sites, as well as,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containing other shareware or freeware programs, such as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BO collection CD-ROMs, provided the conditions below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AVPLite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have AVPLite distributed together with virus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virus construction programs or virus creation materia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ex, Crypt or the Nuke newslet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VPLite may not under any circumstances be made available on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kes viruses, virus source code, virus constructio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reation materi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VPLite may not be included on a CD-ROM (or any media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VPLite may not be distributed as a part of a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virus source code, virus construction programs 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legal action in the case of any violat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If you paid a "public domain" vend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paid for the service of copying the program, and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Proceeds from such transactions would never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of this product. You may evaluate this product, but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View the file "README.DOC" included with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distributor in your country. You may hav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distributor for up to date pricing on this packag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s in your country you may contact KAMI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does not contain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Upon registering you will receive AntiViral Toolkit Pro (AV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nd authorized distributors reserve the righ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software, utilities and written materials, and to mak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in the 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VPLite programs, utilities and documentation are copyrigh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 Ltd. All rights reserved. If any diskettes are provided with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PLite programs, utilities and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which applies to the computer software as well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transfer the software to hard disk provided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greement, or if you desire to contact KAMI Corp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 KAMI Ltd. 109052 Nizhegorodskaya, 29, Moscow, Russi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