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elcome to City Records Version 1.20!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 Records Version 1.20 is copyright 1993 by Matthew Doug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'S NOTE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created City Records for one reason: I wanted it.  I was about to ope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and wanted a new contest.  One that other people hadn't heard of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t here.  City Records ranks your users based on what city they are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city wins!  The formula used for ranking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Total Posts   Total Uploaded KB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 </w:t>
      </w:r>
      <w:r>
        <w:rPr/>
        <w:t>+ ������������������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Total Calls   Total Downloaded KB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2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 its the average of the entire city's Post/Call Ratio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city's Uploaded KB/Downloaded KB ratio.  The list is sorted by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, the requirements to run City Records.  You need an IBM-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, a DOS version later than 3, and must be running Renegade 06-??-9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Renegade 07-17-93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, how to run it.  Very simple: First you have to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file.  This is a three line ascii file.  The first line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full path and name of your USERS.DAT file.  The second lin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full path and name of the ASCII bulletin you want created. 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should have the full path and name of the ANSI bulletin you want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the fourth, fifth and sixth lines.  These will all contain either a 0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1.  0 means true, and 1 means false.  The fourth line is wh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clude the sysop in the bulletin, the fifth is to include deleted us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, and the sixth is whether or not to include locked out users.  Also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any line if you put a semi-colon (;) then that lin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This is a comm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ATA\USE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;above is location of us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MISC\BULLET1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;location of ascii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MISC\BULLET1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;location of ansi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;do not include sysop in the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;do include deleted users in the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;do not include locked out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step to using City Records: Save this ASCII file as CITYREC.CF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it in the same directory as the file CITYREC.EXE.  Then type CITYREC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DOS prompt and press enter.  Presto!  You have just run City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first ti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 Records is not crippled in any way... so in some ways it is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if you register it with me then you will get the latest version fre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, plus a special notice in the bulletin that it is registered, and b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you can customize the colors in the bulletins any way you want.  The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f this: Five United States of America dollars.  To get this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d file: CITYREC.REG and fill it out.  Then mail tha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thew Doug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202 Donna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rzana, CA 913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 code is *not* available to the general publi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bogus or unauthorized modifications of ou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re entitled to a FULL refund (minus shipping/handling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registration fees paid, if City Records fails to perfor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within thirty days of rece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 Records (the software) is licensed to you.  The auth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hew Douglass, retains sole ownership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users may only use the software on one computer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no time should more than one copy of the software be runn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omputer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NOT alter, decompile or disassemble the software or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ing files other than what occurs during the natural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NOT assign, sublicense, or transfer the program or any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is License to anyone else.  This License Agreemen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able, and can only be revoked by the user if he or she destro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opie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TY RECORDS IS PROVIDED "AS IS" WITHOUT WARRANTY OF ANY KIND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OR IMPLIED.  YOU ASSUME THE ENTIRE RISK OF USING THE PRODUC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WILL NOT BE LIABLE FOR, BUT NOT LIMITED TO, DIRECT,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 OR CONSEQUENTIAL DAMAGES RESULTING FROM ANY DEFECT IN, OR USE OF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EACH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am reachable many ways.  You can netmail me through CityNet a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55:2/0 or 55:2/1.  Otherwise I am available on Prodigy (R), my ID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MK00B.  I am also able to be reached on many bulletins boards in the 818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code (the San Fernando Valley).  Finally you can send snail-mail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thew Doug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202 Donna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zana, CA 913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my own BBS will soon be ope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ronia V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shNet: 21:71/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Net: 55:2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CNet: 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X-XXX-XXX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