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Version 0.77 - Wide Bet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is (C) Devon Brooks, of BFS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archive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16th, 1997: (a quick note from Dev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3 is basically a bug fix version.  I planned to have some cool 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to this one, but I couldn't...  I've had a terrible co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week (plus a lung infection), and I am hating it.  As I write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very tired.  I haven't worked on Avalon for a few days now, I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feel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ISTORY.DOC for a complete, detailed list of what is new/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3.  WB4 should be out about 7-10 days from now, which, I hope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I wanted to include in W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I should mention to SysOp's.  If you have duplicate acc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.DAT file, you can delete them in the Player Editor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registered.  Deleting accounts works in unregistered versions (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yer Editor options do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- I am very tired, and sick.  Here is a shortened descriptio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e have planned in the next WB release (or at least in the ver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lease of a W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ventory -&gt; Items, Artifacts, magical items, etc...  Class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ed/blessed i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ngeon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ternative storyline, for players who're itching to become "evil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ool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P Graphics, complete w/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ther tantalizing options, that I can't think of right now. 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ole list of cool new things planned, but they'd take a lot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y're going to do when they're in the gam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website or in your area for WB4 in about a week or 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ything, please let us know.  Also, remember, the registrati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valon ($10) off runs until May 1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- and if you have any suggestions, NOW is the time to let us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!  We're in the midst of programming NEW options in,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idea, let us know.  We just might use it - and if we do, we'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redit for them in the documentation, and you just might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s well!  Cool, 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*BETA* information &amp; Notes .....................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and Easy Avalon Installation ..................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of Avalon .....................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Devon Brooks or BFS ......................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Troubleshooting ..............................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and Kudos to People ..........................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ne - Beta Info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we at BFS feel we should point out that Avalon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BETA.  What does this mean?  Simply put, we are working on it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y out, fixing bugs, and add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is not done with this version.  In fact, it is no where nea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still be bugs in this version.  Wide Beta means there a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worked through, and options still being added.  Thus,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wless produc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is a never-ending project.  It will be continually up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weeks.  Frequently check the place where you first picked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or new versions, as they will be frequently released as new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re created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all this mean to you?  Well, by using this archi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beta testing Avalon for us.  Comment and critiqu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.  Just keep in mind this IS beta - thus, don't get mad a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hing works.  Check our website every 10 days or so for new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 That, or check your doors provider about every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s are not finished.  A lot of Avalon is incomplete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ing stuff daily, so check for new version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valon is completely finished, it will be WELL worth the wait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ome incredible ideas lined up.  Just be patient while we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.  Remember, we also have ROK to deal with, too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WW] :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Devon Brooks,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mment/critique it to us any time.  Just be nice. &lt;g&gt;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nd let us know what you think of it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wo -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[1] : Unzip the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: Unzip the enclosed AVALO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: Execut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: Press [I]nstall Avalon (creates game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: Setup your BBS to run the RUNAV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: Configure your mailer to run AVMAINT.EX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ghtly BBS maintenance.  MUST BE DONE NIGH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] : Edit RUNAV.BAT, and change Line #3 to YOUR Avalo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: That's it!  Everything should run smoothly from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or need some help with installation, writ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will do our best to help you get your Avalon game up and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hree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: $25.  We feel this fee is well worth Avalon.  We'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ime on this game already then we did on ROK altogether. 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never-ending project.  The finished product will be a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, and thus, we feel the $25 charge is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rt of discount available?  Yes.  If you wish to register R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together in the same order, you will save $5.00 ($20/door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is is a good incentive to register both games together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save a little cash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register Avalon, we thank you for the suppor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helps to make Avalon an all-round better game, and in-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better product in the long-run.  Registration is a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-time thing.  Your registration codes are good for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right now, we are in the process of setting up an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n both our main support BBS, and our website.  This is no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of yet, though.  Thus, the only method of you register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s via snail mail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REGISTER.DOC and mail it to the address at the botto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We return our registration codes the same day we recei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usually take a week or so for your letter to ge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registered Avalon, please conside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your registration codes, enter them in CONFIG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nter Reg. Codes option.  If they don't work - don't panic. 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ck that sometimes gets them to work is to type in the cod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in your Name &amp; BBS Name AFTER.  Sometimes this makes '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n't work, contact us.  We will work it through with yo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s are 100% working for you.  It's what you pay for. 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cond to none.  If your codes don't work, we'll get them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ur -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convenient ways of 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 1:140/12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: Frequently read Door Echos include: DOORGAMES, ON_LINE_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DOORS, BBS_DOORS, BBSDOOR_DISCUSSION, and DO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S how has it's OWN FidoNet Backboned Echo devoted comple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discussion, and general information message area for Avalon, 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FS as a whole.  The tagname of the area is "ROK".  This is 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 for support questions, software update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this echo today - we'd love to hav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ustomer support is second to none.  If you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general conversation with us, we will be kind, courteou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as possible to each and every one of you - even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any of our products.  We pride ourselves in offer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ive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When the user loads up Avalon, they see nothing on their e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Your communications setting in CONFIG's [S]etup Node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.  Try changing it to something else, then try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work, try the last of the three availabl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If none of these three work, contact us, and we'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Avalon says there is a user that's online, but they'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t all! 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Don't worry about it.  Run NOW_OFF.EXE, and it'll make them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What's with all these MSG*.DAT files in my Avalon Directo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Those are message data files.  Each file contains a messag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ad by a cert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ote for this message system: it will be completely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, with a much better method of doing it. 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s the same as ROK's, and thus, we think it's sort of 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ster.  It will be re-done in an updated versio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When I register, I don't have a clue how to change my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Don't bother!  We accept both US and Canadian fund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PREFER US fund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I have a bug to report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Yes!  That's what beta is all abou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us and tell us about it.  Check page four for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convenient ways of getting in contact with us at 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Six - 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udos" is another word for "Thanks", if you didn't know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I, Devon Brooks, would like thank God for the time,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and energy, which has enabled me to co-auth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's most popular door games - ROK, and now Av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my parents.  They were with me trough thick, and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, I do mean THIN)  They were great with support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s, who could forget my team here.  Brad Berezowski, my part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, basically is the brains for the ideas behind both R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.  Avalon still has many cool ideas to be implemente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em are Brads. &lt;g&gt;  Thanks a bunch for the help, Br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n Mellor is the lead ANSI artist of the BFS team.  He ha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 ANSI screen in Avalon (and ROK, for that matter)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, S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guys who created DDPlus.  I do appreciate the exell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Korombos of SHARKWare for some much-need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  Many know that I am a mere 17 years old, so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as I go along.  Korombos is spreading the knowledge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!  Or, that's all I can think of.  If I missed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, and I'll include you her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all there is to the Avalon documentation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questions, or whatever, contact us.  Check your area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Avalon about every week or so, as we are continual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proving it as days go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using this product from B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sasknet.com/~bf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