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READ Version 2.01                                  Invoice #RW-9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Item                        Cost         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    AUTOREAD Registration             $35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end me the curren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AUTO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5.25" 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us free copy of TypeIt, a great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nting out manuals and tex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contact David R Grig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SED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with your own manu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contact David R Grigg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users: by far the easiest way to register AUTO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log on to Compuserve, GO SWREG and register AUTO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gistration ID 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 Postcode or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hear of or obtain AUTO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R Grig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word Enterp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56 Mai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c 3095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heques, international bank drafts or money order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register via Compuserve if you can - much preferr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n-Australian residents should use AIRMAIL or FIRST CLAS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nding order forms, etc to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