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a basic installation guide to door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Onliner Interface.  A basic synopsis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s is giv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Play                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Name               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Local Console        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Hall Of Fame      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 Hall Of Fame      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Time Limit         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Com Port          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BBS Installation Exampl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to 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(batch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xample (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(batch /4, /S, or /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(batch 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and othe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nt Wrong??? (or "Jane, how do I turn this thing off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-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out the door specific documentati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 line directives that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Play (/A: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players to play multiple gam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 as long as they have as muchtime.  If the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minutes left (/a:x).  This option carries no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ame (/N:Us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ually only necessary if th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ssed via command line instead of through a drop file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BBS).  It can also be used for at home 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to make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Local Console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keep the bell from beeping on the host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the SysOp to spleep at night, and it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Hall Of Fame (/X: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the player to a maximum of "n" appea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 of Fame.  I recommend /x:2 as this keeps one or two ra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from monopolizing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Hall Of Fame (/Y:&lt;path/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artily recommend using the text Hall of Fames a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.  The BBSs around here that use the bulletin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5 to 10 times the play as the BBSs that don'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fully explained in COMMANDS.B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ime Limit (/Z: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normally limits users to the amount of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op file.  This option allows SysOps to se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.  The game will execute an inactivity time-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two minutes.  It will beep at the halfwa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again when it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Directives (/C /I /K /L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directives are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 They are fully explained in COMMANDS.B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Com Ports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(when not using FOSSIL), uses RTS (UAR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) handshaking.  When you lock the DTE-DTC rate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to your modem) higher than the possibl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between your modem and the remote (DTC-DTC rate),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shaking is insufficient, and may result in mod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uns and loss of data.  Adding this swit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/CTS (Modem Clear To Send)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is strongly RECOMMENDED if you do not use F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- Specific BBS Installation Exampl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can help.  I need samples.  Please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more examples arrive please check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more examples arrive please check Searchligh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.M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2 option reads JUMPER.DA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nti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7 option reads a file called AUNTIE.SYS.  M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untie BBS is extremely limited, and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he door with the communications information (/C or /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to 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short" DOOR.SYS file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long" DOOR.SYS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standard format for drop files.  Instal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 option reads USERINFO.TX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long" DOOR.SYS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standard format for drop files.  Instal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for Genesis' CALLINFO.BBS is untested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/G option, please let me know whether or no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short" DOOR.SYS file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is able to read many of the various dro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can create.  I would really appreciate it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hold of a few installati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option reads NUMBER.TX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-CBCS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ocumentation on Opus 1.13's drop file(s) is incomplete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-CBC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xx option reads LASTUSxx.DAT (where xx is the Op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hexadecimal, if xx is not present the doo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LASTUSER.DAT.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/o0e:c:\op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:\opus\ tells it to look for LASTUS0E.DAT in the 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Complete installation 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1 option reads PCBOARD.SYS.  My documentation o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omplete, and I'd appreciate any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option reads PCBOARD.SYS.  As per PCBo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will blank out most of this file if the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while in the door.  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H option reads INFO.BBS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really appreciate any information about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creates.  Installation examples would 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The follo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courtesy of Arnold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directory        -&gt;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G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R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RBBS\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config parm 109  -&gt; DOOR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is line in C:\RBBS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ORGAME",10,,D,"DOORGAME.BAT",N,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values mean (most are optional), the values a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recommendation, merely what Arnol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ORGAME"     - nam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- securit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)        - questionai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- "D"rop or "S"hell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ORGAME.BAT" -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- ask for password on retur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)        - file to display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- max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OORGAME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r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r1c:\rbbs\ /yc:\rbbs\bulletin\ /q /x:2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can run doors in several different ways (Typ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5, command line).  The BOI should be able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se using either DORINFOx.DAT or DOOR.SY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installation examples.  The /Rx op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5 option reads CURRUSER.BBS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ocumentation on Sapphire's SAPPHIRE.DAT is incomple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reciate any further information on what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have any information regarding any dro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allows BBSes to pass information to it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is bypasses the need for batch files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9 switch, the BOI knows to get the informatio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ommand line.  The /9 tells the BOI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and its associated fil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lbbs\games\doorgame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tells the BOI that all extra files (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l of fames, etc...) should be kept in c:\slbbs\games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also need to tell the BOI the user's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time the user has left, and the comm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lbbs\games\doorgame /9 /n%U /z%M /c:%P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%U passes the door the users name (Andrew_Mea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 passes the time remaining in minutes, and the %P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what commport is in use.  The elipses (...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the other switches you might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6 option reads SFDOORS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at Telegard creates CHAIN.TXT, and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similiar to that of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BBS can create several differen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(courtesy Patrick Murray). 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4 (CHAIN.TXT) command, as it shows both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.  You can also use /Rn (DORINFOn.DEF) and /S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directory   -&gt; C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VBB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VBBS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VBBS\GAMES\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nfig / Door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rogram Name: DoorGam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mmand Line: C:\VBBS\GAMES\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WIV\GAMES\DOOR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vbbs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4c:\vbbs\ /yc:\vbbs\games\hof\ /q /x:2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W option reads CALLINFO.BBS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4 option reads CHAIN.TXT.  This is the setting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BS (The Infinite Improbability BBS, @9952 WWIVne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is for DOOR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directory   -&gt;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WWIV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WWIV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WWIV\GFILES\HOF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CHAINED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Description  : DoorGam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Filename     : C:\WWIV\GAMES\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ANSI         : Required                &lt;--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DOS Interrupt: NOT Used                &lt;---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300 Baud     : NOT Allowed             &lt;--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Shrink       : No                      &lt;--- loads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WIV\GAMES\DOOR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wiv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4c:\wwiv\ /yc:\wwiv\gfiles\hofsdir\ /q /x:2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-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Onliner Interface is DESQview aware.  It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other applications while waiting for in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async routines are active, it will also aler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in a critic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es are filtering in about QEMM complai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One user stated he got the door wor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 extraneous col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c:\bbs\   instead of   /s: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understand any of this, but it might help you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can document any problems with QEMM or DESQview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OS/2 and other DOS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Onliner Interface will give up time slices to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multitaskers that play by DOSes rules.  I hav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that since this capability was added, Window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indows are now much,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Onliner Interface now supports rudimentary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cking.  If the author of the doors has used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ndling routines, then the door should run well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nt Wrong??? (or "Jane, how do I turn this thing off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rashes at 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obably have a corrupted Hall of F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door specific documentation as to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efined error messages t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IERR.LOG, their causes, and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Unkown or incorrect argumen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Unsupported file format.  Please send m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you might have on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, and I'll ad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Unable to 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Error in file.  This means that fil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ucture that I have for i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OR.SYS drop file, try using the other one (/S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Duplicat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Path/Filename for Hall of Fame is not vali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given the /Y switch an invalid path/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Path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Invalid or missing number in /X:n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/X:nn value out of range.  This must be between 1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Invalid or missing value in /C:n.  "n"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port number.  1 to 4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driver, and 1 to 8 i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/L can not be used with either /C or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Invald format in /I:i:nnnn.  The nnnn mus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Invald hexadecimal in /I:i: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Invalid numeric in /A: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/A:x time value must be at leas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   Unable to find/initialize FOSSIL driv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y me, and check your setup.  This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ccur if you use the F+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rop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Asynchroni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mmunic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- Command Line Paramet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 This is a listing of all parameters availabl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r Interface. Not all of these commands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ve any meaning for the door you are installing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n the commands that take additional paramet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colon (:) is usually optional, and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automatically reads many common drop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accept command line parameter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Please check the list below for a drop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  See INSTALL.BOI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far from comprehensive, and I encourag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 to send me samples of your installation,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drop file(s) your BBS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drop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      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       JUMB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                     OPUS 1.13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4       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       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6       SFDOORS.DAT  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7       AUNTIE.SYS    Auntie BBS (same format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       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9       command line  Searchlight, Remote Access,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 DOOR.SYS      DoorWay to Unlimited Doors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This is the "Short" Door.Sys se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  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      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      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xx     LASTUSxx.DAT  Opus 1.14 where "xx" is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  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 DOOR.SYS      GAP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This is the "Long" Door.Sys se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    CALLINFO.BBS  WildCat!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 DOORINFO.DEF  DorInfo is the most widely u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#      DORINFO#.DEF  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Access, TAG, TPBoard, U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BS. the "#" represent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mmand is missing, the door will defaul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s recommended) you do not run your online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directory, you need to tell the BOI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op file.  You can either copy the file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ile's path to the command line. 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WildCat! assuming the BBS is in c:\w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game /w:c:\w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"\" on the end of the path is requir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":" (w:c) is optional (for cl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reads user name, user time remaining, user com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where available) user handle, user screen siz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its own, the interface will normally detect 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rop file.  The override switches (/C, /I, /L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will normally sense local play, but you can for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      Force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/c or /i is 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communications are automatically sens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.  You can, however, influence, their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lso note that there are NO slashes (/)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       Do NOT use FOSSIL (/i command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+       Force FOSSIL use. (ignored if /i comman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OSSIL not found,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@       Deinitialize FOSSIL when through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I keeps the FOSSIL "hot".  Thi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comport to use (see /C: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Asynchronious Communin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contains its own fully functional comm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that is very configurable.  If FOSSIL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or not found, these rout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      Locked BAUD (DTE-DCE) rate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odem with a "locked" baud ra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add this command to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routines use RTS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  This switch tells them to use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shaking which prevents modem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Serial port to use.  You can forc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 given serial port.  Valid valu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o 8.  (NOTE: 5 to 8 are only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is also used).  This command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drop file is wrong,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directives only.  If /l or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:x:nnnn Non-standard IRQ specification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FOSSIL, and you do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port configuartion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ettings,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x' is the IRQ number.  It is a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from 0 to f.  'nnnn' is the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.  It is a 4 digit hexi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command is present, the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be used.  If /c or /l is presen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K       Do NOT check for Carrier detect. 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in dire cases.  If this swi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or may not time out if the remote us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signal, the game will automatically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upresses this activit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d to use this option, you probably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problems with the modem, RS-232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ad pin or broken wire), or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    Play Again? (default 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x    If this mode is present, it is available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using, and the user has more than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, they will be asked if they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:...  User Name (ie: /n:Doc_Techn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allows you to pass the doo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command line.  This is handy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scores ar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 Quiet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prevent all ^G bells from ring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ole.  (Unless the door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s it).  This option will help SysOps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ghts worth of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:x    Us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is an amount of time between 10 and 50.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llowed will be the lesser of this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found in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:n    Limit Hall of F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limit the time any one nam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ly top 20 with this switch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.  The recommended limit is 1 or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ps a small number of players from monopo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  If an occassional (non-fanatical)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 his name listed, he is more likely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  n is any number from 1 to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     Alternate path/filespec for text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y:&lt;pathspec&gt;\   (ie: /y:c:\wcat\bull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ample above, the text Hall of F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ble) will be placed into c:\wcat\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default name (found in the games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y:&lt;filespec&gt;    (ie: /y:c:\wcat\bulls\bull4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ample above, the text Hall of F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d in c:\wcat\bulls, and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4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+      Enable AVATAR/1.  NOTE: The AVATA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vely untested.  If you use this switch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me know whether it works or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is afforded the following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oggle User Status Line.  This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ur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ime Remai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ctive Communications (FOSSIL or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Remote graphics (ASCII, ANSI, AVATAR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Decrement (reduc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Increment (increas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Drop Carrier.  (Fake line noise).  This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ommunications and send the user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characters to simulat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Force return to BBS.  This sends the use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ing them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hen returns control to the BBS.  (Ctrl-Brea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exit the game, but not as pleas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