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....: AUTOMOTIVE REPA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: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: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for:One year fre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: Tech support (voice, mail, or CompuServe 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grade sent to new user, newsletters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FRED SMALL-PC-DSD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507-9679 (vo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BBs/Fax)213-384-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70742,2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.....: You have permission to distribute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ish, providing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establish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ption: QUICK EASY AUTO RECEIP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AUTO MECHANIC BEST FRIEND AT PAY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ing addressbook,tax table built in,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peedometer,make,model,qty,labor charges,date,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,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20K DISK SPACE required  SH $4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 TYPE CARS21.EX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|   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       Fre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