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documentation for the BBS-system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91-10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progra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packing of outbound messages PKPAK version 3.61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ATH. This is only needed when packing with LOGIN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can also be done with my program PKTSECUR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and checks the password of PKT fil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determine which compression method that was used on MO?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 itself does not support unpacking of MO?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pack and pack incoming netmail and echomail in a mor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with selection between four different packers (PKZIP, PKPAK,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J) you should get a registered version of PKTsecur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function of PKTsecure isn't packing and unpack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and setting the password field of the PKT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programs are not necessary to use and hav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ifie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rogram used is DF, which is used to show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n the current disc. Then we have SEARCH, wich perform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FIND in UNIX. Further there is MV, which is used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Also a command called RM is used,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be in the path, to help the system to clean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amine the contents of archives PKUNPAK 3.61, PKUNZIP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1.14 and ZOO 2.01 are used. See also about the file ARCHI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1.14 is now obsolete, use LHARC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00 can also be used with the same syntax as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directories for the file system, the use of SUBS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commended. You can write "SUBST G: C:\FILES" to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G:, which can be used to contain all up an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ing of external commands may change in the futur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