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SMD (Message Doctor) allows you to examine in detail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within an Auntie MESSAGES.IND messages header fil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show you proble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SMD expects to find a MESSAGES.IND file in the defaul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access MESSAGES.TXT.  If a BBSWES.CFG can be fou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ad for your prefered colors and cursor shape but, unlik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ntie utilities, it isn't required.  This allows you to loo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MESSAGES.IND file in a different subdir (or on a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en your ReadWrite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the program, just hit enter or enter a record # of 0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greater than the highest recor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read at least one record, you may then use the N)u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command.  This writes all nulls to the record which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MAINT's packing routine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Nulled at least one record, you may then use the F)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Fix will copy all valid records over to a new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IND.NEW which may then be RENamed to MESSAGES.TXT. 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this file since it still points to valid records in MESSAGE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do not pack it, make sure you delet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INDEX.IND file prior to rerunning Auntie.  She will re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performs the following tests to see if a record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essage number must be positive.  Ie, 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essage section must be in the range 1-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ts 7 and 8 in the flags must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arent message number must be zero or positive.  Ie, &gt;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beginning record (in MESSAGES.TXT) pointer mus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qual to the ending pointer.  Both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ifference between these two pointers must be less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umber of replies must be in the range 0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mary reason I wrote this utility was to be able to re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in the MSGMAINT.EXE dated 1-1-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will bite every time the message base is packed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n MESSAGES.IND is NOT copied.  This will be the ca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message is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message is not ON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GAINT determined the need to AUTOPURG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ptom of the bug is what appears to be (under MSGSMD's scruti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ashed record #1.  Depending on the type of trash in this reco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ause Auntie to either hang or crash.  No damage is done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x  your base, run MSGSMD, inspect record #1, Fix it if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ack the base with the 1-8-91 MSG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