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  __   __ /--\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___ \ __  __/  _  \/  \_/   \__/  __|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_|  | |  | | | | |         |  |  |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___  | |  | | |_| |   |  |  |  |  |_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| |__| |__| \_____/\_/\_/\_/|__|____|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= Proudly Presents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&gt; Hands-On-Boot v0.7b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&gt; Programmed by Pat Sarnowski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s-On-Boot is a simple little program that runs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UTOEXEC.BAT and will allow you to specify what programs to 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the-fly, without having to manually edit the AUTOEXEC.BAT file and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hine to have the changes take effect.  The reason this program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is because in my house, the computer is used for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If I happen to take, say, Windows out of the boot-up, and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type something in Windows, they have no clue what to do.  So n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asks them if they'd like to load Windows every time th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s. Problem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, I could have just written a program that allows you to 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enu of different AUTOEXEC.BATs, but that has been done and nee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one.  This allows much more flexibility, and many more choi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that's enough about the program.  Now, how to use it. 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manually edit the file BOOT.CFG.  (Yeah, I know, I sh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up program. Maybe the non-beta will have it).  This file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ward.  Basically, any line that begins with a semicolon ";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line.  You can write anything you could possibly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lines, and there can be as many commented lines as you wa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restriction, and I'll get to that in a minute.  Ok, now,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grams you'll want to be prompted to load on startup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wo lines.  The first line is the name of the program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n Hands-On-Boot runs, and the second line is the actu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you want to have run in th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the following two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WINDOWS\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would cause the program to a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'Do you want to load Microsoft Windows (Y/n)?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swer "Y"es to this, it would add the command "C:\WINDOWS\WIN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Pretty easy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rogram will append each comman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EXEC.BAT if you answer Yes to loading it.  This is &lt;ver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to know because it will determine the order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in the BOOT.CFG file.  For example, if you put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before, say, a mouse command, the mouse command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because the AUTOEXEC.BAT will run Windows first. 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of the programs in the BOOT.CFG file is consista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you want the programs to actually load 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ATOMiC's Hands-On-Boot on your machine, you must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First, remove ALL of the programs that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OT ask about on startup (any of the programs you put in the BOO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 Then, put the following two commands in the AUTOEXEC.BAT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BOOT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the BOOT.EXE and BOOT.CFG file ar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r AUTOEXEC.BAT file. (in other words, the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is point, a mere $10 will get you the registered version (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e amount to cover the cost of a disk and the mailing (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future upgrades)).  Registered users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"Not Registered" remov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figurabl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500 program limit (a 10 program lim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effect, but personally I don't see anyone nee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than that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lates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ash o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ick Sarn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Crestview Court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ris Plains, NJ 07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t the following interne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ICK@CCS.NE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.SARNOWSKI@SAILBOAR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useful, please consider registering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that I think people would find helpful, and any gratit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Thanks, and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 For those of you who think you've seen ATOMiC before,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cene, same quality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6b - Pre-Public version.  Was accidently released on som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the author's knowledge.  If you have one of the 0.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, please be honest and delete it.  Nothing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's any better tha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7b - 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