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ReliefDeco has an embossed lo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efDeco ( 1990 by David Rakowski, Alle Rechte Vorhalten) is Shareware with a difference; your check for $2.99 should be made out to Columbia University and sent to Cynthia Lemiesz, 703 Dodge Hall, Columbia University, New York, NY 10027 where the payments are treated as tax-deductible donations to help the sadly underfunded Columbia Composers put on their concerts. 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lavors of PS printers or cartidges seem to have trouble with some fonts made with Fonto 3.1 (if you have any try replacing the copyright symbols (A9) with spaces (20) in the plain ASCII section at the head of PFB.) These latest uploads were made with 3.2 and shouldn't present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flavor fonts work perfectly with ATM in PCL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