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LL CRY TOMORROW . . . if you don't read this today.</w:t>
        <w:t xml:space="preserve">     Actually, I won't, but that's another story. I'm sure, if you're like me, you're</w:t>
        <w:t>used to the usual notices attached to these new fonts you find on the</w:t>
        <w:t>services. Well, gang, this one is different�slightly.</w:t>
        <w:t xml:space="preserve">     This font was created by West Paces Publishing, a desktop publishing</w:t>
        <w:t xml:space="preserve">company in Atlanta, GA. We decided to create it because the commercial </w:t>
        <w:t xml:space="preserve">versions running around were either too useless or too expensive </w:t>
        <w:t>(hey, we're a small company).</w:t>
        <w:t xml:space="preserve">     Stymie has always been a favorite font. It's a designer's choice for square</w:t>
        <w:t>serif fonts (a little bit of trivia for you: the first issue of Working Woman was</w:t>
        <w:t>set entirely in Stymie back in 1976). When I worked in an advertising agency</w:t>
        <w:t xml:space="preserve">in New York City, Stymie was a frequent choice for my design work. </w:t>
        <w:t xml:space="preserve">     StymieLight behaves like all good fonts: just install the bit-map version on</w:t>
        <w:t>your system with Font/DA Mover, and toss the postscript file into your system</w:t>
        <w:t>folder. It's simple. It's easy. And you probably know this already. We will warn</w:t>
        <w:t>you that the screen version ain't the greatest, but this is no IW font.</w:t>
        <w:t xml:space="preserve">     Now here's the only hitch to this whole thing (you knew there had to be one).</w:t>
        <w:t>StymieLight is Shareware. But unlike those expensive fonts in the computer</w:t>
        <w:t>stores, retailing for over $100, this one is only $17.95 (U.S. dollars please).</w:t>
        <w:t>If you like and use StymieLight, please send us a check for this amount to:</w:t>
        <w:t xml:space="preserve">          West Paces Publishing</w:t>
        <w:t xml:space="preserve">          77 E. Andrews Drive - Suite 389</w:t>
        <w:t xml:space="preserve">          Atlanta, GA 30305-1335</w:t>
        <w:t xml:space="preserve">          (404) 266-9267</w:t>
        <w:t xml:space="preserve">     And so, enjoy StymieLight. It's the first of more inexpensive fonts to come </w:t>
        <w:t>from your friendly designers at West Paces Publis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