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UPDate - A Network INI Fil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Abrams Technologies,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36 North Don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, SC  2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(803) 865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isting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-&lt;KeyType&gt;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-&lt;RptFile&gt;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-&lt;Disp&gt;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New Application Setup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2:  Preventing Users From Changing INI File Values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3:  Providing User Support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UPDate Registration Form. . . . . . . .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istin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D.MAS   Example Duplicate Key file for SYSTEM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S.MAS   Example Singular Key file for SYSTEM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Example PROGMAN.INI upd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Example WIN.INI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utility designed for Network Administrators</w:t>
      </w:r>
    </w:p>
    <w:p>
      <w:pPr>
        <w:pStyle w:val="PreformattedText"/>
        <w:bidi w:val="0"/>
        <w:jc w:val="left"/>
        <w:rPr/>
      </w:pPr>
      <w:r>
        <w:rPr/>
        <w:t>who manage Windows on a Local Area Network (LAN).  Specifically,</w:t>
      </w:r>
    </w:p>
    <w:p>
      <w:pPr>
        <w:pStyle w:val="PreformattedText"/>
        <w:bidi w:val="0"/>
        <w:jc w:val="left"/>
        <w:rPr/>
      </w:pPr>
      <w:r>
        <w:rPr/>
        <w:t>INIUPDate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Easily add new applications to the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event users from making modifications to IN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de better support to your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DOS program that modifies an INI file by</w:t>
      </w:r>
    </w:p>
    <w:p>
      <w:pPr>
        <w:pStyle w:val="PreformattedText"/>
        <w:bidi w:val="0"/>
        <w:jc w:val="left"/>
        <w:rPr/>
      </w:pPr>
      <w:r>
        <w:rPr/>
        <w:t>comparing the Keys and Values in the INI file to a Master INI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art of an INI File ----&gt;  [Desk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&gt;  Wallpaper=marbl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[Deskto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Wall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marble.b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 /I-&lt;INIFile&gt; /M-&lt;MasterFile&gt; /K-&lt;KeyTyp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-&lt;RptFile&gt; /D-&lt;Di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, /M, and /K switches are required,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 any order.  Also, the /K switch may only be an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.  The /R and /D switch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you want to modif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WIN.INI or any other application INI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fault file name or extension; you must explicit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, filename, and extension of the INI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INIUPDate will strip the extensio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filename to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INIFile&gt;.$$$) and a backup of the file (&lt;INIFile&gt;.!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unning the INIUPD.EXE program must have Read, Wr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d Erase rights to the directory where &lt;INIFil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-C:\WINDOWS\WIN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-J:\WINDOWS\EMAI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are specifying the &lt;INIFile&gt;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you can use environment variables in the &lt;INIFile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-F:\USERS\%USER%\WIN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with the chang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&lt;INIFile&gt;.  Again, the full path,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re required.  The &lt;MasterFile&gt; is simply an 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Values you want applied to &lt;INIFile&gt;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Key and Value in the &lt;MasterFile&gt;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, they will be added.  If the Section and K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&lt;INIFile&gt;, the Value will be updated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&lt;MasterFile&gt;.  The &lt;MasterFile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in the number of sections.  You may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you want in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IN.MAS         [Desk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onSpacing=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=write.exe ^.w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lp=winhelp.exe ^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WI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&lt;MasterFile&gt; does not have to have the M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  You can name the file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should only have Read and F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s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asterFile&gt; is located.  This prevents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hanging the &lt;MasterFile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-&lt;KeyTyp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the most important option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incorrect updates if not used properl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types of Keys in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Keys are Keys that may appear only onc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Almost all keys in all INI Files are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Keys are Keys that appear more than onc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The two most common (and only ones I kn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) are the "Device=" and "Local=" Ke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386Enh]" Section of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UPDate must know what type of Key the &lt;MasterFile&gt; h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INIUPDate that the &lt;MasterFile&gt;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Keys, and you update the SYSTEM.INI, all "Device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the SYSTEM.INI will  have a Value equal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vice=" statement in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uggestion to you is to not use this utilit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until you fully understand how it work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utility to update SYSTEM.INI, creat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sterFiles&gt;, SYSTEM-S.MAS and SYSTEM-D.MAS.  P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, Keys and Values that are singular into SYST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MAS.  Put all Sections, Keys and Values that are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= and Local=) into SYSTEM-D.MAS.   See SYSTEM-S.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TEM-D.MAS example files that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-&lt;Rpt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creates an extensive report as it ru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tell INIUPDate to send the report to a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the screen.  You must specify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name for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-J:\WINDOWS\WI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-F:\USERS\%USER%\WINDOWS\WIN.R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-&lt;Dis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works if you redirect outpu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/R switch.  The only valid &lt;Disp&gt; value is 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R-ON), otherwise it is considered to be OFF.  When 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nd the /R switch is used, INIUPDate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on the screen.  It shows the sectio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pdating and which Key it is working 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f you have a large &lt;MasterFile&gt; and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program is still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IUPD /I-J:\WINDOWS\WIN.INI /M-F:\WINCFG\WIN.MAS /K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pdates the user WIN.INI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WIN.MAS, which has singular keys. 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IUPD /I-F:\USER\%USER%\PROGMAN.INI /M-F:\WINCFG\PROGMA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-S /R-F:\USER\%USER%\PROGMAN.RPT /D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pdates the user PROGMAN.INI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PROGMAN.MAS, which uses singular keys. 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ent to F:\USER\%USER%\PROGMAN.RPT and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INIUPD /I-J:\SYSTEM.INI /M-F:\WINCFG\SYSTEM-D.M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-D /R-J:\SYSTEM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pdates SYSTEM.INI using th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SYSTEM-D.MAS, which has duplicate keys.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ent to J:\SYSTEM.RPT, but INIUPDate prog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 on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Run INIUPDat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needs to be run before Windows is launched so the</w:t>
      </w:r>
    </w:p>
    <w:p>
      <w:pPr>
        <w:pStyle w:val="PreformattedText"/>
        <w:bidi w:val="0"/>
        <w:jc w:val="left"/>
        <w:rPr/>
      </w:pPr>
      <w:r>
        <w:rPr/>
        <w:t>changes it makes to INI files will be in effect when Windows</w:t>
      </w:r>
    </w:p>
    <w:p>
      <w:pPr>
        <w:pStyle w:val="PreformattedText"/>
        <w:bidi w:val="0"/>
        <w:jc w:val="left"/>
        <w:rPr/>
      </w:pPr>
      <w:r>
        <w:rPr/>
        <w:t>loads.  There are several ways to do this and you can use</w:t>
      </w:r>
    </w:p>
    <w:p>
      <w:pPr>
        <w:pStyle w:val="PreformattedText"/>
        <w:bidi w:val="0"/>
        <w:jc w:val="left"/>
        <w:rPr/>
      </w:pPr>
      <w:r>
        <w:rPr/>
        <w:t>whichever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Netware Login scri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OF "INIUPDATE"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UPD.EXE /I-WIN.INI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UPD.EXE /I-PROGMAN.INI 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batch file before loading Window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/I-WIN.INI 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/I-SYSTEM.INI 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New Application Setup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set up Window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.  Basically, you install the progra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dd an icon for the users to access i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y one or more INI files.  The following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install a program call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 Install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stall all my Windows application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APPS.  For this application, I installe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:\WINAPPS\EDITOR.  I then gran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the directory so they c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 Add an Icon for users to run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generic Windows group file calle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This file is F:\WINCFG\LANAPPS.GR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user logs in to the network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ir personal Windo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:\WINDOWS).  This way, when I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WINCFG\LANAPPS.GRP, all users will get the up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I added the icon for EDITOR to the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this, you need to be sure the PROGMAN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users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=J:\WINDOWS\LANAPPS.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, Modify all WIN.INI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program adds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file in the [Extensions]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itely DO NOT want to edit every WIN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is line.  INIUPDate was design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create a &lt;MasterFile&gt;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lines you want added to each user WIN.INI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sterFile&gt; is an ASCII file; you ca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create it.  The format of the &lt;MasterFil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a normal INI file.  The &lt;MasterFile&g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created, I save the file as F:\WINCFG\WIN.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ifications I want to make to WIN.INI, I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.MAS.  Master files are not limi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hoose to update user INI files each time the log 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a batch file called WINUPD.BAT which is ru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login script exits.  The line in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cript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"WINUPD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UPD.BAT fil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UPD /I-WIN.INI /M-F:\WINCFG\WIN.M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-S /R-WIN.RPT /D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at the user J:\WINDOWS\WIN.IN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it to the F:\WINCFG\WIN.MAS fil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:\WINCFG\WIN.MAS not in J:\WINDOWS\WIN.INI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J:\WINDOWS\WIN.INI in the appropriate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 is already in the J:\WINDOWS\WIN.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updates the line to match th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CFG\WIN.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ollowing line is added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[Extensions] Section of their WIN.INI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2:  Preventing Users From Changing INI File Valu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want to prevent a user from making a change to</w:t>
      </w:r>
    </w:p>
    <w:p>
      <w:pPr>
        <w:pStyle w:val="PreformattedText"/>
        <w:bidi w:val="0"/>
        <w:jc w:val="left"/>
        <w:rPr/>
      </w:pPr>
      <w:r>
        <w:rPr/>
        <w:t>the INI file, just set up the value you desire in a &lt;MasterFile&gt;.</w:t>
      </w:r>
    </w:p>
    <w:p>
      <w:pPr>
        <w:pStyle w:val="PreformattedText"/>
        <w:bidi w:val="0"/>
        <w:jc w:val="left"/>
        <w:rPr/>
      </w:pPr>
      <w:r>
        <w:rPr/>
        <w:t>When the user logs in and INIUPDate is run, the user INI file</w:t>
      </w:r>
    </w:p>
    <w:p>
      <w:pPr>
        <w:pStyle w:val="PreformattedText"/>
        <w:bidi w:val="0"/>
        <w:jc w:val="left"/>
        <w:rPr/>
      </w:pPr>
      <w:r>
        <w:rPr/>
        <w:t>will be changed.  In some cases, this does not prevent a user</w:t>
      </w:r>
    </w:p>
    <w:p>
      <w:pPr>
        <w:pStyle w:val="PreformattedText"/>
        <w:bidi w:val="0"/>
        <w:jc w:val="left"/>
        <w:rPr/>
      </w:pPr>
      <w:r>
        <w:rPr/>
        <w:t>from making the change, but it does only allow the change to be</w:t>
      </w:r>
    </w:p>
    <w:p>
      <w:pPr>
        <w:pStyle w:val="PreformattedText"/>
        <w:bidi w:val="0"/>
        <w:jc w:val="left"/>
        <w:rPr/>
      </w:pPr>
      <w:r>
        <w:rPr/>
        <w:t>active for the current session when a change is made.  Most users</w:t>
      </w:r>
    </w:p>
    <w:p>
      <w:pPr>
        <w:pStyle w:val="PreformattedText"/>
        <w:bidi w:val="0"/>
        <w:jc w:val="left"/>
        <w:rPr/>
      </w:pPr>
      <w:r>
        <w:rPr/>
        <w:t>will probably not want to keep making a change every day and they</w:t>
      </w:r>
    </w:p>
    <w:p>
      <w:pPr>
        <w:pStyle w:val="PreformattedText"/>
        <w:bidi w:val="0"/>
        <w:jc w:val="left"/>
        <w:rPr/>
      </w:pPr>
      <w:r>
        <w:rPr/>
        <w:t>will probably cease making current sess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put restrictions in PROGMAN.INI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, Run option is not available.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dd a [Restrictions] Section to progman.ini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oRun and the Value would be 1.  It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strict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u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modifying every progman.ini file would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nsuming.  Instead, I created the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PROGMAN.MAS.  In it, I included the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  When the user logs in to the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UPD /I-J:\WINDOWS\PROGMAN.INI /M-F:\WINCFG\PROGMAN.MA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-S /R-J:\WINDOWS\PROGMAN.RPT /D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user modifies PROGMAN.INI with a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they log in it will be put back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PROGMAN.MAS.  I log the user out when the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so they must log back in to re-load it.  I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, INIUPDate is ru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3:  Providing User Suppor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allows you to make changes to user INI files that</w:t>
      </w:r>
    </w:p>
    <w:p>
      <w:pPr>
        <w:pStyle w:val="PreformattedText"/>
        <w:bidi w:val="0"/>
        <w:jc w:val="left"/>
        <w:rPr/>
      </w:pPr>
      <w:r>
        <w:rPr/>
        <w:t>help the user out.  Sometimes the user does not know how to make</w:t>
      </w:r>
    </w:p>
    <w:p>
      <w:pPr>
        <w:pStyle w:val="PreformattedText"/>
        <w:bidi w:val="0"/>
        <w:jc w:val="left"/>
        <w:rPr/>
      </w:pPr>
      <w:r>
        <w:rPr/>
        <w:t>the changes or there is no way for the user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want to change the default screen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all and hard to read.  I have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ial, Bold, 8pt is a lot better lookin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the user to change this, so it must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file manually.  The following line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lso want to change where users mus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ons to make the area bigger.  You can do tha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ant to let users print to a fil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ort.  You do this by us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:\WINDOWS\PRINT.FIL is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se changes, make a &lt;MasterFile&gt;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master file I use to add new applicatio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:\WINCFG\WIN.MAS an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    Description</w:t>
      </w:r>
    </w:p>
    <w:p>
      <w:pPr>
        <w:pStyle w:val="PreformattedText"/>
        <w:bidi w:val="0"/>
        <w:jc w:val="left"/>
        <w:rPr/>
      </w:pP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>1.02 (01/94)   Add support for "duplicate keys" (/K-D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(04/93)   Process multiple Sections i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(02/93)   Original Version.  Only processed one S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bility to process multiple INI files while onl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bility to add Keys to a section only if the Ke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olve the command line "over-crowding"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(c) Copyright Abrams Technologies, 1993-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mentioned are copyright/trademark/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 Technologies make no warranties, either expressed or</w:t>
      </w:r>
    </w:p>
    <w:p>
      <w:pPr>
        <w:pStyle w:val="PreformattedText"/>
        <w:bidi w:val="0"/>
        <w:jc w:val="left"/>
        <w:rPr/>
      </w:pPr>
      <w:r>
        <w:rPr/>
        <w:t>implied, pertaining to the functionality, suitability, and usage</w:t>
      </w:r>
    </w:p>
    <w:p>
      <w:pPr>
        <w:pStyle w:val="PreformattedText"/>
        <w:bidi w:val="0"/>
        <w:jc w:val="left"/>
        <w:rPr/>
      </w:pPr>
      <w:r>
        <w:rPr/>
        <w:t>of this product.  It is supplied after extensive testing and</w:t>
      </w:r>
    </w:p>
    <w:p>
      <w:pPr>
        <w:pStyle w:val="PreformattedText"/>
        <w:bidi w:val="0"/>
        <w:jc w:val="left"/>
        <w:rPr/>
      </w:pPr>
      <w:r>
        <w:rPr/>
        <w:t>usage on LANs with various servers and end-users.  It is intended</w:t>
      </w:r>
    </w:p>
    <w:p>
      <w:pPr>
        <w:pStyle w:val="PreformattedText"/>
        <w:bidi w:val="0"/>
        <w:jc w:val="left"/>
        <w:rPr/>
      </w:pPr>
      <w:r>
        <w:rPr/>
        <w:t>as a utility to enhance LAN administration and decrease the</w:t>
      </w:r>
    </w:p>
    <w:p>
      <w:pPr>
        <w:pStyle w:val="PreformattedText"/>
        <w:bidi w:val="0"/>
        <w:jc w:val="left"/>
        <w:rPr/>
      </w:pPr>
      <w:r>
        <w:rPr/>
        <w:t>amount of time involved in maintaining INI file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Shareware software program.  Shareware is a</w:t>
      </w:r>
    </w:p>
    <w:p>
      <w:pPr>
        <w:pStyle w:val="PreformattedText"/>
        <w:bidi w:val="0"/>
        <w:jc w:val="left"/>
        <w:rPr/>
      </w:pPr>
      <w:r>
        <w:rPr/>
        <w:t>great concept, but it only works if YOU, the user, register</w:t>
      </w:r>
    </w:p>
    <w:p>
      <w:pPr>
        <w:pStyle w:val="PreformattedText"/>
        <w:bidi w:val="0"/>
        <w:jc w:val="left"/>
        <w:rPr/>
      </w:pPr>
      <w:r>
        <w:rPr/>
        <w:t xml:space="preserve">Shareware programs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(also known as user supported software and other</w:t>
      </w:r>
    </w:p>
    <w:p>
      <w:pPr>
        <w:pStyle w:val="PreformattedText"/>
        <w:bidi w:val="0"/>
        <w:jc w:val="left"/>
        <w:rPr/>
      </w:pPr>
      <w:r>
        <w:rPr/>
        <w:t>names) is a concept not readily understood by everyone.  The</w:t>
      </w:r>
    </w:p>
    <w:p>
      <w:pPr>
        <w:pStyle w:val="PreformattedText"/>
        <w:bidi w:val="0"/>
        <w:jc w:val="left"/>
        <w:rPr/>
      </w:pPr>
      <w:r>
        <w:rPr/>
        <w:t>authors of Shareware retain all rights to the software under</w:t>
      </w:r>
    </w:p>
    <w:p>
      <w:pPr>
        <w:pStyle w:val="PreformattedText"/>
        <w:bidi w:val="0"/>
        <w:jc w:val="left"/>
        <w:rPr/>
      </w:pPr>
      <w:r>
        <w:rPr/>
        <w:t xml:space="preserve">existing copyright laws while still allowing free distribution. </w:t>
      </w:r>
    </w:p>
    <w:p>
      <w:pPr>
        <w:pStyle w:val="PreformattedText"/>
        <w:bidi w:val="0"/>
        <w:jc w:val="left"/>
        <w:rPr/>
      </w:pPr>
      <w:r>
        <w:rPr/>
        <w:t>This gives the user (YOU) the opportunity to obtain and try out</w:t>
      </w:r>
    </w:p>
    <w:p>
      <w:pPr>
        <w:pStyle w:val="PreformattedText"/>
        <w:bidi w:val="0"/>
        <w:jc w:val="left"/>
        <w:rPr/>
      </w:pPr>
      <w:r>
        <w:rPr/>
        <w:t>software (without advance purchase) to see if it fulfills your</w:t>
      </w:r>
    </w:p>
    <w:p>
      <w:pPr>
        <w:pStyle w:val="PreformattedText"/>
        <w:bidi w:val="0"/>
        <w:jc w:val="left"/>
        <w:rPr/>
      </w:pPr>
      <w:r>
        <w:rPr/>
        <w:t xml:space="preserve">personal or business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hould not be confused with Public Domain software</w:t>
      </w:r>
    </w:p>
    <w:p>
      <w:pPr>
        <w:pStyle w:val="PreformattedText"/>
        <w:bidi w:val="0"/>
        <w:jc w:val="left"/>
        <w:rPr/>
      </w:pPr>
      <w:r>
        <w:rPr/>
        <w:t>even though they are often obtained from the same sourc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INIUPDate after trying it out for 30</w:t>
      </w:r>
    </w:p>
    <w:p>
      <w:pPr>
        <w:pStyle w:val="PreformattedText"/>
        <w:bidi w:val="0"/>
        <w:jc w:val="left"/>
        <w:rPr/>
      </w:pPr>
      <w:r>
        <w:rPr/>
        <w:t>days, you are expected to register your copy.  In exchange you</w:t>
      </w:r>
    </w:p>
    <w:p>
      <w:pPr>
        <w:pStyle w:val="PreformattedText"/>
        <w:bidi w:val="0"/>
        <w:jc w:val="left"/>
        <w:rPr/>
      </w:pPr>
      <w:r>
        <w:rPr/>
        <w:t>get the latest version and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is program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1)  No fee is charged, other than normal costs for medi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ll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D.MAS   Example Duplicate Key file for SYSTEM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S.MAS   Example Singular Key file for SYSTEM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Example PROGMAN.INI upd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Example WIN.INI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UPDa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 ABRAMS TECHNOLOG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it to:           ABRAMS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6 North Dona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, SC  29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(803) 865-0405, CIS: 73632,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perating System/V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Serve Account Numb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Update Version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INIUPD?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or       Price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      Machine   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5         $30.00          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10        $24.00         2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+           $18.00         4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 License   $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x  Price = Subtot + 5% Sales Tax =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x  _____ = ______ + _______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 Residents of countries outside the U.S.A. and Canada</w:t>
      </w:r>
    </w:p>
    <w:p>
      <w:pPr>
        <w:pStyle w:val="PreformattedText"/>
        <w:bidi w:val="0"/>
        <w:jc w:val="left"/>
        <w:rPr/>
      </w:pPr>
      <w:r>
        <w:rPr/>
        <w:t>should remit 10% of Subtotal (quantity x price ea.) to cover</w:t>
      </w:r>
    </w:p>
    <w:p>
      <w:pPr>
        <w:pStyle w:val="PreformattedText"/>
        <w:bidi w:val="0"/>
        <w:jc w:val="left"/>
        <w:rPr/>
      </w:pPr>
      <w:r>
        <w:rPr/>
        <w:t>shipping and handl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All prices ar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for 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