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661012741"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671911596"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144303396"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