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50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7/27/95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 EAST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 944-5557 (Tel), (602) 944-555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CAN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CA  9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0) 412-1604 (Tel), (510) 412-169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TRAD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8 WEEPING WILL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 CA  92051-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967-4347 (Tel), (619) 967-202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OR BUSINES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3 PEMBRO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 3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920-9604 (Tel), (305) 921-613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5 SW 87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FL  3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238-4737 (Tel), (305) 232-44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RAD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0 COLLINS AVENUE, SUITE #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IAMI, FL  33160-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940-3835 (Tel), (305) 940-382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TC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 SOUTH U.S. HW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 BEACH, FL  3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562-1290 (Tel), (407) 562-002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FINANCI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 CHESTER AVENUE, STE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  3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448-2041 (Tel), (904) 338-07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ARM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PAR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FALLS, IA  5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277-1278 (Tel), (319) 277-79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VERSION TECHNIQ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2 NORTH L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CO, IL  6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282-3852 (Tel), (312) 283-169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DISTRIBU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SHILL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VALLEY, MD  2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329-1100 (Tel), (410) 329-11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2 WA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RKANA, TX  75501-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3) 792-8109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SYSTEMS AND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4 CHANCELL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TX  7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76-1264 (Tel), (713) 374-045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3 WEST ANDERS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451-2489 (Tel), (512) 451-360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HE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11 S.E.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, WA  98027-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391-0800 (Tel), (206) 391-610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112685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-23 NAKA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SHIMA, 196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 254691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SACHERSTR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2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41 6 13134545 (Tel), +41 6 131342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100042,1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PRIJS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2 15526650 (Tel),  +31 2 155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 EX12 2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