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By-Mail:  Game Registration: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a rule booklet, play-by-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the first 2 exploration turns!  N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nor additional fees for actions.  Explore a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alm, find forgotten ruins, invade th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caverns of Karak Dur.  Live the fantas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game turn coupons 50&gt; each. Coupons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eets of 10 coupons.  Minimum purchase is 1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 Game Turns are not processed unless an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 coupon is attached.  Coupon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ny Stephen Gose Play-By-Mail Gaming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 have no expiration dates. Sorry no cash ref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.  For currently active PBM games and avail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h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Gaming 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ooklets:                $3.95  (XXXX-RB)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dition Kit:             $7.95  (XXXX-GK)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rule booklet, gaming arena map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sheet, and a specific game environment component(s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rogrammed text, or environment t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rds or game map.  Every Adventurers of Re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System�(TM) module has a different style of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-DO Quasi-Modem�(TM) E-Mail Terminal.          (GDQ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any Adventurers of Renown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(TM) game anywhere on the Internet 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This Shareware program l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game turns. Use your favorit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to upload your game tur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 Gaming System�(TM) h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use the e-mail option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DO Quasi-Modem�(TM)" terminal application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odule in solo mode just like any "off the sh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computer game" Registered version only)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 SysOps or ISP if they support "PBM3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�(TM)".  Call MegaComm(sm) BBS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 Gaming System�(TM) Modules 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Ruins of Able-Wyvern�(TM)    (A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the ancient Ruins of this Dread Cas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11 game modules from Steve Go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SoldiersO Test�(TM)   (ARST) $10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brave regiments of soldiers, gain promo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oldier'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The Campaign�(TM)     (ARTC) $15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antasy adventure in the Treesahran Kingdom. 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as a noble (possibly even King), become a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KingOs Test�(TM)      (ARKT) $10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needs trusted followers to fulfill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of diplomacy, espionage, and military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King's Test and name you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Lone Tower�(TM)       (ARLT) $10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usive tower is visible to those of psychic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greatest treasure of all -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The Grail Quest�(TM)  (ARGQ) $10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ion of mind and body is require on this holy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tion in the mystical religious orders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L, and begin a journey in the nether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Militia Guard Duty�(TM)    (ARMG) $15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antasy adventure for those who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' Test.  Gain prowess and form your own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.  Live the live of a Mercenary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Ruins of Karak Dur�(TM)    (ARKD) $15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cient Dwarven stronghold was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invaders.  What treasures and artifact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e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Rogue Prince�(TM)          (ARRP) $15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learned that you are really an orpha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ire was LORD of the land.  Collect you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followers.  Raise an army and recla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Goblin Hordes�(TM)         (ARGH) $15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blin tribes are once again raiding the Folk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you troops and scouting parties in this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 Gaming System�(TM) Packages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I:  Includes (ARRA, ARST, and ARTC)      (V1) $20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II:  Includes (ARKT, ARLT, and ARGQ)      (V2) $25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II:  Software Developer's Kit (SGG-SDK)   (V3) $45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(Volumes I &amp; II, all game editors, cod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types included for game developers in Basic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cCode and C/C++). A $90 value for half the pr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rom MegaComm(sm) BBS (540) 829-Bi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G Gaming Systems (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rs of Renown Gaming System�(TM) and gam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Mages of Renown Gaming System�(TM) and gam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es of Renown Gaming System�(TM) and gam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WargamersO Guild�(TM)  Associate member     $12 per year.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pecial access to any SG Game o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mmunity or Internet.  You receive a Club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 purchases, and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WargamersO Guild�(TM)  Deluxe Sustaining member $18 per year.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ll the benefits of an Associate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arterly Newsletter on Club events,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, and strategy tips on popular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the Club must hold an active Deluxe Su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uring their term 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WargamersO Guild�(TM) Family member*      $  6 per years.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ame Club Membership privileges a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at a reduced price.  *One member of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old a Delux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of all check items above</w:t>
        <w:tab/>
        <w:tab/>
        <w:tab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per ten items or $3 per 2 lbs for Priority Mail</w:t>
        <w:tab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</w:t>
        <w:tab/>
        <w:tab/>
        <w:tab/>
        <w:t xml:space="preserve">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ubject to availability.  Please contact author for 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ject to availability.  Please contact author for 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bject to availability.  Please contact author for 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sonal check or Money Order in US Currency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Stephen G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with your draf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.:  TIG/Dept OL Orders Rm.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Stephen G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6 Lafayett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peper,  VA  22701-3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raft clears, please allow at least 2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by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inqueries invited, write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IG/ Dept CS Rm. 303 -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your On-Line Local BBS earns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your local SysOp earn operational fu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rder imprinted fo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of Renown: Ruins of Able-Wyver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D#: 99-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L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se Sensitive) as found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Pho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se Sensitive) as found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ho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Phon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   :  Wildcat! Version 4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create Programs?   :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 run games? </w:t>
        <w:tab/>
        <w:t xml:space="preserve">    :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make commissions?  : (Yes) (No)  (Tell me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 keyes are delivered by US Post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MegaComm(sm)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Comm(sm) BBS: (540) 829-Bi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"MegaComm(sm) BBS" is a Service Mark of Stephen G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Adventurers of Renown: Ruins of Able-Wyvern(TM)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 of Stephen Gose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