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IS DOCU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file contains characters of the extended ascii-code, 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haracters.  This means it may contain all characters with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or 32 decimal up to FEh or 254 decimal,  excluding codes 00h thru 19h  (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)  and code FFh (255 decimal).  The lines are up to 79 characters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with a carriage return line feed sequence (0Dh,  0Ah). No page bre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If you wish to print it, I recommend you open it firs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processor and format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full functioning version of ARRAYEXT. I am firmly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ort of crippleware,  annoying messages popping up at odd times  to 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ages, and demoware. Use it, enjoy it fully, send me you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kind enough to report on bugs.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TE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EXT is FREEWARE!  This does apply for PRIVATE users only.  ARRAYEX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used in business,  departments,  organizations,  gou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,  or institutions,  who must obtain a licence for use. ARRAY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freely  provided the files listed below are all included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are made to any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EXT cannot be purchased and you are at no time the proprietor or prop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s of it. You are granted the right to use and distribute it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way to make me accept any liability for mishaps that might aris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non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BOAR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 are encouraged to include ARRAYEXT for free downloading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Although  I  make  available ARRAYEXT as a ZIP-file  (using  PKZIP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),  I  do not mind any repacking it with another packer if  sysop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eferences  than I do.  Again,  all files must be included and I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an extensive virus check prior rep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DISTRIBUTOR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/Freeware-Vendors/Distributors  may  include ARRAYEXT in  thei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but must not charge more than 7 US-Dollars (or the equivalent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)  to  cover copy costs.  All files must be included and n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tempered with. For repacking, the same applies as noted fo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rror level variable will be set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