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              16.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ept Request Prozessor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ept Request Prozessor 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..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ation 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dept Request Prozessor 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Adept Request Prozessor .......................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..........................................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..........................................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 ................................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What is the Adept Request Proz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P is a small utility to answer fts styled file f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reads out all frequests, compares your magics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iles and builds a frequest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frequest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are frequested using magic files and ADEPT,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ly send by ARP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ly comment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 &lt; EXAMPLE &gt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ader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������ ���     �������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�� � ��� �� ��� � � �     � ��� � � ��� � � ����� 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 � ��� �� ����� � ����� � ��� � � ��� � � �����   � 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� ������     ������� ��� ��� ������� ��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  ������� ��� 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:  Klaus Ader     � �� �� � ��� � �������   0201-898524 ISDN + V3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mits: your own bill  � ��� � � ��� � �������   0201-898598 ISD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� ������� �������        </w:t>
      </w:r>
      <w:r>
        <w:rPr/>
        <w:t>au�er ZM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equest respo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t's talk about your freque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are connected to line 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ssion type: Password protected mailer sess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          Groesse   Datum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�������   ��������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391.ZIP         250010    18/08/96   Komplette File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GA-PLANET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34   0201-898524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201-898598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sted via magic: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          Groesse   Datum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�������   ��������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                                Could not find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your syntax i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LEASE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          Groesse   Datum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�������   ��������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PT107F.ZIP       1865121   23/04/96   AdeptXBBS v1.07f  !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eptXBBS 32-bit OS/2 multi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ulti-threaded, multi-line, P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OS/2 v2.x, and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eptXBBS requires HPF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install on a FAT ba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eptXBBS includes and full B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net Capable Mailer, an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ssage ba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is BOTH a Upgra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U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sted via magic:  A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          Groesse   Datum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�������   ��������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-NET.ZIP         866       16/06/96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Nodeantrag fuer das Adept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Bitte ausfuellen und zurue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schicken. Postwendend komm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Deine AdeptNet AKA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 </w:t>
      </w:r>
      <w:r>
        <w:rPr/>
        <w:t>by BK'96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sted via magic:  Automatic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=== Breakdown ===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frequest at VGA-PLANETS-BOX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tal 2115.99kB in 4 Fi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 ========= 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 ���      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    �� ��   �� 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 ����     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   �����   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</w:t>
      </w:r>
      <w:r>
        <w:rPr/>
        <w:t xml:space="preserve">.�  �   .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.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ered Version f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K - 2:2448/391.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me of Adept's Request Prozess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GA - PLANETS - BO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:2448/391.0@FidoN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C) by BK '97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oter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-PLANETS-BOX MA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       Kompl.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INF        Kompl. Fileliste in OS2 IN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ptlist     Fileliste Adept tools /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ptInf      Adept tools in OS2 IN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Files      Neue Files der letzten 14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PLLIST       VGA-PLANETS-Tools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PLINF        VGA-PLANETS-Tools Fileliste in OS2 IN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PT         neuste Version von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4UPLS        neueste Version von "Tasks 4 U Plus" 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ptmail     AdeptMail V0.99wb PM-based mail reader fuer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         Adept MSG Base Management Tool - Tr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 &lt; EXAMPLE &gt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at? Never heard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a guarantee that this file uses space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Soft and AdeptXBBS are registered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 copyright (c) 1988 - 1994 by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BBS name is a 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-REXX is a trademark of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Rob is (c) by S.Ho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VROBJ.DLL in your libpath! Version 2.14, 1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Adep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&gt; Active line -&gt; ma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.CMD:  Cmd.Exe /c Mail.Cmd 1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dicates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an arg line parameter, indicates your actual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're running a multiline system, your second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.Exe /c Mail.Cmd 2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.Exe /c Mail.Cmd 3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.Exe /c Mail.Cmd 4 %s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How to Install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any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P200.EX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manually edit ARP2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e: your Adep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: header for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e: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ine: send this file on every frquest (ex. AdeptNet.ZIP) Leave this line blan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want to send a file automaticly on any f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ine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ine: Path to your ok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ne: 1=add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ine: 1=add free file f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ADEPT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DEPT\tools\arp2\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DEPT\tools\arp2\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PLANET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DEPT\MAIL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AIL.CMD. Normal mail.cmd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&lt;cut&gt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----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adept\tools\a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200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----File Ti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----Matri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adept\tools\yab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omp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----Mail Tos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kpr.Exe GateKpr.Ctl 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&lt;cut&gt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xx script us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dept mail.cmd via RE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================ ARP =========================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lin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:\adept\tools\arp2\arp200.exe 'lin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=============Yatic + Yabom ===================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 \ADE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TICP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 \adept\tools\yab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BOMP.EXE 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 \ade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teKpr.Exe GateKpr.Ctl A H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End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 using Koen's mail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Mail.Cmd v1.1 with recycle options by Koen Koster alias CliP on IR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This Mail.Cmd will recycle multiple gatekeeper tasks so that only 1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GateKeeper task is started which will handle all GK requests :-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 &lt; Begin Sysop Configuration Section &gt; 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Directory = 'c:\adept'                                  /* change dr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Flag       = 'c:\adept\gatekpr.busy'                     /* change dr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Flag    = 'c:\adept\gatekpr.running'                  /* change dri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 &lt; End Sysop Configuration Section &gt; 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Dir = Directory(Adept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SysFileTree','RexxUtil','SysFileT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SysFileTree(RunningFlag,"stem",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================ ARP =========================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lin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'drive:\anypathyouwant\arp.exe' lin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on my syste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edit the header and footer file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re than 78 chars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How to run Adept Request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V above for examples, how to run ARP in your adept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ARP (Version I &amp; II) for a long time without getting into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 has its own error handling. If any error occur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200.err will be created. Please send back this 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now Adept doesn't update downloadcounters, so it is a bit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download counter [000] to all f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is function will be used I will add th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reefile tag seems to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ange bug of AdeptX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sends 'Badfreq.TXT' as often as it couldn't find a f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will be the reason, when ARP's response mail is send more tha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RP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request your inbound directory will contain a file called *.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plain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 a line to this file like 'Your_frequest_at_VGA-PLANETS-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will interpret this line as a filename, which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REQ.TXT is send automatically to the frequester. Editing badfreq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I have to do, but ... JUST IN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OK files are 5-liners, your filebase holds about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t enough time to edit all files while adep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re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5-liners or a filebase containing 10 files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! Send an allfiles list to everyone frequesting fil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-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rate your copy of A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a postca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laus 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eler St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5138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-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Email to klaus.ader@rz.ruhr-uni-bochu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: 2:2448/391.0@fidonet | 55:62/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      VGA - PLANETS -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49 201 - 898524  � 0049 201-89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34 + ISDN    �     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