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CALLING TREE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3 IN/QUEST, L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/QUEST,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140 S.Peoria St., #K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rora, CO 80014-3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303)671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IS:70505,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OL:in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do 1:104/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im.turner@boardwatch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</w:t>
      </w:r>
      <w:r>
        <w:rPr/>
        <w:t>Ŀ    � 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ĳ       �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Ĵ   o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</w:t>
      </w:r>
      <w:r>
        <w:rPr/>
        <w:t>ĳ   �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CALLING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laimer Agreement 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is Shareware? 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fessionals (ASP) Ombudsman 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ALLING TREE Introduction 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Requirements 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ation / Upgrade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Start-Up 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/Edit/Retrieve Operation Instructions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ew Tree List 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up and Configuration 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ing Reports/Labels ...........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grading from an older version .....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(Why/What do you get).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to contact IN/QUEST ...................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Programs From IN/QUEST ..............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parate fil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nd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ISCLAIMER - AGREEMENT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is released into the shareware distribu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the following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 of THE CALLING TREE 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HE  CALLING TREE  is  supplied as  is.   The author 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ranties, expressed or implied, including,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ranties  of merchantability and  of fitness  for any purpo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  assumes no  liability for  damages, direct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may result from the use of THE CALLING TRE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CALLING TREE  is a  "shareware program"  and is  provided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ge  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iends,  but please  do  not give  it away  altered  or as 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 system.  The  essence  of "user-supported"  software 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 personal computer users  with quality software withou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ces,  and yet to provide incentive for programmers to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 new products.  If you find this program useful and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are using THE CALLING TREE and continue to use THE CALLING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 30 day trial period, you must make a registration pay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39 to IN/QUEST,L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$39 registration fee  will license one 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 at any one time.  You must treat this software just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k.  An example is that this software may be used by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 and  may  be  freely moved  from  one  computer  lo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,  so long as there is no possibility of it being used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 while it's being used at another.  Just as a book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users of THE CALLING TREE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s  of THE  CALLING TREE  within 30  days of  first use 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  is  withdrawn.  Site-License arrangements  may  be 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ing IN/QUEST,L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one  distributing THE CALLING  TREE for  any kind of remu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 first   contact  IN/QUEST,LLC.   at  the   address  below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zation.   This authorization will be automatically gr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ors  recognized by the  (ASP) as adhering to its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hareware distributors, and such distributors may begin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CALLING TREE  immediately (However  IN/QUEST,LLC. must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ised  so that  the distributor  can be  kept up-to-date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st version of THE CALLING T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are encouraged to pass a copy of THE CALLING TREE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iends  for evaluation.   Please encourage  them to 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 if they find that  they can use it.  All registered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 a copy of the latest version of THE CALLING TRE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LLING TREE (TM)   Copyright (c) 1993 IN/QUEST,LLC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HAT IS SHAREWARE?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 Please disregard  if  you have  registered  your vers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ING TREE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 you may  not have  paid anything  to get  this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ING  TREE, it  is not  a free  program.  It  is distribu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hareware" basis.  What's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is a form of distribution which gives user a chance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 before  buying it.  If  you  try a  Shareware 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 to  use  it, you  are  expected  to  register.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 it, some specify a maximum trial period.  With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get  anything  from  the simple  right  to  continue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 laws apply to both Shareware and commercial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copyright  holder  retains  all  rights,  with  a 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ions  as  stated below.   Shareware  authors 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ers,  just like commercial  authors, and the programs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able  quality. (In both cases, there are good programs and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s!)   The main difference is  in the method of distribu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  specifically grants  the right  to  copy and 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,  either to everyone, or to a specific group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 authors require  written permission  before a  commerci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 is a  distribution method,  not a  type of softwa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 find software that  suits your needs and pocketbook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 commercial or  Shareware.  The  Shareware system makes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 needs easier, because you can try before you buy.  An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overhead  is  low,  prices are  low  also.   Shareware 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imate  money-back guarantee -- if  you don't use the produ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CALLING TREE  is a  "shareware program"  and is  provided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ge  to you for you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iends,  but please  do  not give  it away  altered  or as 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 system.  The  essence  of "user-supported"  software 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LLING TREE (TM)   Copyright (c) 1993 IN/QUEST,LLC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Association of Shareware Professionals (ASP) Ombudsm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CALLING TREE is  produced by Jim  Turner, dba, IN/QUEST, LLC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  of the  Association of  Shareware Professionals  (ASP). 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s  to make sure  that the shareware  principle works for you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are unable to  resolve a shareware-related 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  by contacting the member  directly, ASP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  member, but  does not  provide  technical support  for memb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s.  Please write  to the  ASP Ombudsman  at 545  Grover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kegon,  MI 49442-9427 or send a Compuserve message vi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to ASP Ombudsman 70007,353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LLING TREE (TM)   Copyright (c) 1993 IN/QUEST,LLC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CALLING TREE INTRODUCTION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CALLING TREE  is a  database aimed  at helping and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 needs  to   track  its  members   in  a  hierarchical 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ing...  At the very top there is one person who is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 an organization  of  some nature  or  another.  He/She 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 or responsibility where  they have to  contact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 directly   and  those  people   then  have   a  func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ibility  to contact  others directly  under them.  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through the tree.  It might be an emergency calling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 emergency response effort, or some simple contact tre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ub  members up to date  on meeting changes, or for a larg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ting organization wanting to track all the people down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suppor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The  Calling Tree supports  system capacities up to 1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ople  which can be up  to 1 thousand levels from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ree with up to 10,000 people per immediate Family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It  can automatically  assign members  to the  nex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mily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Delete  anyone  (Any associated  downline 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 up 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Move  any member  to any  other member's  Family Queue. (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ber  has a  downline, Optionally  move the  their dow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 them or  let  their downline  compress  up to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Track up to 6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ay, Night, Cellular, Fax, Voice Mail, P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Track up to 4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Several  print out  options, including  ability to 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ple  layers   of  Family  Queues   for  maximum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) Dial  any phone number directly from the screen (See no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parat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) Search  for and  retrieve tree  members using  phrases 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) Quick Key views of whole database, member's Family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) Quick Key step up/down through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) Print outs are to a default printer (Epson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) Look at and work on database sub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) Quasi contact management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quick course on THE CALLING TREE structur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LLING TREE (TM)   Copyright (c) 1993 IN/QUEST,LLC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[ GLOSSARY OF TERMS ]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MILY QUEUE (Front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 of people  (tree  members) directly  below  you in 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uld  be hundreds).  This could  be your immediate downlin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in network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MILY QUEUE PARENT (Up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  directly above  you in  the tree  (will be  only one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ght be your sponsor if you are using this in network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how many people are between you and the top of the tre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are Bob and you started this program and then added Su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mily  queue, you would be level zero and Sue would be level 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dded John to your family queue, John would also be level 1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dded John to Sue's family queue, John would be level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tree  member's  downline  consists of  all  those  peopl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's  immediate/direct contact group and all the people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 you have  a tree  organization,  every member  of the  tr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ed  to someone else in  an hierarchical fashion.  A simpl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ght look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0-                        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�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-           SUE         MARY        JACK         L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</w:t>
      </w:r>
      <w:r>
        <w:rPr/>
        <w:t>Ŀ           ����������Ŀ      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�     �           �     �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2-  IVAN   HARRY   MO        RICK   AL  PAUL     TED   A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3-           FRICK  F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It was possible, for illustration purpos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aw  this tree from  left to right rather th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p   down.    I   chose   from   top   down.  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equently,  all references  in 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 are 'up' or  'down' or 'upline' or 'downli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Frick  and  Frack  are  downline  from 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ick, Frack, Mo, Harry, Ivan are downline from 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e is their up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building and maintaining a tree it is important to have a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 to recognize those relationships.  THE CALLING TREE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LLING TREE (TM)   Copyright (c) 1993 IN/QUEST,LLC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 a constant  reference  to Level  and  Queue Nbr.   The 'Lev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s to the steps removed a member is from the top of the t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Queue Nbr refers  to how  many people are  in a membe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ine  family queue.   Notice in  the example  above, that  M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 2 (2 steps from the top) and has 2 people in his family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rick  and Frack).  Sue is level  1 (1 step from the top) and ha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in her family queue (Ivan, Harry and M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may at sometime want to move someone closer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tree.  Just reassign them  to a queue  at a lower level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Informati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 F1 from many places or screens in the system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context sensitive help  screen with information relative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exception  to this  is  the few  times  that  you may  be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ing  list screen.  In those instances the F1 key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Quick Position' window.  This window allows you to enter a ke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order to jump to another part of the list.  The key word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  to the index key.   If the list  is keyed on the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 entering the last name will help you jump directly to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list with a last name similar to what you typed. 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 indexed (sorted) on the date field then the F1 key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 I have sorted the  database on the julian date (005234)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tual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'ESC' key will in  most cases cancel  and back you out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LLING TREE (TM)   Copyright (c) 1993 IN/QUEST,LLC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TEM REQUIREMENTS:......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, requires an MS-DOS Compatible computer with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and 450K of RAM.  It requires MS-DOS version 3.30  or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STALLATION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 the distribution  file 'ZTREE*.*'  to a  new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the file is  an executable file  (.EXE) type ZTREExx &lt;Return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 it automatically self extract from its compresse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  If the file is a ZIPped file (.ZIP) first use PKUNZIP v2.04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nzip or uncompress the file by typing PKUNZIP ZTREExx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ING from an older vers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is an upgrade to an earlier version then follow thes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.  Rename all the ???.FID files to ???NEW.FID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ly  with one DOS command.   First log into the NEW C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ype 'REN ???.FID ???NEW.FI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this has been completed then copy all the files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ing tre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.   It is  always useful  to have  a complete  backup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before you do any copying just in case something go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.  To activate the conversion start up THE CALLING TRE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 /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LLING TREE (TM)   Copyright (c) 1993 IN/QUEST,LLC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TART-UP ......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tart type 'CT' then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will take you directly to the 'Setup/Configur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   While in the configuration screen, you might take a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make sure your Auto Assign is set to your liking.  If you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'Y' it will automatically  assign new members for you.  (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 manually assign someone using the [F4]key. Manually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will override the Automatic Assign function.)  Other optio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 are 'N' for  manual assignment of  upline family queues or '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system to take a smart guess at a family queu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 read the section of Setup and Configuration below fo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rough description of the various option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 you have completed this step,  press the ESC key to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 Menu.  From there just  start entering (Option 1)) you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offers the ability to automatically build a tre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are adding new members or will optionally offer you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manually assign new members  to a family queue at any ti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 move  members  (and optionally,  their  entire  downli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ue)  at will whenever  you want.   The progra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  track of the number of levels everyone is away from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ee (how may levels or calls removed they are from the sour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automatically build the tree  as you are adding new memb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 will need  to know  the maximum  family queue  siz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.   Then if you opt to use the Automatic Assign feature th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 member will be  added to the  next available family queu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ing  a balanced  tree.  The program  also wants  to know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 to manually  assign  all new  members  or wish  to 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 Assign feature while adding new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 the program wants to know  how many levels (1,2 or 3) ab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while printing a individual's family queue.  It is con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 you will want to  know who it is  that is calling you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than the person you where expecting.  This option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is upline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 the program wants to know  how many levels (1,2 or 3) be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 while printing  a family  queue.  It  is conceivab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 want to  know who each  member of  your family  in turn h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individual family queue and maybe even in each of thei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ues, in order to facilitate the contac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LLING TREE (TM)   Copyright (c) 1993 IN/QUEST,LLC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PERATING INSTRUCTIONS - ADD/EDIT/RETRIEV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CALLING TREE is fairly straight forward in its operation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 is set  up and  configured you  will be  at the  main menu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rely chose to ADD, EDIT or RETRIEVE (A,E,R) option and beg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 options from  the main  menu are  View All,  Printing,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, Setup/Configuration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Add, Edit, and Retrieve Mode you will be working off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   The mode will be  the only aspect that is different.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 the mode setting  indication in the  upper right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under to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over the Entry/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 that there are 5 section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 #1: {Top:  Upper Left}.   The date  the member's recor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 added to  the system  along with  the member's  pers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lied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 #2: {Top: Lower  Left}.  The Upline  or Family Queu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along  with  the  Upline  Identification  (ID)  Number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is supplied by either picking a name from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 or having the system supply a name.  You may not key in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area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#3: {Top: Upper Right}.  Today's date (from the system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ong  with the  number of  people  in the  tree's database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system mode (ADD, EDIT or RETRIE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 #4: {Top: Lower  Left}.  The  number levels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  is removed from the top of the tree and the number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 have assigned to their personal family queue (or front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 marketing typ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 #5:  {Bottom:  Center}.  The  main  portion  of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s  the fields  where you  Enter, Edit  or Retrieve a memb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 you are in this screen, the available functions at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are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1]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F1  key  is  active through  out  and  brings  up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sitive  help in a  help window.  It will explain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 to explain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2] ListALL (ListSU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LLING TREE (TM)   Copyright (c) 1993 IN/QUEST,LLC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LL  - Pressing this F2 key will give the user a wind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 alphabetical  listing of  all  the members  of 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ing with A selected from the full tre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UB  - If you have done  a Key Word or Phrase search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equently  looking at a  subset of the tree databas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ing  the F2 key will give you a list of only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sub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3] Show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  comments in  a full  window.  The  comments fiel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ber edit screen is only part of the whole field. 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  is 250 characters long.   To view the whole fiel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4] As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 the F4 key  if you  want to assign  this member (n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d)  to a new upline  family queue parent.  Pressing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 give you a  window listing all  the other memb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ee who are available to have as a parent.  Choo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ent  will yield  no change.  If  you chose  a parent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ly  in this person's downline then you will notifi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h  a case  and will  not be  allowed to  move this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line  with them  when they  are moved.   Their down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nstance will compress up to their previous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If  you configured THE CALLING TREE for automatic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 you  will not  have  to assign  new  memb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 will automatically pick  out the nex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 closest to the root of the tree to assig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  to.  Using the  Automatic Assign feature as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you will have a locally balanced tree with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ting calls as efficient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5] 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CALLING TREE  uses  a shareware  program  by the 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SYDIAL written by Patri-Soft Inc.  If you inten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ature, you first must unarchive the file 'ED45.EXE'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ed with this program by typing 'ED4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,  place the  cursor in a  phone number  field with 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 entry in  it.   Then press  the  F5 key  to  di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.  This process may only take place if you ha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ED.EXE'  in the CT  directory and there  is a phon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.   You will see  the Patri-Soft screen  in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ing  the number.  When the  number has been dialed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other key.  This will return you to the memb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LLING TREE (TM)   Copyright (c) 1993 IN/QUEST,LLC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EASYDIAL  only uses standard IRQ's 2,3,4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m  attached to IRQ  5 or more  than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act  Patri-Soft to see if they have finishe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 4.6  that  deals   with  this  problem. 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SYDIAL  will  occasionally  fail   to  set  the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rrectly for dialing.  I have found if you press the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 again it usually will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press the F5 key with the cursor anywhere el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screen except  in a  phone number  field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 move to the first  phone number field with 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 in it.   If this  is the  correct number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rely press the F5 key again.  If it is not then ta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sor over to the correct field then press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6]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 the F6 key to print members to screen, disk 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must have a Member of the Tree currently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 to print it.  You will be notified if you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ber  displayed.  This key  will bring up the standar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  Screen with the  particular individual's ID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 you have entered  and run a  database (full tree)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produces 1 or more matches (hits) - (See 'Search'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 the system places these records in a file which is a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 of the  whole database.  This  allows you  to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ch  smaller file  (SubSet)  instead of  the  who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 of the standard keys  work, but now they work on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Se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 the  F6 key  will  give you  the  following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  from a 'FULL  TREE' or a  'TREE SUBSET':  Full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ue  Sheets, Mailing Labels  (for those  with an addres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ber  Lists for All Members,  Members with a Family Que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 least one  person, Members  without any  Family Queue,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search of any member, or and individual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7]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have several options here.  Using this key you m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ddle of entering a member's information switch to '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ber  record', 'Edit/Change  a  member record',  'Retrie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ber record', 'Delete a Member' or 'Search Databas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a record on the screen when you select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screen will be cleared  and the mode will hav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 MODE.  If  you had  set the  Automatic Assign  featur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LLING TREE (TM)   Copyright (c) 1993 IN/QUEST,LLC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up and Configuration to 'G' for Guess, then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son  who was on the  screen will appear in the Family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may only  ADD new members  to your  tree using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ADD mode may be  selected from the Main Menu or he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ed from the Main Menu then Guess feature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a record on the screen when you select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will remain and the mode will change to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only update an existing record using the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RIE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 you have the ability  to retrieve records based o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ic search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Retrieve option can  be by NAME,  DATE, PHONE. 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 in the appropriate field and enter the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looking for.  Then press the F8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Name:]  If you are looking for a name a selec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 appear  with  the  closest  matching 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phabetical  order displayed.  You may use th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iod  to  designate  a  range  of  nam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a..n'  will yield  a match  of all  records with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s  from  AAA  to  NNN.   '..RUSH'  will  yiel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ching  records with the last name from AAA to R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HALL..'  will yield  all records  with the 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HALL to ZZZ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Phone:] If you are looking for a phone number th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 record appears in  the tree with that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  will be displayed.   If there is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currence  of the phone  number in  the tree 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  will appear listing  all the members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.  The phone number retrieval is irrespec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.   Enter a phone  number and  it brings loo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phone number regardless of Day, Nite, Fax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Date:] If you are looking for a date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k  for      exact date matches in the field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cursor in.  The date searches are therefor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c.   So only Date  A dates  will be search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 place the search date  in Date A field. 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 it 'MM/DD/Y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one record is found that member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more than one record is found then the sel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ar  displaying all  records that  match that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LLING TREE (TM)   Copyright (c) 1993 IN/QUEST,LLC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search database option is far more powerful than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rieve.  The Name and Phone Number selections will pla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 on the EDIT Screen in the appropriat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Date:]  The 'Date'  selection  will give  you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 from which you may select all member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range of  dates in  a specific  date fiel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cending 'A' or descending 'D' sort.  So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 look up  all people  who  have a  date in  Dat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ween  09/01/93 and 10/01/93  put a 'C' in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  and place the  first date  in the BEGIN (F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  and the  second date  in  the END  (TO)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cate  which order you want the list sorted 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 you press  Enter in  an  empty BEGIN  (FROM)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 the date '01/01/50' will be used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 date.  If you press  Enter in an empty END (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  the system date for  today will b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 END (TO) date.    Now, pressing En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  Search  field  will  produce  a  selec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ing  all the members  satisfying that dat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 you place a question  mark ('?') in the FRO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  the program  will look  for all memb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 have  no date  at  all in  the  specifi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.  The window presenting the list will b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last name then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ick  Date Sort View: The [PgDn] and [PgUp]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s  from the member  ADD/EDIT screen is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this process go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  Option: If you  are in Retrieve or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place the cursor in one of the date f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 press the [PgDn]  key, you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 a window, with  a listing ALL th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 tree's database  with  a date  in  tha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rted  in DESCENDING chronological orde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 the newest  date.  If  you press  the [Pg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,  you   will  be   presented  with 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   as   before,    but   in  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ronological order starting with the oldes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If you have records with dates in the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 such as 01/03/89 and 03/13/95, th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sor in the 'C' fie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s  PgDn will give you the 95 date first and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ond.   If you  press PgUp  you get  the 89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and the 95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LLING TREE (TM)   Copyright (c) 1993 IN/QUEST,LLC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 may select all member records with NO d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 specified date  field by  placing a  "?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  by itself then press [PgDn] or [PgUp]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 be  presented  with  a  window  listing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mbers  in the database  sorted by last nam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 name  that  do  not  have  a  dat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icat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ents  Option: If  you are  in the  Retrie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  Mode and place  the cursor in the 'Com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  and press [PgDn]  it will function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3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 effort  here  was  to  make  as  much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's information available as possible ju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ning  one's fingers  over the  few keys (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gUp  and PgDn,  etc) grouped  in the r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 of the 101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 date option will  only look for da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Key  Word/Phrase Search:]  As a final optio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to search the entire tree one record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king  for the occurrence or non-occurence of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or 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 look for  the occurence  of a  word just en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  and press  Enter.  If  the  Key Word  or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ccurs  anywhere in the  tree it will be fou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  is case insensitive.   That means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ter  what the  capitalization is.   Looking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a'  will find 'a'  and 'A' and  visa versa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  not matter  about part  or whole word. 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 'pass' will find  'passenger' and 'bypass'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look for dates in the comments fiel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 look for  the non-occurence  or absence  of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 or phrase then  preface the  word or ph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ouble slash '//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 will retrieve all  records that  DO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 word or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{ member last name 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may use this option  to delete or erase a memb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.   If you delete a  member who has a family queu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m  (one  or  more members  in   their  assigned  queu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 will prompt you  as to whether  you really wan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and  notify  you that  their  queue  will  b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LLING TREE (TM)   Copyright (c) 1993 IN/QUEST,LLC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ved) upward to their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 If Bob calls Dick  and Dick calls Sue and Ma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delete Dick then Dick's  queue (Sue and Mary)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ed to Bob's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8]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Action Key.  Press  the F8 key  to Save, Accept, Sta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9] PrevA (Prev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the F9 key will give you the previous record 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ere just about to ADD a NEW member then thi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 be canceled  and  the previous  record  on file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ed  on the  screen  in edit  mode.   If you 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ing  on the full  tree database you  will see 'PrevA'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are working on  a subset of  the tree's databas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'Prev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10] NxtA (Nx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 as F9 key,  but pressing the  F10 key will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 record on current full or subse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PgDn]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key has several possib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A  {Member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in Edit Mode with a tree member's recor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the cursor is in the upper portion screen (above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s)  then it  will  list the  member's  individual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eue - if they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B  {Date Fiel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you are in Retrieve  or Edit Mode and place the cur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 of the date  fields and then  press the [PgDn] or [Pg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  key, you will  be presented  with a window,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 the members of  the tree's database  with a dat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  sorted in chronological order.  The sort order is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Descending}=Newest  to Oldest  Date, PgUp {Ascending}=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Newes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C  {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you are in the Retrieve or Edit Mode and plac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 the 'Comments'  field and  press [PgDn]  it wi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 the F3 key and produce a small window showing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ents on this 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LLING TREE (TM)   Copyright (c) 1993 IN/QUEST,LLC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The  effort here  was to  make as  much of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 available as possible just by running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gers  over the few  keys (arrow, PgUp and PgDn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ouped in the right center area of the 101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PgUp]Up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 up through the tree by pressing the PgUp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trl/F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  will append the system  date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 in the field  the cursor is  located i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  is empty then you  will now see the date. 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"MM/DD/Y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ESC]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 the ESC key  just about  anywhere, including he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will back  up to the  previous screen,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Menu will give you other options as mentioned earli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 options  are   Viewing,  Printing,  Setup/Configurati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LLING TREE (TM)   Copyright (c) 1993 IN/QUEST,LLC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IEW TREE LIST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ing  is a quick way to jump into your database.  Pressing 'V'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 keyboard or arrow down  till cursor is on the 'View Tree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 then press  Enter or Return.   A window  will appea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  you a  quick  view of  the first  11  people in  you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 from the  beginning  of the  alphabet.   This is 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Window.  In this type of window and all other selec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as the user  get an abbreviated  view of each  record 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  It allows for rapid location of records in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see a screen with the following headin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Last Name   Full Name      Queue Parent    Level   Queue Nb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 ��������������� ��������������� 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Level and Queue  Nbr are handy  reference numbers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person is in the tree and their relationship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ment  around the  database or  tree and  location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 may happen  in several  ways.  You  may use  the metho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ms most expedient to you.  Let me explain the option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Window Options: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ption of moving about the database through this typ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o move the cursor line up and down with the arrow keys,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 and page  down keys,  home and  end keys  till you 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d  member  data  line.  Pressing  Enter  will 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's full record on the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 option is  to  press the  letter  on the  keybo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s  to the  first letter  of  the last  name field.  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in.   If you are trying  to find someone with the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urner.  Press  the 'T'  on your  keyboard.  The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tly redisplay with the cursor line on the first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omeone with their last name starting with the letter '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have thousands of  people in your database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 you get  is Ab...  through At...,  then rather than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 repeatedly, just press the 'T' key to jump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ion  of the tree's database that starts with the letter '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 if 'Turner'  is not  there you  need only  page dow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 to get to the area of the database with 'Turn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 option  is  to  press  F1  and  enter  a  mor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 ('Turner' in this  example) of what you a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in the  tree's database.   Then press  Enter. 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jump directly to the first occurrence of the name 'Turn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LLING TREE (TM)   Copyright (c) 1993 IN/QUEST,LLC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at any  time you  desire to  make no  selection from thi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 or any select window then press Escape to return to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LLING TREE (TM)   Copyright (c) 1993 IN/QUEST,LLC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ETUP/CONFIGURATION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Setup and Configuration options were covered briefly earli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 startup.  In this section we will go in to more dept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SYSTEM OPTION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in the Setup and Configuration screen, you might take a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sure your Automatic Assign is set to your liking. 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 for  assignment  of  an  upline  family  queue  paren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, Manual or 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: If you set it to 'Y' it will automatically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members for you.  When you have chosen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New member to the tree you will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 has grabbed the next logical pers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ee  an  assigned  them  as  your  Family 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ent.   Note: You  may always manuall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assignment using the [F4] key.  Any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igned  people  will   override  the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ig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:    If  you set it to  'N' then no attempt is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system to  assign the  new entry to any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mily queue.  You will have to manually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ignment each time using the {F4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ess:     If  you set it to 'G' and if you are on some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 when you select the ADD NEW optio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ce  that person's name in the family queu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 clear the rest of  the screen for entr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 no time  may you 'key  in' the  name of  the upline family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ent.   The assignment  must  always come  from  one of 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 Family  Size:  In  the  instance  where  you 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 Assign to be Yes ['Y'], then the program will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maximum family queue size  to work with.  So, in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ing  a  tree  the   tree  can  automatically  remain  bal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one having the same size family to be responsibl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key elements in making  this decision are Level and Queu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program will build up  everyone's queue to the same size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 before it moves to the next level.  The program will pick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mily queue assignments according to the  following schem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size is three then it would go like thi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LLING TREE (TM)   Copyright (c) 1993 IN/QUEST,LLC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Suppose our simple tree looke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like this at the beginning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Member Name   Level Queue Siz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-----------   ----- ----------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John           1        1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Bob            1        1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Nancy          2        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Dick           2        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*   Now, add Sam as a New Memb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Member Name   Level Queue Siz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-----------   ----- ----------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John           1        2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Bob            1        1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Nancy          2        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Dick           2        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Sam            2        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*   Now, add Helen as a New Memb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Member Name   Level Queue Siz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-----------   ----- ----------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John           1        2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Bob            1        2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Nancy          2        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Dick           2        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Sam            2        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Helen          2        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*   Finally, add Larry as a New Memb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Member Name   Level Queue Siz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-----------   ----- ----------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John           1        3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Bob            1        2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Nancy          2        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Dick           2        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Sam            2        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Helen          2        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Larry          2        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so on.  When all the  members on level 1 each have thre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call in this example then the first alphabetical person 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is picked when the next new member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system option is the option to receive a prompt, confir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LLING TREE (TM)   Copyright (c) 1993 IN/QUEST,LLC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desire to quit the system, when you select 'QUIT'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.   Place a 'Y' here  if you want to  have a prompt, place a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f you do not wish a prompt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' will stop the program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PRINT OUT OPTIONS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 printing the program wants  to know from your setup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s (1,2 or 3) above to print a individual's upline contact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 conceivable that you will want to know who it is that is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if it is other than the person you where expecting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let you who is upline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Bob call Dick who in turn call Mary, who in turn calls Ad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int out sheet  header will look  as follows for  1, 2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Adam's Level (1) option will print as follows.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Upline is Mary (Phone Number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ADAM'S SHEET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Adam's Level (2) option will print as follows.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Upline is Mary (Phone number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</w:t>
      </w:r>
      <w:r>
        <w:rPr/>
        <w:t>- Back one is Dick (Phone number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ADAM'S SHEET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Adam's Level (3) option will print as follows.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Upline is Mary (Phone number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</w:t>
      </w:r>
      <w:r>
        <w:rPr/>
        <w:t>- Back one is Dick (Phone number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</w:t>
      </w:r>
      <w:r>
        <w:rPr/>
        <w:t>- Back two is Bob (Phone number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ADAM'S SHEET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 printing the program needs to know how many levels (1,2 or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 to print  while printing  a family  queue.  It is con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 you will want to  know who each  member of your family in 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LLING TREE (TM)   Copyright (c) 1993 IN/QUEST,LLC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in their individual family queue and maybe even in each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mily queues, in order to facilitate the contac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Bob will call Dick and Sue.  Dick will call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Louise, Sue will call Harold and Maud. 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 call Ted and  Alice, Maud will call F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F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* Bob's Level (1) option will print as follows.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BOB'S SHEET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1  Dick (Phone Numbers)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2  Sue  (Phone Numbers)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* Bob's Level (2) option will print as follows.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BOB'S SHEETS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1 Dick (Phone Numbers)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</w:t>
      </w:r>
      <w:r>
        <w:rPr/>
        <w:t>- Dicks Family Queue [Ln/Qn]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</w:t>
      </w:r>
      <w:r>
        <w:rPr/>
        <w:t>------------------------------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</w:t>
      </w:r>
      <w:r>
        <w:rPr/>
        <w:t>1 Joe (Phone Numbers)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</w:t>
      </w:r>
      <w:r>
        <w:rPr/>
        <w:t>2 Louise (Phone Numbers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2 Sue (Phone Numbers)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</w:t>
      </w:r>
      <w:r>
        <w:rPr/>
        <w:t>- Sue's Family Queue [Ln/Qn]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</w:t>
      </w:r>
      <w:r>
        <w:rPr/>
        <w:t>------------------------------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</w:t>
      </w:r>
      <w:r>
        <w:rPr/>
        <w:t>1 Harold (Phone Numbers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</w:t>
      </w:r>
      <w:r>
        <w:rPr/>
        <w:t>2 Maud (Phone Number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LLING TREE (TM)   Copyright (c) 1993 IN/QUEST,LLC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 Print Out format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* Bob's Level (3) option will print as follows.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BOB'S SHEETS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1 Dick (Phone Numbers)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</w:t>
      </w:r>
      <w:r>
        <w:rPr/>
        <w:t>- Dicks Family Queue [Ln/Qn]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</w:t>
      </w:r>
      <w:r>
        <w:rPr/>
        <w:t>------------------------------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</w:t>
      </w:r>
      <w:r>
        <w:rPr/>
        <w:t>1 Joe (Phone Numbers)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</w:t>
      </w:r>
      <w:r>
        <w:rPr/>
        <w:t>-Joe's Family Queue [Ln/Qn]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</w:t>
      </w:r>
      <w:r>
        <w:rPr/>
        <w:t>-------------------------------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</w:t>
      </w:r>
      <w:r>
        <w:rPr/>
        <w:t>1 Ted (Phone Numbers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</w:t>
      </w:r>
      <w:r>
        <w:rPr/>
        <w:t>2 Alice (Phone Numbers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</w:t>
      </w:r>
      <w:r>
        <w:rPr/>
        <w:t>2 Louise (Phone Numbers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2 Sue (Phone Numbers)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</w:t>
      </w:r>
      <w:r>
        <w:rPr/>
        <w:t>- Sue's Family Queue [Ln/Qn]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</w:t>
      </w:r>
      <w:r>
        <w:rPr/>
        <w:t>------------------------------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</w:t>
      </w:r>
      <w:r>
        <w:rPr/>
        <w:t>1 Harold (Phone Numbers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</w:t>
      </w:r>
      <w:r>
        <w:rPr/>
        <w:t>2 Maud (Phone Number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</w:t>
      </w:r>
      <w:r>
        <w:rPr/>
        <w:t>-Maud's Family Queue [Ln/Qn]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</w:t>
      </w:r>
      <w:r>
        <w:rPr/>
        <w:t>-------------------------------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</w:t>
      </w:r>
      <w:r>
        <w:rPr/>
        <w:t>1 Frick (Phone Numbers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</w:t>
      </w:r>
      <w:r>
        <w:rPr/>
        <w:t>2 Frack (Phone Numbers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 you can see  the level (3)  option can be  some what invol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at and use, so use it advis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ge and Label Siz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 the number of  printable lines that  are on the pap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for sheets or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ets: The program will subtract 6 from the size of the pag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 margins.  If  the bottom margin  is reached  or if 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's family queue is reached then a page feed will be issu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the printer to the top of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s:   The program will print one blank line then print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 address (only if  the address field  is not empty), the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country name/abbreviation  if it  is different  tha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y name/abbreviation, and then print the rest of the lin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,  then repeat the process.  It will not issue a page fe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issues line 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ystem is now set up and ready to go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 WITH THE SYSTEM OPERATOR INFORMATION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primary member  of  the tree  (the  first person  to 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LLING TREE (TM)   Copyright (c) 1993 IN/QUEST,LLC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) will have their information on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is screen the following keys can be use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F1]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ive context sensitive help just by pressing the F1 key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anywhere in  the system.   In most  cases it 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 about where  you are  in the  system and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F2] Li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 the F2 key here will  present you with a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bers of your calling tree sorted by last name,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PgDn] Family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the PgDn key will give you a window with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members of your primary  family queue sorted by las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F6]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 the F6 key will give you the opportunity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mary family queu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F7] Add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 the F7 key will bring up a new Member Add/Ed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 the system operator's  name information already fi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pline window.  If the new member is not going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mary  family  queue then  just  press  F4 to  reassign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t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F8]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 the F8  key will  save any  new information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ALT-F1]   ASCII output.   You  may dump  the  entire database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imited  ASCII file  on disk  by  pressing ALT-F1. 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s will be as follows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  ID NUMBER                14)  DA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  UPLINE ID NUMBER         15)  NIGHT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)   UPLINE NAME              16)  FAX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)   NUMBER IN QUEUE          17)  PAGE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)   NUMBER LEVELS FROM TOP   18)  VMAIL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)   FIRST NAME               19)  CELLULAR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LLING TREE (TM)   Copyright (c) 1993 IN/QUEST,LLC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)   LAST NAME                20) 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)   SPOUSE NAME              21)  DATE ADDED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)   ADDRESS                  22)  D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)   CITY                     23)  DAT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)   STATE                    24)  DAT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)   ZIP+4 CODE               25)  DAT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)   COUNTRY                  25)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LLING TREE (TM)   Copyright (c) 1993 IN/QUEST,LLC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RINTING REPORTS &amp; LABEL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have several printing options.  All print out formats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e  members full  name (and  spouse) with  all their contact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  to the  Setup/Configuration section  above to  get a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the print outs might look like in the various UP/DOW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nt out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[S] Family  Queue Sheets.   Will  print out  member'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eu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M] Mailing  Labels.  Will print  labels if addres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L] Member  Lists.  Will list  member names (option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e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F] Full  Member  Record.   Will print  out  a  the memb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[F] Everyone with a Family Queue size of 1 or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N] Everyone without a Family Queue (size 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B] Both [E] and [N] above. If printing out sheet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printing will  do all  'E's first  then d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N's  next.  If printing out labels then ALL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print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K] Key  Word or Phrase  search.  Print out all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heet  or labels) regardless  of the siz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mily  queue  if the  member's  record 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tching string to the key string ente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 The key string 'pass' will find 'Passenger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bypass', and 'PASS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 You may  preface the  search word  or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 a double  slash '//'  if  you want 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s  that DO NOT  have this word or phra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key word was 'pass' you would type '//pass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e all records excluding 'pas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I] Individual  sheet  or  label.   By  indic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  ID number  one  particular tree me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printed out.  The mailing label opt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k if the individual has a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 Print to De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COM1, COM2, LPT1, LPT1, LPT2, DISK {file name}, SCRE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 Print  Up Level (mentioned  earlier in Setup)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LLING TREE (TM)   Copyright (c) 1993 IN/QUEST,LLC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 out from 1 to 3 up levels.  This will per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 of the individuals  who are the most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line to this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 Print Down Level (mentioned earlier in Setup)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 out from  {0}  1 to  3  down levels. 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mit the display of the individuals below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line or frontline to this individual.  The '0'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 is only recognized when print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 Number  of print  lines to  a  page.  The 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erve  4 lines  for top  and bottom  margin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 the page.  When it  gets to the bottom marg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issue a form feed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)  Number  of print lines to a printed label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print one line of white (space) then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label in lines. i.e. A 6 line label would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 of white, three  lines of address, optional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for country name/abbreviation, and then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s  of white then  repeat the process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 feeds given in printing of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)  Special  printer codes.  The  default code that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printer is ESC @.  If your printer requir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 initialization code  then place 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 hear.   The program  will  send the  code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r at the beginning of print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Printing:      You  may press the  ESC key  at any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  to the previous  screen (Main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Entry/Edit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 Printing:   With  the cursor  in the  bottom actio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may press the 'P' or the ENTER/RETUR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begi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cel Printing:  If  you are printing  to disk or print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 may  press the  CTRL/F10  key 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LLING TREE (TM)   Copyright (c) 1993 IN/QUEST,LLC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PGRADING FROM OLDER VERSION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MUST PLACE  THE  NEW VERSION  IN  A COMPLETELY  NEW (TEMPO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,  rename all the  files with a  '.FID' ending to *NEW.FID"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do this with one simple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REN ???.FID ???NEW.FID  then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ould rename NAM.FID to NAMNEW.FI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you do a directory  listing the files will now have been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'NEW' in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 copy all the  new version  files in this  new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 where  your  old  version   is  located  (i.e  'COPY 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CTOLD').   (It wouldn't  hurt  to have  made  a copy  of 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 before this.  In  case something goes  wrong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 change to  the  old directory  and  type:  CT  /C  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convert all your old data to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LLING TREE (TM)   Copyright (c) 1993 IN/QUEST,LLC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GISTRATION... (Why/What do I get?)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some reasons why you should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 receive the latest release of the program, fres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hor'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 get unlimited technical  support for  90 days vi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 or 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you find any major bugs in the software that inhibit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 I will correct these bugs for you and send you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nt version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 have the  author's ear  when it  comes to  suggest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atures  and capabilities.  You may also be able to beta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 versions of the software  before they are relea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 help increase  competition  in the  software  indust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eping  prices  low  (shareware  doesn't  rely  on 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erti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nally,  you can be proud of the honesty and integrity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n  in registering  the program  and having particip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hareware r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LLING TREE (TM)   Copyright (c) 1993 IN/QUEST,LLC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OW TO CONTACT IN/QUEST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 correspondence,  payments  and  registration  should  be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payments should be to "J.Q.Turn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im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/QUEST, L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40-K South Peoria Street, #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rora, CO 80014-3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: The registered version of THE CALLING TREE is accompan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 shareware program called  'EASYDIAL'(tm).  EASYDIAL or '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 THE CALLING TREE to  dial any selected phone number fie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 the F5 key.   This is a  separate shareware program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end  up  using  this feature  you  must  register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ly  and   directly  with   Patri-Soft  Inc.    Locate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 enclosed with this distribution in their EASYDIAL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  If  you  have any  problems  using  EASYDIAL 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ri-Soft  for support.   IN/QUEST is  only supporting 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s answered at: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ce: (303)671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: (303)671-05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erica Online "INQUEST" (Internet:  inquest@aol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70505,531  (Internet: 70505.531@compuserve.c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1:104/555     (          jim.turner@boardwatch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LLING TREE (TM)   Copyright (c) 1993 IN/QUEST,LLC    Pag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most current version  of THE CALLING  TREE can usually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CompuServe  (go IBMAPP) IBM Applications forum (Business App's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)    File Name ZTRE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Any  SDN node  and AOL  look for  ZTREExx.ZIP  (xx=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GEnie  services. Look for ZTREExx.ZIP  (xx=Latest vers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IBM/PC APplication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The Internet via Anonymous FTP at cscns.com.  Ask for ZTREE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Every  attempt will be made  to keep the most current cop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  Hub Network systems (AHN).  The following boards are the 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an effort  to make  it easier  for you  to obtain 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,  the latest updates  of many ASP  authored progra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 on the BBS's listed below.  These BBS's are members of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b Network (AH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 ZTREEX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ne 1 - Ea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th-East Coast                 Mid-East Co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ite #1]                        [Site #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sultant BBS               The Break RBBS &lt;Ea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ay Caplan                       Bruce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.O. Box 8571                    4660 Whitaker 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York NY 10116-4655           Dale City, VA 22193-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1) 718-837-3236              Data1) 703-680-9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2)                           Data2) 703-551-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ne 2 - North Mid-USA           Zone 3 - Southern Mid-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ite #3]                        [Site #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wilight Zone                The DataExcha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hn Hrusovszky                  Don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9 E. Main St                  119 Herring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burndale, WI 54412             Leesville, LA 7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1) 715-652-2758              Data1) 318-239-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2)                           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ne 4 - We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ite #5]                        [Site #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ention to Details BBS         Sp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int Bradford                   Owen Haw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85 Trail Canyon Dr             PO Bo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ra Loma CA 91752               Menlo Park, CA 94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LLING TREE (TM)   Copyright (c) 1993 IN/QUEST,LLC    Page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1)   909-681-6221               Data1)   415-323-4398  (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2)                            Data2)   415-323-4193 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ne 5 -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ite #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nighte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il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5 Robb Blvd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angeville, ONT L9W 3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1) 519-940-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BBSs are bound by special agreement with the A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case of a dispute contact the ASP Ombuds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LLING TREE (TM)   Copyright (c) 1993 IN/QUEST,LLC    Pag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THER PROGRAMS AVAILABLE FROM IN/QUES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Products of IN/QUEST, LL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SHOWLOGO' (tm), 'SHOWTIME' (tm) and 'PUBLIC ACCESS'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LOGO  (tm) is  designed to  specifically sho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 file in a  setting where the information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  more-or-less  persistent   without   burn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maging  the screen.  Thus, SHOWLOGO is offe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 saver.   SHOWLOGO  registration  is  $10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and full documentation is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 systems as  above under  the name SHOWL.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123.ZIP respectively.  Site licens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PCX file  may be  displayed as  one of 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TIME  (tm) is an  enhancement of SHOWLOG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  of a  scheduler that  will display 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SCII)  up to  a  full screen  for  a period 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gnated  in  a  scheduler.    At 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gnated  period of  time,  SHOWTIME will 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eduler  file and  display  the next  schedul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 SHOWTIME keeps the  text message persist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screen, with various video effects to preve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mage  to the screen.  A PCX file may b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 random video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 ACCESS (tm) keeps  track of computer us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 sites such as  public libraries, copy ce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tels,  airports,  etc.  Any  place  where  they 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computers to the public and they ne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use of, access to,  and track what the public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 they can  be charged  accordingly.  Supports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H,  and CREDIT CARDS use.  Supports public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access to any APPLICATION program any O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S service (via 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LLING TREE (TM)   Copyright (c) 1993 IN/QUEST,LLC    Page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