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reeBol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ile 'O'pen command using ext.CMD files (eg. ICO.CMD, INF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Ctrl-Rename 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Copy to duplicate paths during tagged Cop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Alt-Move to duplicate paths during tagged Mo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Fourth Alt+F setting for long HPFS filenames (up to 54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branch in Select target Directory (F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HFT-char to skip to matching file in archiv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31 day evaluation period, removed hard-cod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Memory error causing trap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bug wasn't treating ".EXT" as "*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to support '?'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low ' ' as filespec separator (eg. "*.H *.C *.CP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Filespec logic was not matching HPFS LongN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Unable to Open or View Archives with '&amp;'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gDn in file window was resetting to top after Shif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Various viewer bugs (End key bug, long-line scroll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xed - Relogging of target directory in Archive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a selection of icons for Z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mall file window (use Alt-F10 to config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exclude filespec logic (eg -*.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 SPACE-BAR to Tag/Untag files in Open Archive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Copy/Move to 'C:' was copying to CURRENT dir, not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programs not being found in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e functions to support HPFS long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Right-arrow bug in file window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Prevent call to archiver when no files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rchiving all tagged files regardless o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- Alt_F3 for FULL logging displayed root dir not 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d ZTB.ICO - thanks to Dr. Dominik Wujasty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lit-Screen (F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Skip to tag' for Tagged fi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PACE-BAR to Tag/Untag files in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Select Target Directory (F2) to use alternate colou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lt_F (File Display) to hold current fil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kip to file matching SHIFT-Letter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at startup if TMP environment variable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File-Display pressing End-Key when exactly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Viewer searching for last string from previous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-Bksp to clear input line in keyboard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invalid drives specifi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for 1 columnm fil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keyboard editing for attribute functions ('=' -&gt; '+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 single letter now treated as root of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'L'og Disk command to sort currently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rchive routines handling of TMP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uto-relogging of NFS volumes with no vol-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caused by Left-arrow at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ranch list bugs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o prevent viewing of zero-leng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spec bug introduced in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nd-key handling for fil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ngname detection bug in open-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only displayed branch in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sc key detection during tagged fil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creen redraw problems under 4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fault search string in Viewer to us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ghlighting of found text in intern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pen Archive file list to default to 1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rt files trapping after setting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number formatting to deal with lar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ile logging disk with lo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loss of file position after Tagged Cop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copy/move to: target path name corruption after creation (ZTB_0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under LanServer 3.0 was missing directori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changes not updating file lists on all logge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og Disk' to Point (F2) for move/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g/Untag directories now moves hilite ba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eft/Right arrow support in tre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 '.' expanded to current directory for target of copy/mov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drives now queried at log time, no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Root-Only now logs the root directory, as well as first level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TRL_L to log disks from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to distinguish SHFT char from CAPS-LOCKED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HFT-char to skip to next file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P'rint function to File Window (calls PRINT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Dir (F2 for copy/move/extract) didn't default to current dir/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to long filename recognition (eg: '.file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+/- keys (/XT) not working in fi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Home/End keys to Comm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splay problem (bg colour) in statistic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in tree windows on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elete/Move f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n relogging after copy/move to anoth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d unexpanded dir flag ('+'/'.') from scrollbar to /X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HPFS longname fix (123456789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error-handling for archiving error (eg. corrupt archi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-Archive functions now maintain Separate File-M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Pruning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nfigurati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Numeric Separato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kips About panel on startup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CTRL_L to log disks (or switch if already logged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TAB/SHFT-TAB to skip to next branch at same dept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SHFT-char to skip to next branch starting with this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gic to relog removable disks when Alt_F3 or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moving from first file column to second (when thir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when deleting first directory in tre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trap on Alt-F3 in file window when another process deleted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making a new directory failed to redisplay the tree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directory highlight bar to be variable length for long nam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fter releasing a drive was messing up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e logging not reading Hidden directori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screen-restore logic on quit - now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TB now executes, and loads support files from current dir (not in PATH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e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offset position indicator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ap ascii text at LF, not just CR/LF characters.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ascii mode caused by null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xed trap while searching at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* These items reported by Detlef Muller - many than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mediate fix for bug when creating ZTBOLD.INI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roblem when releasing the only logg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HPFS longname handling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hilite scrolling in Tagged fil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43 line VIO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nks to Stuart Palmer for the reports/sugges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supports 5 concurrent masks (*.COM,*.EXE,*.SY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Keyboard routine BKSP &amp; HOM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new configuration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e Displa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Metho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rt Or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pec now working properly - (masks like 'CON*.SY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1 FileSpec currently suppor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f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file display buffer to 1500 (for 1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Alt-R, B command to respond to XT key - [Dele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logging adds new disk in alpha sort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any thanks to Jon Wright for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added for long file names on HPFS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 windows now displays File System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ies on first line not expanding to show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orting was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e drawing fixed at l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routine was deleting 2 chars on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c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32 bit (IBM C Set+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Alt-Release - Branc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directory expansion character ('+') to match scroll ba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ing r/o files now hand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ing/Moving files from large list was taking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ile Sorting algorithms now impro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-Tree : not displaying hilit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selection (F2 point) not using /X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: Corrected CRLF / C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H &amp; D keys toggle with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S key works as F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 Open files were dropping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viewing from global display wa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/Move operations not refreshing file list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 disk - F2 method - (tree only)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Log commands: (Branch/Disk/One Level/Refresh/Tree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 command:   display all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ranch:      display all tagged files in selected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file: same as Alt-Ed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: ASCII/Dump/Hex 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Mask/Wrap/Tab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: Tex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 HEX editing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Batch file creation (only supports %1 substitution cur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Option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blank Viewer program name to activate interna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isk Logging method (root only/tree only/full 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date format (dd-mm-yy/mm-dd-y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oll bar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eature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of commands/filenames/paths/attribut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Q:  Exit into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(crude) implementation requires starting ZTB.EX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.CMD called ZTBOLD.CMD.  Alt-Q modifies this file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XT command line option to select +/- keys (instead of &lt;/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a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(to longer name) causing Trap-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renaming failing because path wa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names were maximum of 8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Criteria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Showall Tagg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G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'*' command to log selected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Commands Added/Upd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New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Invert-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logic to create target directory for copy/mov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-F10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dimentary configuration of pathnames and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XTGOLD.CFG to ZTBOLD.INI initially to migrat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ase 1: Archive listing from Vi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ic support to shell to ARJ, LZH, ZIP &amp; ZOO vie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r too many to detail, but several to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0.8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public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