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020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UBLIC BETA RELEASE OF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mal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CR&lt;Tm&gt; MatrixScript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By DreamScape "Another break in the wall of 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0 ,91 ,92 ,93 By International Communication Research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CR Version 3.00.1.0  [ Level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R&lt;Tm&gt; Copyright 1993 by Frans Lupschen &amp;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r a d e m a r k s   U s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listed below are referenced in this manual and we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credit should be given to each for the contribution mad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and the computing community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                          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U                                    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, Turbo C++, Turbo Pascal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                             Quarterde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OS                              SoftLog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, GSZ, DSZ, ZModem            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, TosScan           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, PC-DOS                            International Business Machine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KPlus [ En/Decryption ]              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                                  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                              ---- Unknown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                          Andrew Milner &amp;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Draw                               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00                                    Ray G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e t a   T e s t   T e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mount of thanks is sufficient for the individuals who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yRion &amp; ZC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are the individuals who served on the beta test te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ree Sysops who share the time and so on to install ZyRion and Z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ssistance has been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Andy Henkelmann            ����� -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Horst Hackenbruch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Christoph Schnerch         ����� -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Axel Golob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Volker Schultz Berendes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Klaus Schoellhorn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Carsten Schroeder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Michael Reichartz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Wolfgang Schantz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Johannes Blankart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Ronald Dittrich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Reinier De Groot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Rob V/D Hoeven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Dick Hoogendijk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Jaap Huizinga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Frans van.geene            ����� -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Rudi Bijma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Marlin England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Bill Morris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Robin Moore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Scott Davis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Paul Vandine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TJ England                 ����� -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A R R A N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software you agree that ICR Holland in no wa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in any way for the use or misuse of i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way is ICR Holland liable for the inability to use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R Holland makes no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warranty that the program product is fre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 P Y R I G H T   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R is a copyrighted commercial product of ICR Holland, Inc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ly held corporation with offices located at Brunssum, 6443 X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, Z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0-1993 International Communication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C R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R Shareware may be evaluated for sixty days without regis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commercial environment.  After sixty days  the  product must 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r the software removed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eans you are allowed to use two times a Demo Key,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R Shareware may be distributed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R may not be modified in any way, for any reas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de-compiling, disassembling, or reverse engineering of th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notices and  version  information and all  other propriet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utput must never be altered, removed, bypassed or modified b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the PUBLICLY AVAILABLE shareware version of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R to others subject to the above restrictions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o remuneration may be accepted for ZCR. Normal charges for th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transmission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ZCR must be copied in unaltered form, complete with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, the FULL documentation and all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ll shareware houses/distribution firms must make explicitl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purchase containing any shareware progra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for use in a commercial environment with ICR Hol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houses and software distribution houses must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rom ICR Hol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s may make ZCR available for download only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re met. If the contents of the archive appear alter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you may obtain the latest release of ZCR directly from 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y R i o n   R e g i s t e r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a new version which will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s such as increased speed and more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CR Holland authorizes the making of an archiv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software for the sole purpose of backing-up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tecting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medium on which the registered software is recorded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stomer, but not the titl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 single copy of the registered version of ZCR may be op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computer so long as there is ABSOLUTELY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 being used at one location while being simultaneously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ICR Holland is in no way whatsoever obligated to provide sup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ZCR or any other of i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Another break in the wall of Communications, ZyRion Config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, a powerfull tool for ZyRion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ill  help you to use ZC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till problems after reading this document then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al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l one of the systems listed in "Site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ollow first the steps in the ZyRion Documentation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'll need to change the control file, its called ZCR.CT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look a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------------  ZCR 3.00.1.0 CTL Fil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Here you can define your own editor, to edit the "ZYRIONn.CTL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Note :: ZCR.EXE will call your editor like this &lt;Editor&gt; &lt;ZyRionx.c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F you use NO path "the default ZSE path will be used", IF a PATH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n ZCR will use that to call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EXTERNAL_EDITOR=Q.EXE &lt;-- your editor will be called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&lt;DRIVE&gt;&lt;ZSE PATH\&gt;Q.EXE ZYRIONx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EXTERNAL_EDITOR=C:\DATA\EDITS\Q.EXE &lt;-- in this case your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         be called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         C:\DATA\EDIT\Q.EXE ZYRIONx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EXTERNAL_EDITOR=C:\MSDOS\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f you want to define an External editor remove the "#"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bove otherwise leave it like it is and use the powerfull bu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editor + many Extra option, like a build in calculator e.c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_EDITOR=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 the internal Editor will be used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, simple 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_EDITOR=C:\MSDOS\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f you want to define an External editor remove the "#"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bove otherwise leave it like it is and use the powerfull bu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editor + many Extra option, like a build in calculator e.c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EXTERNAL_EDITOR=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Q.EXE will be used to edit your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R will search for ALL ZYRIONx.CTL files, after that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by Enter the number of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1992,93 by International Communication Research | ZCR 3.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Searching ZyRion Control File[s] &gt;��������������������������� 100%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[1] ZYRION1.CTL | Standard COM1 | IRQ Line = 4 | Base Address = 1016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[2] ZYRION2.CTL | Standard COM2 | IRQ Line = 3 | Base Address = 760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[4] ZYRION4.CTL | Standard COM4 | IRQ Line = 3 | Base Address = 744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[5] ZYRION5.CTL | Standard COM5 | IRQ Line = 3 | Base Address = 696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[8] ZYRION8.CTL | Standard COM8 | IRQ Line = 2 | Base Address = 632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Enter the number from the "ZYRIONn.CTL file, 0 to Abort &gt;2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: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 a second Window will show you the status from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so as ZyRion will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will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1991,92 by International Communication Research | ZCR 3.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onfiguration Info ���������������������������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Extra I/O Check............:Enabled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I/O Async Buffer Size......:1133 Bytes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Transport method used......:64 Bits Data Flow Check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Locked Baudrate............:38400 Baud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ZyRion SNP.................:CT5N12P5YC9A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Download Path (IF ANY).....:NON Suplied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Drop DTR if transfer Done..:No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ZyRion W/Buffer [ 32 KB ]..:Enabled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ZyRion 16550 FiFo Buffers..:Disabled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Use BIOS Screen Writes.....:No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Create Security Logfile....:Yes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ZyRion Security Environment:C:\LY130\PRGS\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Method BBS Start mode......:CR Before Header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TX Header Retry Counter....:12 Times before FATAL timeout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uit to DOS � J)ump to DOS � E)dit Cfg File � R)ead Next � S)etup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tus bar you have mor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)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hing but go back to the operating syst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)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DOS, EXIT will bring you back in ZC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dit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dit your ZyRion2.ctl file in this example, we hav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CR.CTL file to use the internal editor thi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Edit  Search  Windows      ZC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Save  F3 Open  Alt-F3 Close  F5 Zoom  F6 Next  F10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ress [ ALT-F ] or click with your mouse, then you'll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his will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Edit  Search  Windows      ZC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n...    F3 �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          �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      F2 �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as...    �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Ĵ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 dir... �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shell     �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   Alt-X �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Save  F3 Open  Alt-F3 Close  F5 Zoom  F6 Next  F10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press F3, and you'll see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Edit  Search  Windows      ZC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[�]�������������� Open file �����������������ͻ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</w:t>
      </w:r>
      <w:r>
        <w:rPr/>
        <w:t>Name                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</w:t>
      </w:r>
      <w:r>
        <w:rPr/>
        <w:t>ZYRION2.CTL                �#�    Open   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                  �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</w:t>
      </w:r>
      <w:r>
        <w:rPr/>
        <w:t>Files               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</w:t>
      </w:r>
      <w:r>
        <w:rPr/>
        <w:t>ZYRION1.CTL   �                  Cancel  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</w:t>
      </w:r>
      <w:r>
        <w:rPr/>
        <w:t>ZYRION2.CTL   �                  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</w:t>
      </w:r>
      <w:r>
        <w:rPr/>
        <w:t>ZYRION4.CTL   �    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</w:t>
      </w:r>
      <w:r>
        <w:rPr/>
        <w:t>ZYRION5.CTL   �    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</w:t>
      </w:r>
      <w:r>
        <w:rPr/>
        <w:t>ZYRION8.CTL   �    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</w:t>
      </w:r>
      <w:r>
        <w:rPr/>
        <w:t>..\           �    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�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�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</w:t>
      </w:r>
      <w:r>
        <w:rPr/>
        <w:t>#�����������������������������#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C:\LY130\PRGS\ZYRION?.CTL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ZYRION2.CTL  1874      Feb  2, 1993   6:18am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Save  F3 Open  Alt-F3 Close  F5 Zoom  F6 Next  F10 Menu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sellect the file you want to edit we used ZyRion2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next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Edit  Search  Windows      ZC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 C:\LY130\PRGS\ZYRION2.CTL �����������������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ZYRION2.CTL, Configuration file for ZyRion Version 3.10.1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This file was created by ZyRion Version 3.10.1.0 as ZYRION2.CT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Professional Ser. TP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Copyright 1991,92,93 by Protosoft (CR) Holland ;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DO NOT CHANGE THIS CTL_VERSION=&lt;NUMBER&gt; ITS FOR INTERNAL USE!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L_VERSION=ZR012093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ZyRion Setup for &gt;ICR Hollan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ZyRion Control File, Line assignment : COM2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RBUFF means the Async Buffer Size in bytes, 1024,2048,4096 e.c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:1 ������#���������������������������������������������������������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Save  F3 Open  Alt-F3 Close  F5 Zoom  F6 Next  F10 Menu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control file and safe it, or IF you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, call the build i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 ALT-W ], now you'll get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Edit  Search  Windows      ZC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 ��������������������Ŀ ION2.CTL �����������������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� Size/move  Ctrl-F5 �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FB=1               � Zoom            F5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� Tile    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� Cascade 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BIOS, if FALSE Di � Next            F6 � sed, TRUE=BIO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� Previous  Shift-F6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OS=FALSE          � Close       Alt-F3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��������������������Ĵ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P=10130109300B    � Calculator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��������������������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DTR_OFF IF this is 1 ZyRion will Disconnect afterwards, 0=NOT (Defaul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TR_OFF=0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HEADER_RETRY_COUNTER means how many times a header should be transfe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ADER_RETRY_COUNTER=1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4:1 ������#���������������������������������������������������������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Save  F3 Open  Alt-F3 Close  F5 Zoom  F6 Next  F10 Menu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move the bar to calculator and you'll se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Edit  Search  Windows      ZC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C:\LY130\PRGS\ZYRION2.CTL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FB=1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��[�]� Calculator ����ͻ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�                    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BI�                  0   �en writes are used, TRUE=BIO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�                    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OS�   C �  # �  % �  � �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�   ���  ���  ���  ���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P=�   7 �  8 �  9 �  / �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�   ���  ���  ���  ���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�   4 �  5 �  6 �  * �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DT�   ���  ���  ���  ��� �n will Disconnect afterwards, 0=NOT (Defaul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�   1 �  2 �  3 �  - �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TR_�   ���  ���  ���  ���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�   0 �  . �  = �  + �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�   ���  ���  ���  ���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HE����������������������ͼ how many times a header should be transfe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ADER_RETRY_COUNTER=1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Save  F3 Open  Alt-F3 Close  F5 Zoom  F6 Next  F10 Menu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use the above screens, because they can tell more the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besites you'll see ZCR is easy to use and power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)ead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next means "Read" the next CTL file, if pressed it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ack to the first menu so you can make anoth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)etup 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ZyRion means so as stated "SETUP", for example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ZyRion control files, but you need another one, then press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indow will popup, and you need to enter the number from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Communication por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