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c 1993-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nson Technical Services,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8 Second Avenu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tha MN 56437-029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/FAX: 218-924-2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SI BBS: 218-924-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cstevens@bertha.polaristel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using ZIP'R Professional For Windows!  ZIP'R Pr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ard drive utility designed to automatically decompres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program before it is executed, launch the prog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it after it is exited, all accomplish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environment.  This process saves valuable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by storing programs in compressed form when they are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.  ZIP'R Pro can use an existing compression program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/ PKUNZIP, ARJ, or LHA, or it can use internal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that are compatible with PKZIP 2.0!  A Begi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, or Advanced level interface can be sel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to suit his/her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ZIP'R Pro reliably, you will ne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C, PC-Compatible or MS-DO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 Color or VGA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/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expected to register.  Individu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 on details - some request registration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it, some specify a maximum trial period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, you get anything from the simple righ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 as stated below. 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, just like commercial authors, and th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mparable quality.  (In both cases, there are goo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ad ones!) 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. 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ribute the software, either to all or to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. For example, some authors require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 commercial disk vendor may 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it's commercial or Shareware. 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ecause the overhead is low, prices are low also.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ultimate money-back guarantee 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ZIP'R Professional For Windows, users indica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ance of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ZIP'R Professional For Windows is supplied as is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s all warranties, expressed or implied, inclu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limitation, the warranties of merchantability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for any purpose.  Neither STSI, The STSI BBS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SI employees will be held responsible for any damages,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nsequential, which may result from the use of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For Window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formation in this documentation is subject to chang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and does not represent a commitment on the part of ST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SI may make improvements and/or changes in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 the products and/or programs describ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at any ti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fessional For Windows is a "shareware program"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at no charge to the user for evaluation. 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 it with your friends, but please do not give it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ed or as part of another system.  The essence of "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" software is to provide personal computer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software without high prices, and yet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entive for programmers to continue to develop new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is program useful and find that you are using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 and continue to use ZIP'R Pro after a reasonable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, you must make a registration payment of $49.95 (+S&amp;H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nson Technical Services, Inc. (STSI).  This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icense one copy for use on any one computer at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 You must treat this software just like a book. 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this software may be used by any number of people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freely moved from one computer location to another,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possibility of it being used at one loca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being used at another.  Just as a book cannot be read b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ersons at the same time, ZIP'R Pro should 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wo different computer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rs of ZIP'R Professional For Windows mus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ay for their copies of ZIP'R Professional For Window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days of first use or their license is withdrawn.  Site-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ngements may be made by contacting STSI at (218) 924-20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distributing ZIP'R Pro for any kind of remuner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contact STSI for authorization.  This authoriz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granted to distributors recognized by the (ASP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hering to its guidelines for shareware distributors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may begin offering ZIP'R Pro immediately.  (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SI must still be advised so that the distributor can be kept 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-date with the latest version of ZIP'R Pr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pass a copy of ZIP'R Pro alo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s for evaluation.  Please encourage them to regis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if they find that they can use it.  All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a copy of the latest version of the ZIP'R Pro,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printed manual and bonus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SI is a member of the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P).  ASP wants to make sure that the shareware principle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.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an ASP member by contacting the member directly,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able to help.  The ASP Ombudsman can help you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ute or problem with an ASP member, but does no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for members' products.  Please write to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budsman at 545 Grover Road, Muskegon, MI 49442-9427 USA,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16-788-2765 or send a CompuServe message via CompuServe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is distributed under the shareware concept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ZIP'R Pro for a period of two weeks.  After this perio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either discontinue using it, or register it.  A single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is only $49.95 (+$5.00 S&amp;H in the U.S., or $10.00 S&amp;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Orders).  This price includes a printed manual, 3 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5 1/4" diskettes, along with a Registration Name an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you to register your copy of 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ceive a temporary registration number over the teleph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TSI at (218) 924-2050, and charge it to your Vi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erCard, American Express, or Discover credit card. 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, you will receive a temporary registration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ver the telephone that can be used until you rece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registration package in the mail.  This will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on of more than 5 ZPW files and the removal of all n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s (including the About Box).  For furthe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pricing, please read the REGISTE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lready a registered user of ZIP'R Pro Fo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have received a registration name and number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packet.  Information is contained in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how to register your copy of ZIP'R Pro to remo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or nag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, do ONE of the following (whichever you pref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Call The STSI BBS at (218) 924-2060 and register onlin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 Visa, MasterCard, American Express, and Discove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s.  This method of registration can be performed 24-hou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, 7-days a week.  (Registering this way is fast and ea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us to process your registration quick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To register using our voice line, call (218) 924-20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have your credit card h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You can FAX your registration to (218) 924-2050.  Simply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the registration form provided (REGISTER.DOC), inclu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information on the bottom of the form, and sig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ost FAX transmissions will be automatically routed to th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.  If you have problems reaching our FAX machine,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after the first ring, press 11, and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Mail the registration form along with your payment to STSI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8 2nd Avenue West, PO Box 297, Bertha, MN 56437-0297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is available through 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SI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versions of this program will be posted here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available.  The STSI BBS uses a U.S. Robo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.Everything modem, which is capable of V.FAST, V.32bis, V.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2400 baud connect speeds.  The access number for The ST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s (218)-924-2060.  Technical support questions pos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lletin board system should be addressed to Cra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n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SI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SI has a FAX machine on-line 24 hours-a-day to accept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s.  Technical support questions / problem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ed to (218) 924-2050.  Most FAX transmiss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outed to the FAX machine.  If you hav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hing our FAX machine, wait until after the first 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11, and then begin transm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SI will respond to messages sent via the Internet.  Se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related questions, comments, or sugges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evens@bertha.polaristel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calls may be placed at (218) 924-2050.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 are from 8:00 am - 5:00 pm, Monday thru Friday, and 8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 - 11:00 am on Satur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following before placing a technical suppor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Read the documentation files (and the help screen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).  Most questions can be answered by simply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If you have a modem, call The STSI BBS and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.  (Read Bulletin #1 on our BBS to find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and release date of this program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a file, keep in mind that STSI's program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ed in area 27.)  After you download the latest version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nd see if you are still experiencing the same problem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fix problems as soon as we become aware of th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the updated versions on the bulletin board system.  (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.REV revision file for information on feature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ug-fix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If you still cannot find an answer, contact us through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ans outlined above.  We will do our best to assist yo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any question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When calling or leaving a message, please be pre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the following questions:  What version of this progra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using?  What problem(s) are you having, if any?  What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CPU do you have (486DX2-66, etc.)?  What version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you using?  Please be as specific as possible. 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you are, the faster we will be able to assi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When placing a technical support call via telephon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eated behind your computer.  We may ask you to per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e of simple tasks in order to help us narrow dow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When speaking with any of our employees, plea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te.  Speak clearly, explaining your problem as car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ossible.  Please do not use any harsh or in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ofane)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If one of our employees is able to help you, and you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program, register it!  We cannot continue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programs without the continuing support of 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using ZIP'R Pro for the first time, you should per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and test its integrity.  Since ZIP'R Pro will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directories into a single file, your potential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uch greater if the compressed files become l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Program Manager, select File, Run.  Browse for files,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rive and directory where you are installing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, and execute the file "SETUP.EXE".  The ZIP'R Pr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installation program will ask you whe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ZIP'R Pro from (usually, the current directory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tion where the program files should be stor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estination directory is C:\ZPROWIN.  ZIP'R Pro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on any drive on your system, including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select the destination directory, the 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mpt you for the correct path to your \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WINDOWS\SYSTEM sub-directories.  (ZIP'R Pro needs to cop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lled ZPROCESS.PIF to the \WINDOWS directory and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BWCC.DLL to the \WINDOWS\SYSTEM sub-directory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perate properly.)  Once you specify the correct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directories, ZIP'R Pro will begin copying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path to the destination path.  If you are upgra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evious version, ZIP'R Pro will issue a warning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ing the ZPROWIN.INI file.  This file contains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settings, such as your registration name an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lready set up your registration information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preferences, answer "N" (No) to instruct ZIP'R Pro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this file.  When the installation proc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, ZIP'R Pro will prompt you whether you wan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program manager group and icon.  If you select Ye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and icon will be created.  Once this is complet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program will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-Installing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cide that you do not want to use ZIP'R Pro or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meet your needs in some way, you can per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teps to un-install it.  (These steps assum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basic knowledge of DOS and DOS-based comman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Open an MS-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Log to the directory where you installed ZIP'R Pr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(usually C:\ZPROW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Erase the ZIP'R Pro program files and remove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Log to the Windows directory and eras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ZPROCESS.PI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One last file, called "BWCC.DLL" was copi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WINDOWS\SYSTEM sub-directory during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is file was part of the ZIP'R Pro installa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want to delete it since other programs on your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also need this file to operate properly.  We recomme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delet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When you have finished, type "EXIT" to return t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Featur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For Windows is a spin-off of the popular ZIP'R Pr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product. ZIP'R Pro For Windows contains most of th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ZIP'R Pro For DOS.  The following list shows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available in ZIP'R Pro Fo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Program Laun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Option (Fast Re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Compressi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Compression Files On Any Drive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Network/Multitasker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p Compaction (Eliminates Unnecessary Swapp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mic Lock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To EMS, XMS, Or Disk Only When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traction / Ex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Reasons To Use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Saves Valuable Hard Drive Sp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hard drive prices have dropped substantial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 year, the prices are still out of range for man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.  In addition, computer programs have become much lar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ing far more space than they used to.  ZIP'R Pro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, and in some cases triple, the amount of data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tored on a hard drive.  Programs like SuperStor, St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ubleSpace typically achieve compression ratios around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5%.  Even hard drives that use these on-the-fly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can usuallly save an extra 20%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Does Not Require 40 - 50K Of Valuable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like SuperStor, Stacker, and DoubleSpace requi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urrender 40 - 50K of valuable conventional memor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services.  ZIP'R Pro does not!  For users who ar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mped for conventional memory, ZIP'R Pro is clearly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Automatically Executes Programs After Decompress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automatically launches programs after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ed. This allows you to continue with your work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takes care of the rest.  Rather than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ng, launching, and recompressing your program,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makes the entire process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Works On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has the built-in ability to detect whe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is occurring in a network environment. 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extra steps to protect your data, such as making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no one else can access your program at the same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ing it.  Potentially dangerous situations are moni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ndled elegantly by 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Safe and Reli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omment we receive regularly from our users is that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For DOS is "safe and reliable".  We have taken ste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same reliability exists in ZIP'R Pr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Store Compressed Programs On Any Drive An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feature of ZIP'R Pro is the ability to stor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any drive and in any subdirectory.  This is a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, giving you complete control of the compr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on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Compress Programs To Floppy Diskettes (PKZIP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ability to store compressed files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 gives you more flexibility,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remove programs from your hard drive,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 switch within the ZIF Editor Pro allows you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DOS Verify, ensuring the integrity of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Much Cheaper Than Buying A New Hard Dr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is a great way to double your hard drive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reaking your budget.  Priced at just $49.95 (+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&amp;H, USA) (see REGISTER.DOC for more information)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you the extra space you need to delay the purch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next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Compress programs at will using Query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ZIP'R Pro's Query option, users can decide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to compress a program.  With a simple key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either recompresses the program, or leav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ompressed during times when you're in-and-out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 Update option makes program recompression fast and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Update option, (available only with PKZIP)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ignificantly speed up the recompression process. 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aiting for a completely new compressed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, the old file is updated with any change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d since the file was decompressed.  You'll be amaz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amatic difference in sp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/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understand how ZIP'R Pro works, it is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it on a simple program before attempting to use it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on-critical applications.  This section will wal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setting up a simple program and compressing it with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.  It uses the Solitaire program supplied with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, so everyone performing this test should see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.  This tutorial assumes that you have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ZIP'R Pro and created a program group and icon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anager.  It also assumes that Microsoft Windo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in the C:\WINDOWS directory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he first step is to create the test program that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in this tutorial.  From Windows, open an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, and change to the root directory of your C: driv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ng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reate a directory for the Microsoft Solitai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ing the DOS command to make a directory) by ty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S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e Windows directory by typ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files needed to run Solitaire to the SO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created by typ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SOL.* C:\S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or three files will be copied to the Solitair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created (SOL.EXE, SOL.HLP, and in some cases, SOL.IN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copying process is finished, type "EXIT"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Execute ZIP'R Pro by double-clicking on the icon cre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anager by the setup program.  The ZIP'R Pro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.  You will see the menu, but since you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any .ZPW files yet, you will not see any icon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.  (A .ZPW file is a program customization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s ZIP'R Pro where the program is located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 should be created, and much mo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Select New from the File menu.  The ZPW editing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In the ZPW Filename field, enter "c:\zprowin\sol.zpw"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s).  Press TAB to move to the Executable File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 of the file to be executed.  In this ca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enter "c:\sol\sol.exe" (again, don't enter the qu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refer, you can use the Browse button to search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file and se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Solitaire does not require any parameters, so you can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field blank.  Since this is a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, you should also leave the Application Typ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 "Windows Ap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Click on the Ok button.  ZIP'R Pro will save this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ol.zpw", and you will see an icon appear on the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ktop.  Note that all of the .ZPW files ar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PROWIN sub-directory.  (Normally "C:\ZPROWI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Double-click on the "SOL" icon, and ZIP'R Pro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about box and then execute Solitaire.  You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events take place on your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OS window titled "ZProcessor" will pop up on y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bout 2 or 3 seconds.  The ZProcessor is a DOS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that performs the compression and de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s.  When you see it pop up, it is making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taire is not compressed, and that th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 on the hard drive.  After the 2 or 3 second de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ndow will disappear, and ZIP'R Pro will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taire.  (Play the game her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finished playing Solitaire,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by double-clicking on its close box. 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losed and the ZProcessor will pop up on y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 This time, it will start to compress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.EXE, SOL.HLP, and SOL.INI into 1 file called SOL.ZIP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bar will be displayed inside of the window,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he percentage complete.  When it is done com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the three program files will be delet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OL.ZIP will be left behind in the C:\SO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just finished compressing your first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The next time you want to run Solitaire, simply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, and double-click on the "SOL" icon agai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ZIP'R Pro will execute the ZProcessor and decom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When the decompression process is finished,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xecuted.  Just as illustrated above, when you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taire, ZIP'R Pro will recompre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vailable editing fields will depend on the interfac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 The interface level determines what features and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vailable when editing a .ZPW file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see 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er, Intermediate, or Advanced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PW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ry typed in this field will be the name of the .ZP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ontain the program preferences entered on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will be referenced on the ZIP'R Pro command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is program.  This filename should reflect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being executed.  A full path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should contain the full path and file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be executed.  You must add the correct exten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wish to execute (.BAT, .COM, or .EXE). 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correct extension, ZIP'R Pro will not be able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file.  If you are not sure what the file is called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rowse button to search for it.  When you find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highlight it from the Browse dialog and click the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 The filename will be placed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can optionally contain any necessary parame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passed to the program being executed.  En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hat should be passed to the executable program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whether the program to be executed is a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or a DOS Application.  ZIP'R Pro For Window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either type of program from the Window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or Advanced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a check mark next to the name of the compres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use to compress the specified program and its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 The following compression utilities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by 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ZIP (Built-In Compression Compatible With PKZIP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entry for this field is "Internal ZIP"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o use ARJ, LHA, or PKZIP, make sure you enter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for the selected program on the Compression Path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the Setting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est Integrity is checked, ZIP'R Pro will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rogram being used to perform an integrity che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r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Query" option is a ZIP'R Pro feature that allows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, after the program is exited, whether or not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box is checked, ZIP'R Pro will query (ask)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the program should be compressed each tim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ed.  This allows the user to have more contro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rocess, instead of having to decide in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a program should be compressed.  The query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s within the ZProcessor window, so if you are laun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Processor as an icon (See the "Launch Compress As"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video options page), you will need to display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swer the prompt before the compression process will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KZIP and Internal ZIP Compres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Update" option is a ZIP'R Pro feature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ly reduce the time required to recompress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when ZIP'R Pro decompresses a program, it ext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program files and sub- directories, and dele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compressed file.  During the compression process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new compressed file, and moves all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sub-directories into it.  This method make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 use of hard disk space, but can require a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time to recompress the program,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nd size of files that need to b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Update" option of ZIP'R Pro can save a tremendous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 in this process.  Instead of deleting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 when the program files and sub-directo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ed, ZIP'R Pro leaves it in its original locati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cess starts, ZIP'R Pro uses PKZIP to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files and/or sub-directories that have been add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, and deletes any files and/or sub-directorie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deleted since the program was extracted.  In essenc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files or sub- directories were added, changed, or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program was decompressed, PKZIP does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any files.  The old compressed file is lef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hile PKZIP deletes the program's files and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ing a check mark in this box instructs ZIP'R Pro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date" method when compressing this program.  (Note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date" option is only available for PKZIP and Internal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time that can be saved when using the "Up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varies between programs.  I encourage you to 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on a few of your own programs.  Here are a few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've figured out from experimenting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he greatest difference in speed will be noti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hat have large files and/or files that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.  It takes a very long time to compress lar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normal compression method.  With the update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KZIP detects that these large files are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s already maintained in the compressed file, all it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is delete these files out of the directory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pression process is comple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You may notice that any lower-level sub-directorie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re always updated when the update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.  Since directories are deleted when a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, PKZIP must create these directori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ng the program.  When PKZIP attempts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, it detects that the directori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hanged", and therefore, is forced to update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his option is useful to speed up the recompressi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ost programs, but it may actually increase the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on others. The programs that may not compre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with the update method are ones that have larg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mall files and/or ones that have many files added,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eleted during each session.  If you're not sure,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ch and time each method to see which way would sav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Interfac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should be used to specify the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urrent users (or accesses) that should be allow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t the same time.  For example, if a network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licensed for five users, you will want to enter 5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This tells ZIP'R Pro not to allow more than 5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is particular program at the same time.  Unde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operation, you may run the risk of open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s of the same program at the same time.  It would 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enefit to enter 1 in this field.  That way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allow you to execute one copy of this program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The default for this field is 1.  (Special Note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version of ZIP'R Pro only supports a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urrent users in one program at the same time. 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ccess for more than 5 users, you must register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ull path and filename of the compressed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 and used by ZIP'R Pro in this field. 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from the chosen program, ZIP'R Pro creates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the location specified in this field,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you specify.  When ZIP'R Pro creates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it will append a .ZIP extension for files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or Internal ZIP compression, a .ARJ extension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with ARJ, or a .LZH extension for files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ed file can be created on any drive and in any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including floppy diskettes.  Common loc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ed file include the directory where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from, a special archive directory on your hard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loppy diskette (only available with PKZIP), o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If you attempt to create a compressed file on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, the compressed file must be located in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In this case, the entry in the Compress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would look like this: "a:\testfile.zip". 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nnot be created in a directory on a floppy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/ Decompress Program Only (Do Not Exec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dvanced feature of ZIP'R Pro allows you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ZIP'R Pro should attempt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ile once the program has been decompressed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is checked, ZIP'R Pro will only decompress the program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 compressed format, and only compress the program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 non-compressed format.  This option is pot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gerous to the novice user.  Caution is ad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lternate Directory as Program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the Program Parent Director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abled for entering the parent directory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Program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users will want to use this optional fiel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with unique requirements.  While mos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their primary executable file in the par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some programs locate their primary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lower-level sub-directory.  A good exampl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is found with Borland Pascal 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Pascal uses a master directory called C:\B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neath this directory are several more lower-level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 Instead of placing the executable file B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:\BP sub-directory, as most programs would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Pascal places this executable file in the C:\BP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e of the lower-level sub-directories mentione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compensate for situations like this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users to specify a parent directory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se of Borland Pascal, the Executable Fil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on the front screen would contain "C:\BP\BIN\BP.EX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ress all files and directories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(C:\BP and below), the Program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would contain "C:\B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lternate Directory To Launch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the Launch Directory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for entering the directory where the progra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, or executed,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Launc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allows users to optionally enter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selected program will be executed from, if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ther than the one where the program resid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he program Microsoft Works (C:\WORKS\WORK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be executed from a directory such as C:\DOC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allow Microsoft Works to edit files in the C:\DOCS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ithout the need to change to that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Child Processes Before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check box is selected, ZIP'R Pro check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the application ZIP'R Pro launched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applications launched by the main applic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closed down before attempting to recom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example, one of our users reported a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PowerPoint v4.0 not working properly with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.  Apparently, PowerPoint hands control off to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terminates the main POWERPNT.EXE file.  Once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detected that the main EXE file was no longer in us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ed to recompress the entire program, even though a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as actually running.  As another example, w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ttempting to print a long document from Ami Pro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a similar dilemma.  When Ami Pro terminates, Ami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IPRINT.EXE) continues to remain on the desktop until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ata has been sent to the printer. If Ami Pr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d while the printing process is still running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again detect that the main application had clos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try to recompress it without waiting for AMIPRIN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"Child Process Checking" feature (which is enab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) detects when a program launches a "chi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.  For example, ZIP'R Pro is able to detec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i Pro launches Ami Print.  Before starting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, ZIP'R Pro makes sure that BOTH Ami Pro and Ami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fields, labeled "Program Swapping", "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", and "OUT File Swapping" allow you to specif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hould swap itself to EMS, XMS, or disk.  If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does not have to swap, execution of the Program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and/or OUT Commands occurs much more rapidly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wapping is necessary.  There are four opt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s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cts ZIP'R Pro to use built-in trip poi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cts ZIP'R Pro to swap itself to EMS, XM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ONLY if there is not enough memory availabl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the corresponding Trip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nstructs ZIP'R Pro to always swap itsel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, XMS, or disk, no matter how much memo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afest method for executing programs and/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although it can consume mor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cts ZIP'R Pro that it should never swap to 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, or disk, no matter how much (or how little)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available. Use this option carefully, as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programs and DOS commands to issue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users to specify the trip point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vailability requirement) that should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to decide when it should swap itself to EMS, X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isk.  The trip point only works when "Automatic Swa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lected as the swapping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Compress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PKZIP / PKUNZIP options may be used to choos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in exchange for more speed, or mor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xchange for less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2.04 Compress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0      No Compression / Store (PKZIP 2.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     Super-Fast Compression (PKZIP 1.1 or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      Fast Compression (PKZIP 2.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     Normal Compression (Default) (PKZIP 2.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      Maximum Compression (PKZIP 1.1 or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se options, additional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with PKZIP 2.04g to solve specific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compatibility problems.  These options 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32-Bit Instructi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DPMI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low Mem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EMS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XMS/UMB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Network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se parameters is explained in the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the PKZIP documentation.  To use an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, place a check mark beside the corresponding ent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Option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Compress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pression options are available for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RJ.EXE to compress / decompress programs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compression setting is to use the -m1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0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1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2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3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4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1 -jm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2 -jm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1 -jm1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2 -jm1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Temporary ARJ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se options, ARJ allows users to t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archive that is created when compress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this, place a check mark in the "Test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" check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ZIP Compress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pression options are available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ZIP com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Best Method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r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Internal ZIP, you can specify if file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using the Deflate, Implode, Shrink, or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s, or you can let ZIP'R Pro use the Best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each file.  The best compression rat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hieved using the Deflate method, while the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is Store, which simply stores th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e .ZIP file without compres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Metho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lat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eflate compression method is being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ZIP compression routines, a deflate level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o improve the overall compression. 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values is from 1 to 9, with 1 being the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, and 9 being the most.  The higher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t, the more time will be required to com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The default value for this field is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ode Match Length  &amp;  Implode Repe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plode match length and repetitions setting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to improve compression or speed on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mploded.  The match length must be in the range o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288, and the repetitions much be in the range of 4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60.  The default value for both fields is 4.  The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s, the greater the compression will b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o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elective Ex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KUNZIP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Selective Extraction is turned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ly the files listed in the Selective Extrac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will be extracted from the .ZIP file when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ecompressed.  The original .ZIP file is p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imilar to the process used when Update Option is en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program is exited, the original .ZIP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with any changes that were made dur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. When Selective Extraction is enabled, Quer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gnored, and the Update Option is always used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-user access features are disabled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traction.  Only one user is allow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t a time when Selective Extract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Selective Extraction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traction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ox contains a list of the files tha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ed from the .ZIP archive when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ed.  Rather than extracting an entire archiv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oose to decompress only the files that are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xecution.  This can dramatically speed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and decompression process.  For example,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ton Utilities SFORMAT.EXE, the only files need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ORMAT.EXE and NORTON.INI.  By entering these two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will only extract the two files specifi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SFORMA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ntering filenames into this file list, wild card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, such as *.EXE, *.DOC, ???.CFG, etc.  If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tered that does not exist in the .ZIP file, PKUN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attempt to extract it, and it will not issu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very careful when using this option!  If you fo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a file necessary for proper program execution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ould terminate unexpectedly or issue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elective Ex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KUNZIP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Selective Exclusion is turned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files listed in the Selective Exclusion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xcluded from the extraction process when the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decompressed.  When Selective Exclusion is en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Option is ignored, and the Update Option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 All multiple-user access features are disabl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Selective Exclusion.  Only one user is allow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t a time when Selective Exclus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Selective Exclusion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clusion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ox contains a list of the files that should be ex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extraction process when the .ZIP arch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ed.  Rather than extracting an entire archiv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oose to exclude certain files that are not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xecution or operation.  This can dramatically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he compression and decompression proces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programs do not require *.DOC files to be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run successfully.  By entering "*.DOC"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clusion File List, PKUNZIP will not extrac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saving time during the compression and de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s, and disk space while the program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ntering filenames into this file list, wild card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, such as *.EXE, *.DOC, ???.CF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very careful when using this option!  Exclud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necessary for proper program execution coul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gram to terminate unexpectedly or issu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Also remember that if Selective Extra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Exclusion are both enabled, Selective Ex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ake precedence.  That means that if PROGRAM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both file lists, it will always be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IN Commands are enabled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s listed in the IN Commands memo fiel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prior to executing the select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I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mmands are DOS commands that are executed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selected program.  An example of this would 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a printer port prior to executing the program.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would be to flush and disable write caching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 disk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eature, enter any necessary DOS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xecuted prior to going "IN" to the progra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mem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 Do NOT attempt to invoke or remove TSR (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ay- Resident) programs from memory with IN or OU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This is virtually guaranteed to cause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ZIP'R Pro.  If you need to invoke a TSR befo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or remove one after exiting a program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n TSR Pre-Program and TSR Post-Program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U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OUT Commands are enabled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s listed in the OUT Commands memo fiel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after the selected program has been exi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OU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Commands are DOS commands that are executed after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ed program.  An example of this would be to swa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ort back to its original state after exi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Another example would be to re-enabl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ching, if it had been previously disabled using th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after exiting from a disk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eature, enter any necessary DOS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xecuted after going "OUT" of the progra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mem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 Do NOT attempt to invoke or remove TSR (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ay- Resident) programs from memory with IN or OU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This is virtually guaranteed to cause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ZIP'R Pro.  If you need to invoke a TSR befo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or remove one after exiting a program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n TSR Pre-Program and TSR Post-Program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SR Pre-Progra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TSR Pre-Program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, and any DOS commands listed in the TSR Pre-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memo field will be executed prior to exec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DO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TSR Pre-Progra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Pre-Progra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IN Commands, TSR Pre-Program Commands ar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that executed prior to executing the select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The main difference is that TSR Pre-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voke one or more TSR (Terminate-and-Stay-Resi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TSR's can be a bit tricky to handle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 that ZIP'R Professional cannot tell what memor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any TSR's that load later.  But ZIP'R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TSR's easier to manage by creating a "TSR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".  This file is simply a temporary batch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commands that surround the command lin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e program with the TSR (Pre) and TSR (P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When the program is executed, this batch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instead of the program, allowing TSR's to 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 while ZIP'R Professional is dormant.  N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vention is required. ZIP'R Professiona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, and then deletes this temporary batch file.  TS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loaded and unloaded via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ually be invoked successfully with this method.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to remember is to unload TSR's in the REVERS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were loaded.  The following example illust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more cl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(Pre) Comman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 (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 (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(Post)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 (Un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 (Un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must be unloaded first, since it was the las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, and is loaded last in memory.  Once TSR2 is un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may be safely unloaded, because it is now the las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portant point to remember is that if you load 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xecuting the program, you MUST unload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ing the program. Otherwise, control will not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ZIP'R Pro.  When this happens, ZIP'R Pro will not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cess, resulting in several proble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date option was enabled, the compressed file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compressed file directory, and the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ill be in the program directory.  Thi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gerous, if you don't know what you're doing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hat you delete the compressed f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execute the program again.  You may als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iles in the \ZPROWIN sub-directory with a .U00 or .P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 If no one else is accessing the progra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you should delete them.  To avoid such proble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, either don't load TSR's at all, or mak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 them using the TSR (Post)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SR Post-Progra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ox is checked, TSR Post-Program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, and any DOS commands listed in the TSR Post-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memo field will be executed after exiting fro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ng, the selected DO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TSR Post-Progra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Post-Progra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OUT Commands, TSR Post-Program Commands ar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that executed after exiting from, or termina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ed DOS program. The main difference is tha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-Program Commands remove one or more TSR (Terminate-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-Resident) programs from memory.  TSR's can b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cky to handle due to the fact that ZIP'R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tell what memory has been used by any TSR's that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.  But ZIP'R Professional makes TSR's easier to 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reating a "TSR Container File".  This file is sim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batch file that contains commands that sur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used to execute the program with the TSR (P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SR (Post) commands.  When the program is execut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is executed instead of the program, allowing TS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and unload while ZIP'R Professional is dormant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ntervention is required.  ZIP'R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reates, and then deletes this temporary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SR's that can be loaded and unloaded vi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can usually be invoked successfully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.  The key point to remember is to unload TSR'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order that they were loaded.  The following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ustrates this concept more cl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(Pre) Comman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 (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 (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(Post)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 (Un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 (Un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must be unloaded first, since it was the las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, and is loaded last in memory.  Once TSR2 is un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may be safely unloaded, because it is now the las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portant point to remember is that if you load 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xecuting the program, you MUST unload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ing the program. Otherwise, control will not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ZIP'R Pro.  When this happens, ZIP'R Pro will not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cess, resulting in several proble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date option was enabled, the compressed file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compressed file directory, and the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ill be in the program directory.  Thi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gerous, if you don't know what you're doing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hat you delete the compressed f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execute the program again.  You may als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iles in the \ZPROWIN sub-directory with a .U00 or .P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 If no one else is accessing the progra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you should delete them.  To avoid such proble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, either don't load TSR's at all, or mak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 them using the TSR (Post)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2 must be unloaded first, since it was the las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, and is loaded last in memory.  Once TSR2 is un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1 may be safely unloaded, because it is now the las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portant point to remember is that if you load 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xecuting the program, you MUST unload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ing the program. Otherwise, control will not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ZIP'R Pro.  When this happens, ZIP'R Pro will not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cess, resulting in several proble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date option was enabled, the compressed file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compressed file directory, and the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ill be in the program directory.  Thi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gerous, if you don't know what you're doing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hat you delete the compressed f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execute the program again.  You may als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iles in the \ZPROWIN sub-directory with a .U00 or .P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 If no one else is accessing the progra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you should delete them.  To avoid such proble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, either don't load TSR's at all, or mak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 them using the TSR (Post)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een allows users to select options to be invok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 compressed file on a floppy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Options for floppy diskette compres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ork when PKZIP / PKUNZIP is used as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Also note that the Update option can NOT be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is occurring to floppy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ollowing options can be selected a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reating a compressed file on a floppy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ction (Do Not Erase Files and Directo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All Files and Sub-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Destination Diskette (Quick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Destination Diskette (Ful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Low-Density Disk in High-Density Drive (Quick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Low-Density Disk in High-Density Drive (Ful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 explanation of these options, see the Backup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with PKZIP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OS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DOS Verify to be turned on when compress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floppy diskette, place a check mark in the "Us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" check box. This adds an extra level of secur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files are created error-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Dele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vailable from the File Menu is the ability to o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 previously created .ZPW file.  Use the Open Fi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through available drives and directories for the .Z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want to edit.  Once you've located the fil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, double-click on it with the mouse, or press [ENTER]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elected with the highlight bar, and ZIP'R Pro will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import it into the editing screen to be view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"Delete" from the File Menu, a similar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, allowing you to search through available dr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for the .ZPW file you want to delete.  When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, double-clicking on it, or pressing [ENTER]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with the highlight bar will display a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to confirm that you want to delete the 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powerful feature of the ZIP'R Pro is the ability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iles using file and directory list boxes. 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rowse" button will display a file browsing screen to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for the executable file for the designat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file is selected from this screen, the drive,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xecutable file will be automatically pas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xecutable File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ZIP'R Pro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ZIP'R Pro desktop allows you to create new files,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files, and run programs, all within a singl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new file, select New from the File menu.  To edi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file, select Open from the File menu, or positi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over an icon and press the right mouse button.  Ei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methods will let you edit an existing file.  To r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double-click on the icon associated with the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run.  ZIP'R Pro will decompress the program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), execute it, and recompress it using the op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when you set up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Edi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Options (Defaul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ster Size Calculation  (Auto Detect, Man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ZIP'R Pro uses the Accurate File Size Calculatio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to know the size of the allocation unit u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's disk drive.  By selecting "Auto Detect"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 ZIP'R Pro to automatically detect the true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.  If you select "Manual", you can enter the 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ZIP'R Pro to use when making these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 doubt, use Auto De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luster Size Calculation option is set to "Manua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cluster size that ZIP'R Pro should use fo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 File Size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ZIP'R Pro is able to decompress a program,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the amount of disk space that will b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 the decompressed program.  There are 4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/speed available.  The more accuracy that is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lower the calculation process bec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vel 1 is selected, ZIP'R Pro "guesses" at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pace required to hold the decompressed progra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vel 2 is selected, ZIP'R Pro performs a more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for the space needed to successfully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ed files.  This level is recommended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, since the calculation used is fairly accura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errs on the conservativ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3 uses the same calculation as level 2, but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in the video display.  Level 2 vie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and total size of the archived file by redir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to the screen.  Level 3 redirects this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, which takes longer.  If you use Level 3,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archive file contents "flying-by" o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will take a bit longer to proce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ost complicated (and most time-consum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calculating the space needed for the de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But, it is EXACT.  ZIP'R Pro reads the size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the archive file contents, and uses the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to determine exactly how much space a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me once it is extracted.  This method takes a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complete, but there should be NO DOUB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enough space exists on the hard drive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compression process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Create Sub-Directories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who are running ZIP'R Pro under OS/2 in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Novell's NetWare Requester will want to enab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Problems have been reported when using PKUNZIP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network session, where PKUNZIP cannot create th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properly during the decompression process.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has been reported to PKWare.)  When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, ZIP'R Pro will manually created the needed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before instructing PKUNZIP to decom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tomic Loc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network/multitasker features of ZIP'R Pro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, users can specify whether or not atomic lock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 For a discussion on atomic lock files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etworks / Multitaskers" section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ed Ex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KUNZIP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orted Extraction is set to "Yes", ZIP'R 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files from the .ZIP archiv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is especially useful on network driv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revent utilities of this nature from work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set to "No", files are extracted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hich they appear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 De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KZIP 2.04g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ing sub-directory deletion will instruct PKZIP 2.0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o delete any of the program's sub-directories (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parent directory) when compressing a prog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On, which means that PKZIP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lower level sub-directories once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ed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Windowed Compression is set to on, ZIP'R 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execute the program compression proces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 of a window.  Otherwise, program compres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 on a full DO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ed De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Windowed Decompression is turned on, ZIP'R 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execute the program decompression proces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mits of a window. Otherwise, program decompres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 on a full DO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appropriate path to the file ARJ.EXE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:\ARJ\". Do not add the actual filename or extens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is left blank, or if ZIP'R Pro cannot find ARJ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ath entered, it will search the ZIP'R Pro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If it is still unable to locate ARJ.EX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he DOS Path.  If ARJ.EXE is not located,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ll be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appropriate path to the file LHA.EXE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:\LHA\". Do not add the actual filename or extens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is left blank, or if ZIP'R Pro cannot find LH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ath entered, it will search the ZIP'R Pro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If it is still unable to locate LHA.EX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he DOS Path.  If LHA.EXE is not located,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ll be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appropriate path to the files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.EXE in the format "C:\PKZIP\".  Do not add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or extension.  Both of these files must b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sub-directory.  If this field is left blan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ZIP'R Pro cannot find either of these two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entered, it will search the ZIP'R Pro sub-direct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till unable to locate them, it will search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.  If PKZIP.EXE or PKUNZIP.EXE is not located,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ll be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 Compre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unch Compress As setting allows you to specify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ompression will occur.  If you select 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will occur in a minimized DOS session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continue your normal work without monito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rocess.  Otherwise, if you select "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process.pif setting", ZIP'R Pro will use the setting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ZPROCESS.PIF which was transferr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WINDOWS directory during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 Decompre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unch Decompress As setting allows you to specify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ecompression will occur.  If you select 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on will occur in a minimized DOS session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continue your normal work without monito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on process.  Otherwise, if you select "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process.pif setting", ZIP'R Pro will use the setting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ZPROCESS.PIF which was transferr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WINDOWS directory during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specify whether ZIP'R Pro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information to the screen using BIOS or Direc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Auto De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Activity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an activity indicator is a small display that occu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of the ZProcessor's compression screen when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canning for added or deleted files.  If File Cou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ZIP'R Pro will display the number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t it is checking as it proceeds through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If Twirling Bars is selected, a pair of twirling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pin, letting you know that there is continued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part of ZIP'R Pro. Select None if you do no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of these two options displayed. (Note: This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speeded up significantly from the original ZIP'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 most cases, you probably won't notice this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most useful on extremely large archives with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registered user of ZIP'R Pro,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ame in the Registration Name fiel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ame cannot be longer than 36 characte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a registered user, please read the "Registration Term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registered user of ZIP'R Pro,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 in the Registration Number fiel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a registered user, please read the "Registration Term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ZIP'R Pro for a network licens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 registration code that supports a specific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users.  In order for your registration code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, you must enter the exact number of station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license is registered for.  If you are not using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on a network, simply enter 0 or leave this field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For Windows is shareware.  You may try ZIP'R Pr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eriod of two weeks.  If you continue using ZIP'R Pro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 two week period, you must register it.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only $49.95 (+ $5.00 S&amp;H). 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the newest version of ZIP'R Pro on diskette,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printed manual, and a registration number.  To reg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(218) 924-2050.  We accept Visa, MasterCard,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, and Discover, as well as personal checks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s. (Checks / money orders must be in U.S. Funds draw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 Bank!)  If you wish to register by mail, print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m entitled REGISTER.DOC, and 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nson Technical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8 Second Avenu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tha MN 56437-0297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most useful features of ZIP'R Pro i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 user interface.  The user interface level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features will be available when editing a .ZPW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ing the default settings for ZIP'R Pro.  Here's a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of the benefits of each of the user interface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er interface is for novice users who wa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tered from all of the complexities of ZIP'R Pro.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er level, users can simply enter the name of the .Z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being created, the executable program, and any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 All advanced options are hidden from view,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less intimidating.  When Beginner is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ZIP compression is used on programs, meaning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programs are needed to operate ZIP'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mediate interface is for users who want to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ompression program, such as ARJ, LHA, or PKZI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want to specify the settings for the Test Integrity,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or Update Option fields.  While these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dden from view on the Beginner level interface, the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ccessible to intermediat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vanced interface is for users who want to ha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eatures available in ZIP'R Pro.  All of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ells and whistles" can be accessed when using th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.  This includes Selective Extraction and Exclu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d OUT commands, TSR commands, Advanced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Options, and Floppy Compression Options. 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 specify the name and location of the compres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it on any available driv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nterface level can be changed at any time.  Beg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 step up to an intermediate or advanced interfa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users can step down to an intermediate or beg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.  Files created within one interface can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nother interface.  This will not affect the integ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.ZPW file being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ing ZIP'R Pro Into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ZIP'R Pro allows you to access all of your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em directly from the desktop interface,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 them from a standard Program Manager icon.  To accomp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follow the directions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Open the Program Manager group where you want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's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Select New from Program Manager's File menu.  When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ype of New Program Object to add, select a Program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lick on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Enter the Program Item Properties as shown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ing the program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tem Proper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        Microsof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:          ZPROWIN WIN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rectory:     C:\ZPRO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the name of the ZPW file would be WINWORD.ZP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"WINWORD" is passed to ZIP'R Pro on the command line,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 bypasses the desktop interface and immediately execu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referenced in the ZP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modifying the properties of an existing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imply change the Program Item Properties, a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tem Proper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   Description:        Ami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:       AMIPR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rectory:  C:\AMI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   Description:        Ami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:       ZPROWIN AMI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rectory:  C:\ZPRO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Although you cannot change the icons that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of the ZIP'R Pro desktop, you can change the ic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Program Manager when it is set up as illust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.  To change this program's icon, use the "Change Ic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accessible within the Program Item Properties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Click on the OK button to save these settings.  Whe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this program, simply double-click on it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ing the Zprocess.P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ZIP'R Pro compresses or decompresses a program, it lau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ZPROCESS.EXE (known as the ZProcessor), which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in the file ZPROCESS.PIF.  This file was copi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directory during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ystem is low on conventional memory, and you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error that there is not enough memory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 this file/program, you may decrease the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in this PIF file.  The setting that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s the "Memory Requirements:  KB Required" fiel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 for this field is 512K.  You may redu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to allow the ZProcessor to be executed at low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cide to lower this value, it would be wi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/ PKUNZIP, ARJ, or LHA, instead of Internal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.  Since Internal ZIP requires more memory,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containing many files could cause Internal Z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"Insufficient Memory" or "Out of Memory" error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ll possible, you should leave the KB Required fiel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2K, just to be safe.  If you decide to lower thi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 and use ARJ, LHA, or PKZIP/PKUNZIP, do not de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ue to less than 350K.  To allocate as much mem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, simply change the KB Required field to -1, and the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field to -1.  This instructs Windows to allocat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conventional memory as possible to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 If you change the defaults in this file, you do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your own risk!  (Please read STSI's disclaimer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Screen, Windowed, and Icon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ZIP'R Pro executes the ZProcessor to com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 a program, it can display the ZProcessor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Windowed, or Minimized (as an icon).  To execute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con, change the "Launch Compress As" and "Launch De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" settings on the Video Options screen, accessi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menu.  If you want to display the ZProcessor as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pplication, which allows you to monitor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decompression processes more closely,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isplay Usage" option in the ZProcessor to "Full Screen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for this field is "Windowed", which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Processor in a window on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Effective Is ZIP'R Pr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can save a typical computer user a substantial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ard drive space.  Most users have several programs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s that are seldom used, but take up a tremendous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ard disk real-estate.  Rather than deleting thes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, ZIP'R Pro allows these programs to be acces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, storing them in a compressed form when they are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.  The amount of hard drive space saved depends total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ness of the compression program used by ZIP'R Pro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rograms improve, so will the ratios that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ble to achi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grams used by ZIP'R Pro do not provide "on-t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y" data compression.  As a result, there is a time delay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and decompression processes.  However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require 50K of valuable memory, either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does not degrade the performance of the comput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"on-the-fly" data compression program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erformance comparison of the three compressi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upported by ZIP'R Pro is shown in the following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 directory consisted of 33 files, plus a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tained an additional 17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Directory Size Using Microsoft MS-DOS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ype  Bytes      Compression  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         2,980,853  -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           2,980,853  0%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Baseline      2,980,853  -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mpression obtained using ZIP'R P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      Bytes      Compression  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ompression    2,980,853  0%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1.1 (ZIP)   1,536,688  48%            4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2.0 (ZIP)   1,401,026  53%     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 Compression   1,428,393  52%            5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H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Compression   1,406,625  53%     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R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Directory Size Using DR DOS 6.0 (with SuperS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      Bytes      Compression  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         2,980,853  -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 DOS            1,992,704  33%            3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/Super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Baseline      1,992,704  -              3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mpression obtained using ZIP'R P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ype  Bytes      Compression    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ompression    1,992,704  0%               3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1.1 (ZIP)   1,551,360  22%              4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2.0 (ZIP)   1,408,512  29%       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 Compression   1,444,864  27%              5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H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Compression   1,423,872  29%              5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R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e by this table that SuperStor was only achiev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all compression ratio of 33%.  Using ZIP'R Pro with PKZIP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an extra 20% savings on hard drive sp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ng To Flopp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items to consider carefully before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ogram(s) to a floppy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o floppy diskettes is only avail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/PKUNZIP is used as the compression program. 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o a floppy diskette using ARJ, LHA, or Internal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ZIP Files In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s must be stored in the root directo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ette.  Creating files in compressed form in a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a floppy drive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ware Of Bad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in mind that floppy disks can fail frequently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that you do not store any mission-critic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floppy disks.  Use them only for non-essenti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ger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pressing a file to a floppy diskette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loppy Option" is to "Erase All Files and Sub-Directori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option is turned on, you cannot use one disk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mpressed programs.  If you attempt to do this,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rase any existing files on the disk before cre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, causing you to lose any other compressed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on that same disk.  If this is confusing to you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is rule:  Only compress one program on a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set of disks, if your compressed file consumes more tha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5 of ZIP'R Pro added another option to the "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" screen.  This option, called "No Action (Do Not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Directories)", does not allow PKZIP to er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a disk before creating the new 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may be desired in cases where you want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compressed programs on the same diskette (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programs can fit on one disk).  Howev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can also be dangerous if you don't fully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akes place.  Consider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1 is very large, and requires a 2-disk set in 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to successfully create the compressed file.  As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the compressed file, it places a volume labe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disk with the text "PKBACK# 001" and a volume labe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disk with the text "PKBACK# 002".  Program 2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onto the end of disk 2 in the previou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since this is a new compressed file, PKZIP re-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olume on the disk as "PKBACK# 001".  When you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 Program 1 back onto your hard drive for exec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will not be able to recognize the second disk in the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s volume label has been chan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can see, this could cause some very sticky proble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ecide to use the "No Action" feature, we recomme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nly place programs on the same disk if they a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volume label.  In essence, if you have thre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would all fit on one disk, you should be a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without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ns When Using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attempt to use ZIP'R Pro to compress any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files that are referenced in your CONFIG.S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.  If you wish to compress the DOS sub-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ny such files to the root directory of the hard dr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paths in your CONFIG.SYS and AUTOEXEC.BAT.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us when compressing directories that conta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s, caches, and utilities that may be needed to b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.  These directories may be compressed, but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for booting the machine must be copied 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nd the CONFIG.SYS and AUTOEXEC.BAT paths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in mind that in order to properly decompress a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must be enough free space on the hard drive to conta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acted files in addition to the original 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files have been successfully extracted,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deleted.  Likewise, when compressing a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 space must be available for the original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ewly created compressed file.  After the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successfully created, the original program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.  ZIP'R Pro will issue a warning message if it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re is not enough free hard drive space, but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ing other operations within Windows that consum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, you must run out of available space in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on process.  Be very cautious when you are low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sp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pgrading to PKZIP 2.0, test the reli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and decompression processes before trusting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ata!  PKZIP 2.0 has some documented problems with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 (486/25 and up) using external CPU memory caches.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oubleshooting section of the PKZIP 2.0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Troubleshooting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't use my mouse to push the buttons in the Z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I can't even close the window using the close box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rol menu.  What i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Processor is a DOS application, launched as a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by ZIP'R Pro, that performs the actual compr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on for ZIP'R Pro.  Because the ZProcessor is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launched under Windows, the Windows mous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work inside the window.  One work-around is to max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Processor window by pressing [ALT-ENTER].  If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appears, use it to press the buttons on the scree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till do not have a mouse cursor, use the keybo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 to the prompts.  To fix the problem permanently,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a mouse driver is loaded in the AUTOEXEC.BA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command line similar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MOUSE\MOU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a Microsoft Mouse, you may need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Y" switch to the command line to enable the mouse to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ndow.  Use a command line similar to the following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MOUSE\MOUSE.COM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't get ZIP'R Pro to compress one or more of m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one program, I am receiving an error message that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urrently being used by the maximum number of user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program that I try to run causes ZIP'R Pro to issu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 stating that another user is compress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ng this program.  On yet another program,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exits without issuing an error message or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the program.  What is the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ZIP'R Pro won't compress the program's files and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after it is exited, or if you receive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hat ZIP'R Pro is currently being used by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users allowed,  check the .ZPW file.  If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l correct, check the \ZPROWIN sub-directory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of the following exten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U00 through .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P00 through .P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N00 through .N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D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S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S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Z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oken (signal) files created by ZIP'R Pro to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urrent access to a compressed file on networks an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s.  This ensures that a user cannot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 or compress a particular program while anoth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rocess is accessing it.  Normally, these files ar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is exited.  However, if the computer hang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ompression or decompression processes are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normally, these files will not be deleted, and will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from compressing the program's files and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 The filename (8-character prefix) of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match the name of the compressed file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ZPW file.  ZIP'R Pro provides a quick and easy solu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of leftover signal files.  Make sure that ZIP'R Pr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ing used on any active programs, execute ZIP'R Pr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Cleanup Files option from the ZIP'R Pro Setting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nup Files option is used to erase all signal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IP'R Pro sub-directory.  This option should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 to ensure that no other processes are using ZI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.  (Erasing signal files that are in use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could cause unpredictable results.)  After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finished erasing any signal files, it will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files that were found and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reason that any of these types of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behind is due to a computer hang.  Whe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s, control is not returned to ZIP'R Pro, so ZIP'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delete them as part of the cleanup process. 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left behind due to a TSR not being unloaded in the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ost) Command process if it was loaded in the TSR (P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rocess.  As mentioned earlier, this can also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to not be returned to ZIP'R Pro, in which case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ould not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ZIP'R Pro leave a program uncompressed after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compressed with ZIP'R Pr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!  Simply enable the "Query" option in the program's .Z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is option can be accessed by enabling the Intern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dvanced level interface.  Before ZIP'R Pro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press the program, it will ask you if you want to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Answer "No" to the prompt, and the program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ompressed.  Another option is to use the Compres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 Only option, located on the Advanced ZI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This will quickly compress or decompress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ased on its current state), and exit without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or recompres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't seem to get some of my programs to run properly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various error messages.  What am I doing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problem among ZIP'R Pro users is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of the .ZPW file being used.  The following list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hints and tips for filling in each field when ed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ZPW file.  (Note: Some of these fields may only b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Intermediate or Advanced level interfac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sing the Beginner level interface, ignore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o not appear on your scre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this field contains only character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as part of a filename.  To find out which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or may not be used as part of a DOS filename, se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lace the correct extension of the progra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on the filename.  If ZIP'R Pro issue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hat it contain find the program, make su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d for the proper extension in this field.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must be .EXE, .BAT, or .COM.  You cannot use a .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ny parameters exactly as you would enter the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name, if you were using a DOS command lin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assing multiple parameters, separate each on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place an extension for the compressed fil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ZIP'R Pro automatically adds the correct extens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ime.  If the compression program used is Internal ZI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, the extension will be .ZIP.  If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RJ, the extension will be .ARJ, and likewi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gram is LHA, the extension will be .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decompress a previously compres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compressing it, use the Query option,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" when prompted.  Do not try to changed the typ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if your program is currently in a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is box ONLY if you want the compression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an integrity check on the archived files onc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is field when you want ZIP'R Pro to prompt you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ng a program.  This allows you to specify "on-t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y" whether a program should b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for use when ZIP (PKZIP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) is selected as the Compression Type.  If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selected, the Update Option field will be gr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receiving the error message "Unable to run COMMAND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".  What i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obably running DR DOS, and do not have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 your path. For some reason, DR DOS does no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into the \DRDOS sub- directory a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making it unavailable on the path.  The solution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to copy COMMAND.COM from the root director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DRDOS sub-directory.  Another alternative is to add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o the PATH= statement in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is able to detect if COMMAND.COM cannot be fou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s a warn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trying to use ZIP'R Pro For Windows under OS/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with the Novell NetWare Requester.  I'm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when PKUNZIP.EXE tries to extract files that are in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under my main program?  What i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OS/2 Version 2.1 in combination with the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Requester, PKUNZIP cannot re-create lower-level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when decompressing a program.  (This problem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in a global network session.)  If you are experi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ypes of problems, disable sub-directory dele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Options screen of ZIP'R Pro.  This will instruct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o delete sub-directories when it compresse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ay, PKUNZIP will be able to successfully extrac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archive when it decompresse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alternative is to enable "Manual Sub-Directory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OS/2" which is located on the Advanced Option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ccessible from the Settings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networks / multitaskers does ZIP'R Pro recogniz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currently recognizes/supports the following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/ environ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/ DESQview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t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From ZIP'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list shows samples of some of the comments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on ZIP'R / ZIP'R P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ZIP'R Pro (is) an archive automator that adds attractive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keys, and help screens.  Best of all, you don't need to kn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 about batch programming to use 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mputer Sh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orks as advertised. Seamless integration.... I think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b produc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ronto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ZIP'R is going to save you money, and more important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space.  It will save you money AND headaches b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o purchase a disk compression program such as Stack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Stor.... Support shareware and give this program a try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you will use it, NO ONE ever has enough hard disk spa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roughput (The S.W.I.P.C.C. Inc. Jour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ally neat progra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resden, Tennes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re is an excellent interface for setting up eac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ZIP'R...  Once a program has been set up, it'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ZIP'R is transparent to the user.  One advantage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can't afford the 40 to 50 K of RAM required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programs is that ZIP'R only requires 2.5K RAM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finished loading your program.  When you have become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rogram you will wonder how you ever manag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d.me (The Personal Computer Club of Toron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...thanks for a great produc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gewood, New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t's (ZIP'R is) a program of professional quality,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... It helps me to avoid Double Spac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By ST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nson Technical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8 Second Avenu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tha MN 56437-0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/ FAX: (218) 924-2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SI BBS: (218) 924-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Mail: cstevens@bertha.polaristel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Visa, MC, American Express, &amp; Discover Accep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'R &lt;ASP&gt; -DOS Multiple 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'R allows the management of multiple configuration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machine. BOOT'R can modify the CONFIG.SYS, AUTOEXEC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ore. Modify up to 5 files for each configuration.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files such as NET.CFG too! Ideal for creating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for memory-hungry games. Easy to use push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w/mouse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 reference too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3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dex &lt;ASP&gt; - Multipurpose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dex is a versatile database manager used to keep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and addresses, equipment, computer software, boo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more!  Includes a FREE-FORM layout.  Add, delet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rrange fields EASILY!  Search for text in any field. 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xport to a delimited text file.  Quickly browse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records.  Easy push button interface!  Both protect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and real-mode versions are included to support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3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Slave &lt;ASP&gt; - QWK Packet Message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wkSlave imports QWK mail packets, storing each messag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record.  Add, edit, delete, print, browse, sort,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hrough messages.  Cross referencing makes find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message and its response as easy as a mouse-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 as a technical support reference tool.  Network sup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.  Easy to use push-button interf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4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ber &lt;ASP&gt; - The BBS Character Sub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ber is designed to substitute characters in a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, menu, or other .BBS display file.  Create a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using WCDraw or TheDraw, and create text u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vorite text editor.  Use Subber to combine the two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 for BBS system notices, news, &amp; info screens tha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hanged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For Windows &lt;ASP&gt; - Hard Drive Tripl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tores programs in compressed form when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Use ZIP'R Pro to automatically decompress a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it, and recompress it again. Uses ARJ, LHA, PKZI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compression.  Integrate with a Windows icon,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's desktop to launch the program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/Multi-user support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4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is copyrighted by Robert K J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enu is copyrighted by Magee Enterp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is copyrighted by Quarterdeck 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 DOS is copyrighted by Digital Research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tastic is copyrighted by Arti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 is copyrighted by Haruyasu Yoshiza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is copyrighted by 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is copyrighted by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is copyrighted by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is copyrighted by PK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is copyrighted by PK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EMM is copyrighted by Quarterdeck 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kMenu is copyrighted by OSCS Software Developmen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er is copyrighted by Stac Electronic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Stor is copyrighted by AddStor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me is copyrighted by PowerSoft, Inc. and David G. Tho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is copyrighted by 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is copyrighted by Stevenson Technical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