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2.26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Single-User Registration 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est version, and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Network Registration (Users? ___)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-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nesota Residents Add 6.5% Sales Tax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(USA/Canada = $5.00, Foreign = $10.00)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grade Fe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ZIP'R / ZIP'R Pro For Windows / ZIP'R Pro For DOS v1.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= $37.50 - No other fe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  Compan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  State: _____  Zip Cod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  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Discover  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 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ARJ    [ ] LHA    [ ] ZIP    [ ] Internal 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be interested in receiving an evaluation copy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ther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