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c 1993-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nson Technical Services,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8 Second Avenu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tha MN 56437-029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/FAX: 218-924-2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SI BBS: 218-924-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cstevens@bertha.polaristel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is a hard drive utility designed to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 an entire program before it is executed, and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fter it is exited.  This process saves valuable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by storing programs in compressed form when they are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.  ZIP'R Pro is unique because it not only compre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es entire programs, but it launches them as well!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makes it possible to fully integrate ZIP'R Pro into m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t all menuing systems.  ZIP'R Pro can use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rogram such as PKZIP / PKUNZIP, ARJ, or LHA, 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internal compression routines that are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2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ppreciate ZIP'R Pro For DOS, you are encouraged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SI BBS at (218) 924-2060, and let us know! 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, and enhancement requests are always 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ZIP'R Pro reliably, you will ne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PC, PC-Compatible or MS-DO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 speed enhancements in Upda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(more extensive) error trapping in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Reasons To Use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Saves Valuable Hard Drive Sp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hard drive prices have dropped substantial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 year, the prices are still out of range for man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.  In addition, computer programs have become much lar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ing far more space than they used to.  ZIP'R Pro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, and in some cases triple, the amount of data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tored on a hard drive.  Programs like SuperStor, St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ubleSpace typically achieve compression ratios around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5%.  Even hard drives that use these on-the-fly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can usuallly save an extra 20%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Does Not Require 40 - 50K Of Valuable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like SuperStor, Stacker, and DoubleSpace requi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urrender 40 - 50K of valuable conventional memor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services.  ZIP'R Pro does not!  For users who ar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mped for conventional memory, ZIP'R Pro is clearly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Automatically Executes Programs After Decompress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automatically launches programs after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ed. This allows you to continue with your work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takes care of the rest.  Rather than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ng, launching, and recompressing your program,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makes the entire process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Works On Networks And Under Multitas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has the built-in ability to detect whe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is occurring in a network environment and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.  ZIP'R Pro takes extra steps to protect your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making sure that no one else can access your progra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time you are using it. Potentially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uations are monitored and handled elegantly by ZIP'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Safe and Reli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omment we receive regularly from our users is that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"safe and reliable".  We have carried that same re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ZIP'R Pr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Store Compressed Programs On Any Drive An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new feature of ZIP'R Pro is the ability to stor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any drive and in any subdirectory.  This is a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, giving you complete control of the compr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on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Compress Programs To Floppy Diskettes (PKZIP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ability to store compressed files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 gives you more flexibility,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remove programs from your hard drive,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 switch within the ZIF Editor Pro allows you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DOS Verify, ensuring the integrity of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Much Cheaper Than Buying A New Hard Dr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is a great way to double your hard drive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reaking your budget.  Priced at just $49.95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you the extra space you need to delay the purch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next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 Compress programs at will using Query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ZIP'R Pro's Query option, users can decide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to compress a program.  With a simple keyp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either recompresses the program, or leav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ompressed during times when you're in-and-out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 Update option makes program recompression fast and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Update option, (available only with PKZIP)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ignificantly speed up the recompression process. 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aiting for a completely new compressed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, the old file is updated with any change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ed since the file was decompressed.  You'll be amaz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amatic difference in sp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es ZIP'R Pro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works in combination with existing compressi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mpress directories, sub-directories, and the file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into one smaller, compressed file on the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an entire directory filled with files to b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orm when not in use, saving a substantial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program is executed, ZIP'R Pro invokes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rogram to decompress the desired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s the requested program. During this time ZIP'R Pro sw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elf to disk or EMS memory, leaving behind only about 2.5K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e command processor and its environmen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is less than 10K.  When the program is exited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kes the chosen compression program to compress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tep in testing a new piece of software is to per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 and test its integrity.  Since ZIP'R Pro will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directories into a single file, your potential los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greater if this file becomes lost or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to the drive where you are installing ZIP'R Pro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"INSTALL". The ZIP'R Pro For DOS installation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you where you are installing ZIP'R Pro from (usu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), and the location where the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stored.  (The default destination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ZIPRPRO.) If you are upgrading from a previous version,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 will issue a warning before overwriting the ZIPRPRO.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lready set up your registration information an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ences in the ZIPRPRO.INI file, answer "N" (No) to in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not to overwrite this file.  When the instal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, ZIP'R Pro will display a completion message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can be installed on any drive in your system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  Be sure to include a SET ZIPRPRO=N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(or wherever you put ZIP'R Pro), in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f this environment variable is not found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to using the C:\ZIPRPRO sub-directory.  (If ei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directories cannot be found on your system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s u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ZIF Edito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ZIF (ZIP'R Information File) Editor Pro is a user-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that was created to assist ZIP'R Pro us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of .ZPD files, and ZIP'R Pro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ZIF Editor Pro allows the direct editing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ZP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For DOS Information Files (.ZPD Files)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pecific information that instruct ZIP'R Pro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a particular program, and what archiving utilit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 This information is used to decompress, execu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compress program files and their sub- directori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ZPD files are referenced from the ZIP'R Pro command l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ZIP'R Pro an easy-to-use utility for nov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d users a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RPRO.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program defaults for ZIP'R Pro. 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IF Editor Pro, users can enter their registration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, and alter several program settings described la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a few technical notes about specific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within the ZIF Edito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Keys:  The following keys are available to edit 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text into most text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    Move to beginning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+HOME           Move to beginning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     Move to end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+END            Move to end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             Insert Mode / Overstrik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    Remove character ove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          Remove character left o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          Move cursor one character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         Move cursor one character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         Move cursor to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+TAB           Move cursor to previou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    Move cursor to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BAR           Highlight file in file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 Case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new field entries are added to the ZIF Editor Pr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screens, the ZIF Editor Pro will automatically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UPPER CASE characters. This speeds up the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nd provides consistency within the ZIF Edito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field that serves as an exception to this ru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arameters:" field.  Some programs are case sensitiv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ing passed parameters, so the ZIF Editor Pro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e characters in this field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The ZIF Edito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voke the ZIF Editor Pro, type "ZIFPRO" from the \ZIPRPRO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or wherever you store ZIP'R Pro),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ZIF Editor Pro's desktop space will display a logo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and copyrigh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.ZP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allows users to create, open, and delete .Z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modify ZIP'R Pro default settings, register, an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the ZIF Editor Pro.  By creating or ope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 the main menu, users have access to 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note about the user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which user interface is being used (Begi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, or Advanced), certain field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For example, the Beginner interface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ZIF Filename, Executable Filename, 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listed below.  When Beginner is selected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o be used will always be Internal ZIP,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extremely easy to u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F (ZIP'R Information File)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ry typed in this field will be the name of the .ZP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ontain the program preferences entered on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will be referenced on the ZIP'R Pro command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is program.  This filename should reflect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being executed.  A full path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should contain the full path and file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be executed.  You must add the correct exten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wish to execute.  If you specify an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, ZIP'R Pro will not be able to find the correc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can optionally contain any necessary parame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passed to the program being executed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passed as one variable, and since som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case sensitive program parameters, ZIP'R Pro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onvert the text in this field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ZIP'R Pro in a network environment or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 such as Windows or DESQview, specify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oncurrent users (or accesses) that should b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program. For example, if a network program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for five users, you will want to enter 5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This tells ZIP'R Pro not to allow more than 5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is particular program at the same time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 multitasker, you may run the risk of open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s of the same program at the same time.  It would 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enefit to enter 1 in this field.  That way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allow you to execute one copy of this program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The default for this field is 1.  (Special Note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version of ZIP'R Pro only supports a maximum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urrent users in one program at the same time. 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ccess for more than 2 users, you must register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ull path and filename of the compressed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 and used by ZIP'R Pro in this field. 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from the chosen program, ZIP'R Pro creates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the location specified in this field,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you specify.  Do not add an extension to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ype.  When ZIP'R Pro creates the compressed fil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a .ZIP extension for files created with PKZI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ZIP compression, a .ARJ extension for file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RJ, or a .LZH extension for files created with L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compressed file can be created on any drive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sub-directory, including floppy diskettes. 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 for the compressed file include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executed from, a special archive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ard drive, a floppy diskette (only available with PKZI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networ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should contain the name of the compres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use to compress the specified program and its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 The following table shows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currently supported by ZIP'R Pro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entry for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Utility                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                                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(Built-In) Compression    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                                  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ompression             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Version 1.10                 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Versions 2.04c, 2.04e, and   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entry for this field is "PKZIP"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or Advanced user interface.  If the Beg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is used, the default entry is "Internal ZIP"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is entry, use the mouse to click on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, or use the up and down arrow keys to highligh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est Integrity is checked, ZIP'R Pro will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rogram being used to perform an integrity che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r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Query" option is a ZIP'R Pro feature that allows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, after the program is exited, whether or not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box is checked, ZIP'R Pro will query (ask)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the program should be compressed each tim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ed.  This allows the user to have more contro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rocess, instead of having to decide in 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a program should b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Option (PKZIP and Internal ZIP Compres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Update" option is a ZIP'R Pro feature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ly reduce the time required to recompress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when ZIP'R Pro decompresses a program, it ext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program files and sub- directories, and dele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compressed file.  During the compression process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new compressed file, and moves all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sub-directories into it.  This method make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 use of hard disk space, but can require a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time to recompress the program,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nd size of files that need to b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Update" option of ZIP'R Pro can save a tremendous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 in this process.  Instead of deleting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 when the program files and sub-directo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ed, ZIP'R Pro leaves it in its original locatio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cess starts, ZIP'R Pro uses PKZIP (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ZIP compression) to update any files and/or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that have been added or changed, and delete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/or sub-directories that have been deleted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as extracted.  In essence, if no files or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were added, changed, or deleted sinc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decompressed, ZIP'R Pro does not need to update an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compressed file is left in the directo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's files and sub-directories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ing a check mark in this box instructs ZIP'R Pro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pdate" method when compressing this program.  (Note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pdate" option is only available for PKZIP / PKUNZIP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ZIP compres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time that can be saved when using the "Up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varies between programs.  I encourage you to tr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on a few of your own programs.  Here are a few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've figured out from experimenting 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The greatest difference in speed will be noticed 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large files and/or files that have not change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a very long time to compress large files using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method.  With the update method, if ZIP'R Pro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se large files are identical to the one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ed in the compressed file, all it needs to do is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out of the directory, and the recompressi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omple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You may notice that any lower-level sub-directorie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re always updated when the update option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directories are deleted when a program is compressed,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create these directories before decompress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PKZIP attempts to update the compressed file, it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directories have "changed", and therefore, is for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m in the 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This option is useful to speed up the recompressi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ost programs, but it may actually increase the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on others. The programs that may not compre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with the update method are ones that have larg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mall files and/or ones that have many files added,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eleted during each session.  If you're not sure, use a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ime each method to see which way would save the mo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Options (Advanced ZIF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/ Decompress Program Only (Do Not Exec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dvanced feature of ZIP'R Pro allows you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ZIP'R Pro should attempt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ile once the program has been decompressed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is checked, ZIP'R Pro will only decompress the program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 compressed format, and only compress the program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 non-compressed format.  This option is pot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gerous to the novice user.  Caution is ad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ommand Processor To Execut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users to specify whether or not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load a secondary command processor before exec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program.  If this is disabled, a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loaded, resulting in an extra 3 - 5K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The default is on, indicating that ZIP'R P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 secondary command processor before exec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(Files with a .BAT extension (or .BTM exten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) MUST be executed with this switch turned on. 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fail-safe code to ensure that this happe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lternate Directory as Program 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the Program Parent Director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abled for entering the parent directory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users will want to use this optional fiel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with unique requirements.  While mos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their primary executable file in the pare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some programs locate their primary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lower-level sub-directory.  A good exampl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is found with Borland Pascal 7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Pascal uses a master directory called C:\B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neath this directory are several more lower-level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 Instead of placing the executable file B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:\BP sub-directory, as most programs would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Pascal places this executable file in the C:\BP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ne of the lower-level sub-directories mentione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compensate for situations like this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users to specify a parent directory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se of Borland Pascal, the Executable Fil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on the front screen would contain "C:\BP\BIN\BP.EX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ress all files and directories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(C:\BP and below), the Program 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would contain "C:\B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lternate Directory To Launch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the Launch Directory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for entering the directory where the progra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, or executed,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c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allows users to optionally enter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selected program will be executed from, if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ther than the one where the program resid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he program Microsoft Works (C:\WORKS\WORK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be executed from a directory such as C:\DOC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allow Microsoft Works to edit files in the C:\DOCS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ithout the need to change to that direct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fields, labeled "Program Swapping", "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", and "OUT File Swapping" allow you to specif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should swap itself to EMS, XMS, or disk.  If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does not have to swap, execution of the Program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and/or OUT Commands occurs much more rapidly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wapping is necessary.  There are four opt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s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cts ZIP'R Pro to use built-in trip poi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.  To view these built-in trip points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View Trip Point Values" command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cts ZIP'R Pro to swap itself to EMS, XM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ONLY if there is not enough memory availabl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y the corresponding Trip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nstructs ZIP'R Pro to always swap itsel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, XMS, or disk, no matter how much memory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afest method for executing programs and/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although it can consume mor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cts ZIP'R Pro that it should never swap to 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, or disk, no matter how much (or how little)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available.  Use this option carefully, as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programs and DOS commands to issue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users to specify the trip point (o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ility requirement) that should be used for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cide when it should swap itself to EMS, XMS,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ip point only works when "Automatic Swap"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swapping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PKZIP / PKUNZIP options may be used to choos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in exchange for more speed, or more compress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hange for less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ZIP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-e0 switch.       (PKZIP 2.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-es switch.       (PKZIP 1.1 or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-ef switch.       (PKZIP 2.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-en switch.       (PKZIP 2.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-ex switch.       (PKZIP 1.1 or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gures were generated using PKZIP 2.04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       ZIP Results     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-e0      2,980,853      2,985,751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-es      2,980,853      1,535,935        4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-ef      2,980,853      1,432,248        5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-en      2,980,853      1,401,026 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-ex      2,980,853      1,392,625 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se options, additional parameter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PKZIP 2.04c, 2.04e, and 2.04g command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ve specific hardware and software compatibilit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extra parameter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Disable 32-bit Instruction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      Disable DPMI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     Use "Slow" Mem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   Disable EMS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Disable UMB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      Disable Network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se parameters is explained in the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the PKZIP documentation.  To use an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, place a check mark beside the corresponding ent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Option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pression options are available for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RJ.EXE to compress / decompress programs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compression setting is to use the -m1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ARJ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0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1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2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3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4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1 -jm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2 -jm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1 -jm1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2 -jm1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gures were generated with ARJ 2.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         ARJ     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  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0             2,980,853    2,983,500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1             2,980,853    1,406,625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2             2,980,853    1,414,245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3             2,980,853    1,444,400       5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4             2,980,853    1,593,074       4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1 -jm         2,980,853    1,403,524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2 -jm         2,980,853    1,403,524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1 -jm1        2,980,853    1,404,949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2 -jm1        2,980,853    1,404,949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Temporary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se options, ARJ allows users to t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archive that is created when compressing file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is, place a check mark in the "Test Temporary Arch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pression options are available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ZIP com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Internal ZIP, you can specify if file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using the Deflate, Implode, Shrink, or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s, or you can let ZIP'R Pro use the Best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each file.  The best compression rat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hieved using the Deflate method, while the least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tore, which simply stores the program file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ZIP file without compres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lat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eflate compression method is being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ZIP compression routines, a deflate level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o improve the overall compression.  Th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s from 1 to 9, with 1 being the least compr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9 being the most.  The higher this value is set,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will be required to compres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ode Match Length  &amp;  Implode Repet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plode match length and repetitions setting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 to improve compression or speed on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oded.  The match length must be in the range of 4 to 28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repetitions much be in the range of 4 to 960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 for both fields is 4.  The higher the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eater the compression will be on implod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elective Extraction (PKUNZIP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Selective Extraction is turned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ly the files listed in the Selective Extrac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will be extracted from the .ZIP file when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ecompressed.  The original .ZIP file is p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imilar to the process used when Update Option is en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program is exited, the original .ZIP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with any changes that were made dur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.  When Selective Extraction is enabled, Quer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gnored, and the Update Option is always used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-user access features are disabled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traction.  Only one user is allow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t a time when Selective Extraction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the Selective Extraction Files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Edi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traction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ox contains a list of the files tha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ed from the .ZIP archive when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ed.  Rather than extracting an entire archiv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oose to decompress only the files that are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xecution.  This can dramatically speed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and decompression process.  For example,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ton Utilities SFORMAT.EXE, the only files need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ORMAT.EXE and NORTON.INI.  By entering these two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will only extract the two files specifi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SFORMA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ntering filenames into this file list, wild card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, such as *.EXE, *.DOC, ???.CFG, etc.  If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tered that does not exist in the .ZIP file, PKUN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attempt to extract it, and it will not issu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very careful when using this option!  If you fo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a file necessary for proper program execution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ould terminate unexpectedly or issue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elective Exclusion (PKUNZIP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Selective Exclusion is turned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 files listed in the Selective Extraction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xcluded from the extraction process when the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decompressed.  When Selective Exclusion is en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Option is ignored, and the Update Option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 All multiple-user access features are disabl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Selective Exclusion.  Only one user is allow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t a time when Selective Exclusion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the Selective Extraction Files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Edi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clusion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ox contains a list of the files that should be ex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extraction process when the .ZIP arch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ed.  Rather than extracting an entire archiv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oose to exclude certain files that are not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xecution or operation.  This can dramatically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he compression and decompression process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programs do not require *.DOC files to be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run successfully.  By entering "*.DOC"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clusion File List, PKUNZIP will not extrac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saving time during the compression and de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s, and disk space while the program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ntering filenames into this file list, wild card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, such as *.EXE, *.DOC, ???.CF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very careful when using this option!  Exclud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necessary for proper program execution coul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gram to terminate unexpectedly or issu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Also remember that if Selective Extra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clusion are both enabled, Selective Ex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ake precedence.  That means that if PROGRAM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both file lists, it will always be 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IN Commands are enabled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s listed in the IN Commands memo fiel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prior to executing the select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the IN Commands, select the corresponding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mmands are DOS commands that are executed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selected program.  An example of this would 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a printer port prior to executing the program.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would be to flush and disable write caching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 disk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feature, enter any necessary DOS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xecuted prior to going "IN" to the progra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mem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 Do NOT attempt to invoke or remove TSR (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ay-Resident) programs from memory with IN or OU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This is virtually guaranteed to cause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ZIP'R Pro.  If you need to invoke a TSR befo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or remove one after exiting a program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n TS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U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OUT Commands are enabled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s listed in the OUT Commands memo fiel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after the selected program has been exi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the OUT Commands, select the corresponding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Commands are DOS commands that are executed after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ed program.  An example of this would be to swa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ort back to its original state after exi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Another example would be to re-enabl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ching, if it had been previously disabled using th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after exiting from a disk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feature, enter any necessary DOS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xecuted after going "OUT" of the progra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mem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 Do NOT attempt to invoke or remove TSR (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ay-Resident) programs from memory with IN or OU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This is virtually guaranteed to cause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ZIP'R Pro.  If you need to invoke a TSR befo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or remove one after exiting a program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n TS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SR Pr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TSR Pre-Program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, and any DOS commands listed in the TSR Pre-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memo field will be executed prior to exec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the TSR Pre-Program Commands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Pre-Progra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IN Commands, TSR Pre-Program Commands ar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that executed prior to executing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The main difference is that TSR Pre-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voke one or more TSR (Terminate-and-Stay-Resi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TSR's can be a bit tricky to handle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 that ZIP'R Professional cannot tell what memor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any TSR's that load later.  But ZIP'R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TSR's easier to manage by creating a "TSR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".  This file is simply a temporary batch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commands that surround the command lin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e program with the TSR (Pre) and TSR (P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When the program is executed, this batch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instead of the program, allowing TSR's to 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 while ZIP'R Professional is dormant.  N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vention is required.  ZIP'R Professiona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, and then deletes this temporary batch file.  TS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loaded and unloaded via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ually be invoked successfully with this metho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 to remember is to unload TSR's in the REVERS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were loaded.  The following example illust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more cl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(Pre) Comman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(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(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(Post)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(Un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(Un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must be unloaded first, since it was the las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, and is loaded last in memory.  Once TSR2 is un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may be safely unloaded, because it is now the las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portant point to remember is that if you load a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xecuting the program, you MUST unload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ing the program.  Otherwise, control will not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ZIP'R Pro.  When this happens, ZIP'R Pro will not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cess, resulting in several problem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date option was enabled, the compressed file wi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compressed file directory, and the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ill be in the program directory.  Thi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gerous, if you don't know what you're doing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hat you delete the compressed f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to execute the program again.  You may als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iles in the \ZIPRPRO sub-directory with a .U00 or .P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 If no one else is accessing the progra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you should delete them.  To avoid such proble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, either don't load TSR's at all, or mak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 them using the TSR (Post)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SR Pos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TSR Post-Program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, and any DOS commands listed in the TSR Post-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memo field will be executed after exiting fro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ng, the select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the TSR Post-Program Commands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Edi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Post-Progra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OUT Commands, TSR Post-Program Commands ar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that executed after exiting from, or termina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ed program.  The main difference is that TSR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ommands remove one or more TSR (Terminate-and-St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) programs from memory.  TSR's can be a bit trick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due to the fact that ZIP'R Professional cannot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memory has been used by any TSR's that load later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fessional makes TSR's easier to manage by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SR Container File".  This file is simply a temporary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t contains commands that surround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execute the program with the TSR (Pre) and TSR (P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When the program is executed, this batch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instead of the program, allowing TSR's to 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 while ZIP'R Professional is dormant.  N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vention is required.  ZIP'R Professiona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, and then deletes this temporary batch file.  TS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loaded and unloaded via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ually be invoked successfully with this metho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 to remember is to unload TSR's in the REVERS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were loaded.  The following example illust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more cl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(Pre)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(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(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(Post)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(Un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(Un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must be unloaded first, since it was the las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, and is loaded last in memory.  Once TSR2 is un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may be safely unloaded, because it is now the las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portant point to remember is that if you load a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xecuting the program, you MUST unload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ing the program.  Otherwise, control will not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ZIP'R Pro.  When this happens, ZIP'R Pro will not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cess, resulting in several problem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date option was enabled, the compressed file wi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compressed file directory, and the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ill be in the program directory.  Thi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gerous, if you don't know what you're doing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hat you delete the compressed f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to execute the program again.  You may als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iles in the \ZIPRPRO sub-directory with a .U00 or .P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 If no one else is accessing the progra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you should delete them.  To avoid such proble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, either don't load TSR's at all, or mak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 them using the TSR (Post)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een contains allows users to select option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d when creating a compressed file on a floppy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Options for floppy diskette compres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ork when PKZIP / PKUNZIP is used as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Also note that the Update option can NOT be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is occurring to floppy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ollowing options can be selected a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reating a compressed file on a floppy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ction (Do Not Erase Files and Directo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All Files and Sub-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Destination Diskette (Quick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Destination Diskette (Ful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Low-Density Disk in High-Density Drive (Quick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Low-Density Disk in High-Density Drive (Ful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 explanation of these options, see the Backup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with PKZIP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OS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DOS Verify to be turned on when compress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floppy diskette, place a check mark in the "Us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" check box. This adds an extra level of secur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files are created error-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  (Browse for Executabl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powerful feature of the ZIF Editor Pro i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 for files using file and directory list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"Browse" button will display a file brow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allow you to search for the executable fi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ed program.  Once a file is selected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the drive, directory, and executabl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pasted into the "Executable File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Dele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vailable from the main menu is the ability to o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 previously created .ZPD file.  Use the "Open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" screen to search through available driv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.ZPD file you want to edit.  Once you've locate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open, click on it with the mouse, or pres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is selected with the highlight bar, and the ZIF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 will read the information and import it into th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be viewed or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"Delete An Existing File" from the main menu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dialog box will appear, allowing you to search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drives and directories for the .ZPD fil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.  When you find it, click on it, or press [ENTER]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elected with the highlight bar.  A confirmation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 to confirm that you want to delet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ZIP'R Pro Settings menu, users can hav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ettings for ZIP'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/Multitasker Execution  (Yes, No, Au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rs who intend on using ZIP'R Pro under a multitas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n a network environment, ZIP'R Pro has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/multitasker detection.  (For a list of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/multitaskers supported, see Question #2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documentation.)  When this option is set to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always assumes that th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/multitasker features should be used.  If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t to No, ZIP'R Pro will never use the advance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 features.  The default setting is Auto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s ZIP'R Pro to automatically detect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is occurring in a network environment or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Create Sub-Directories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who are running ZIP'R Pro under OS/2 in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Novell NetWare will want to enabl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have been reported when using PKUNZIP in a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session, where PKUNZIP cannot create th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properly during the decompression process.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has been reported to PKWare.)  When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, ZIP'R Pro will manually created the needed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before instructing PKUNZIP to decom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tomic Loc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network/multitasker features of ZIP'R Pro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, users can specify whether or not atomic lock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 For a discussion on atomic lock files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etworks / Multitaskers" section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ed Extraction (PKUNZIP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orted Extraction is set to "Yes", ZIP'R P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files from the .ZIP archiv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is especially useful on network driv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revent utilities of this nature from work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set to "No", files are extracted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hich they appear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 Deletion (PKZIP 2.04g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ing sub-directory deletion will instruct PKZIP 2.0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to delete any of the program's sub-directories (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parent directory) when compressing a prog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On, which means that PKZIP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lower level sub-directories once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ed Compression (Yes,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Windowed Compression is set to on, ZIP'R P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execute the program compression proces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 of a window.  Otherwise, program compres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 on a full DO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ed Decompression (Yes,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Windowed Decompression is set to on, ZIP'R P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execute the program decompression proces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mits of a window.  Otherwise, program de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ccur on a full DO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Item Is Prot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modifying the cleanup password for ZIP'R Pro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cleanup password for verification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ization to perform this action.  If the clea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is blank, or has not been set up, this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ew password that must be entered before a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e Cleanup File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Item Is Prot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xecuting the Cleanup Files option, you must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password for verification that you have auth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erform this action.  If the cleanup password is blan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not been set up, this dialog box will no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File Clea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alog box warns you that all signal file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during normal network or multitasker oper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, or cleaned up, from the ZIP'R Pro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machine has ever hung while running a program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, or if unusual errors have taken plac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or decompression processes, you probably hav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files left over in the ZIP'R Pro sub-directory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ood idea to perform this operation occasionally.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ZIP'R Pro is not being used by any other progra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workstations before performing this op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appropriate path to the file ARJ.EXE i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:\ARJ\".  Do not add the actual filename or extens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is left blank, or if ZIP'R Pro cannot find ARJ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ath entered, it will search the ZIP'R Pro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If it is still unable to locate ARJ.EX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the DOS Path.  If ARJ.EXE is not located,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ll be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version of ARJ that you will be using.  Curre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supports version 2.41 of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appropriate path to the file LHA.EXE i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:\LHA\".  Do not add the actual filename or extens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is left blank, or if ZIP'R Pro cannot find LH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ath entered, it will search the ZIP'R Pro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If it is still unable to locate LHA.EX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the DOS Path.  If LHA.EXE is not located,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ll be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version of LHA that you will be using.  Curre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supports version 2.13 of L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appropriate path to the files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.EXE in the format "C:\PKZIP\".  Do not add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or extension.  Both of these files must b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sub-directory.  If this field is left blan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ZIP'R Pro cannot find either of these two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entered, it will search the ZIP'R Pro sub-direct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till unable to locate them, it will search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.  If PKZIP.EXE or PKUNZIP.EXE is not located,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ll be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version of PKZIP/PKUNZIP that you will b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, ZIP'R Pro supports versions 1.1 and 2.04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copies of ZIP'R Pro will ignore any chang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een and use the default settings.  Registering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with the author will allow you to completely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log pause and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during Pre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a check mark in this box if you want ZIP'R Pro to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"Press Any Key" message when the prelog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during Pre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a check mark in this box if you want ZIP'R Pro to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elog screen is displayed.  Enter the amou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in the Prelog Dela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log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umber of seconds ZIP'R Pro should paus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log screen before ZIP'R Pro attempts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program.  This field is only valid if the "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Prelog" box has a check mark in it.  Experienced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users can set this field to 0, which will prevent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from displaying the prelog screen.  Novice users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is field to 4, to allow a short time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displayed on the prelo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/ Decompression Swap (Default, Automatic,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specify whether or not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s to EMS, XMS, or disk when it attempts to compr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There are four options available for this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cts ZIP'R Pro to use built-in trip poi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.  To view these built-in trip points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View Trip Point Values" command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cts ZIP'R Pro to swap itself to EMS, XM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ONLY if there is not enough memory availabl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y the corresponding Trip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nstructs ZIP'R Pro to always swap itsel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, XMS, or disk, no matter how much memory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afest method for executing programs and/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although it can consume mor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cts ZIP'R Pro that it should never swap to 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, or disk, no matter how much (or how little)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available.  Use this option carefully, as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programs and DOS commands to issue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swapping generally slows a program down, it is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ZIP'R Pro decide when to swap by using the "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" or "Default Swap"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/ Decompression Trip Po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users to specify the trip point (o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ility requirement) that should be used for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cide when it should swap itself to EMS, XMS,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ip point only works when "Automatic Swap"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swapping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EMS For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eck box allows you to specify whether or not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should attempt to use EMS for swapping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XMS For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eck box allows you to specify whether or not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should attempt to use XMS for swapping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EM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oth EMS and XMS are enabled under Swapping Prefer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whether ZIP'R Pro should attempt to sw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or XMS first.  If this option is selected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ry to swap to EMS before it swaps to 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XM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oth EMS and XMS are enabled under Swapping Prefer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whether ZIP'R Pro should attempt to sw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or XMS first.  If this option is selected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ry to swap to XMS before it swaps to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Trip Poin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command button is selected, a dialog box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showing the internal trip points that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mpression and decompression swapping when "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" is selected as the swapping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ustom TAM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lected, ZIP'R Pro allows you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d ZPROTAME.BAT batch file that can be us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, OS/2, or DESQview to invoke TAME prior to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M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should contain the drive and path where T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on your hard drive.  This path you enter he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-coded into the ZPROTAME.BAT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Custom ZPROTAME.BAT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utton is pressed, ZIP'R Pro creates a ZPROTAM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in the ZIP'R Pro subdirectory.  Thi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programs under Windows, OS/2, and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rites (BIOS, Direct, Auto Det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specify whether ZIP'R Pro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information to the screen using BIOS or Direc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Auto De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Activity Indicator (File Count, Twirling Bars, 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an activity indicator is a small display that occu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of the compression screen when ZIP'R Pro is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dded or deleted files.  If File Count is selected,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will display the number of the current file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as it proceeds through the file list. If Twi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s is selected, a pair of twirling bars will spin, l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know that there is continued activity on th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. Select None if you do not want either of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displayed. (Note: This process has been speed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ly from the original ZIP'R, and in most cas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on't notice this indicator.  It is most usefu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large archives with many fi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registered user of ZIP'R Pro,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ame in the Registration Name fiel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ame cannot be longer than 36 character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a registered user, please read the "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"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registered user of ZIP'R Pro,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 in the Registration Number fiel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a registered user, please read the "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"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ZIP'R Pro for a network license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 registration code that supports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network users.  In order for your registration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properly, you must enter the exact number of 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etwork license is registered for.  If you are no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on a network, simply leave this field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most useful features of the ZIF Editor Pro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specify a user interface.  The user interfac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what features will be available when editing a .Z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modifying the default settings for ZIP'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general overview of the benefits of each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er interface is for novice users who wa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tered from all of the complexities of ZIP'R Pro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er level, users can simply enter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ZPD file being created, the executable program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 parameters.  All advanced options are hidd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, making ZIP'R Pro less intimidating.  When Beginn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Internal ZIP compression is used on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ing that no outside programs are needed to operate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dify default ZIP'R Pro settings, Beginner leve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ccess to the Delays screen, as well as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mediate interface is for users who want to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compression program, such as ARJ, LHA, or PKZI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want to specify the settings for the Test Integ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Option, or Update Option fields.  While the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hidden from view on the Beginner level interface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accessible to intermediat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dify default ZIP'R Pro settings, Intermediat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have access to the Compression Paths screen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the screens mentioned under the Beg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level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vanced interface is for users who want to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 of the features available in ZIP'R Pro.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"bells and whistles" can be accessed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interface.  This includes Selective Extra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, IN and OUT commands, TSR commands,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, Compression Options, and Floppy Compressio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users can specify the name and lo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, storing it on any availabl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level users also have access to all of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settings.  The settings available to Advanc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only be modified after reading this documen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ing their impact on ZIP'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nterface level can be changed at any time.  Beg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can step up to an intermediate or advanced interfa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users can step down to an intermediate or beg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.  Files created within one interface can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nother interface.  This will not affect the integ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.ZPD file being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ZIP'R Pro system preferences have been set up in the Z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Pro, and .ZPD files have been created for each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eady to use ZIP'R Pro. Log to the ZIP'R Pro program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type "ZIPRPRO", append a space, and add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.ZPD file to be referenced.  The command lin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look similar to the following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RPRO  PC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RPRO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RPRO  PS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RPRO  LOTUS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RPRO  TH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ng To Flopp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items to consider carefully before 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ogram(s) to a floppy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o floppy diskettes is only avail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/PKUNZIP is used as the compression program.  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o a floppy diskette using ARJ, LHA, or Internal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 ZIP Files In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s must be stored in the root directo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ette.  Creating files in compressed form in a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a floppy drive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ware Of Bad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in mind that floppy disks can fail frequently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that you do not store any mission-critic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floppy disks.  Use them only for non-essenti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ger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pressing a file to a floppy diskette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loppy Option" is to "Erase All Files and Sub-Directori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option is turned on, you cannot use one disk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ompressed programs.  If you attempt to do this,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rase any existing files on the disk before cre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, causing you to lose any other compressed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on that same disk.  If this is confusing to you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is rule:  Only compress one program on a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set of disks, if your compressed file consumes more tha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21 of ZIP'R Pro added another option to the "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" screen.  This option, called "No Action (Do Not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Directories)", does not allow PKZIP to er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a disk before creating the new 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may be desired in cases where you want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compressed programs on the same diskette (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programs can fit on one disk).  Howev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can also be dangerous if you don't fully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akes place.  Consider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1 is very large, and requires a 2-disk set in 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to successfully create the compressed file.  As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the compressed file, it places a volume label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disk with the text "PKBACK# 001" and a volume labe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disk with the text "PKBACK# 002".  Program 2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onto the end of disk 2 in the previou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since this is a new compressed file, PKZIP re-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olume on the disk as "PKBACK# 001".  When you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 Program 1 back onto your hard drive for exec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will not be able to recognize the second disk in the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s volume label has been chan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can see, this could cause some very sticky problem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ecide to use the "No Action" feature, we recomme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nly place programs on the same disk if they a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volume label.  In essence, if you have thre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would all fit on one disk, you should be ab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without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ZIP'R Pro With A Menu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ZIP'R Pro with a menuing system, you must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and program name specified for each program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hrough ZIP'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kMenu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            Location:          C:\P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:         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            Location:          C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:           ZIPRPRO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enu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      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      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RPRO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programs that are executed through ZIP'R Pro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ZIPRPRO (or the actual location of the ZIP'R Pro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s the path.  The location of the progra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is specified in the .ZPD file that was cre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F Editor.  ZIP'R Pro automatically changes to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before executing the desir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Happens When I Execute ZIP'R Pr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things take place through the course of using ZIP'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brief summary of what ZIP'R Pro does, and w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ct to see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e following variable on the ZIF Editor's .Z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F Filename:                    C:\ZIPRPRO\PCSHELL.Z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File:                 C:\PCTOOLS\PCSHE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Users: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:                 C:\PCTOOLS\PC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ype:              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ing the command line:    ZIPRPRO  PC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vents would take pl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ZIP'R Pro checks for the existence of the .ZPD fil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ZPD file cannot be found, ZIP'R Pro issues an error messag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was able to locate the .ZPD file, ZIP'R Pro proc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ZIP'R Pro displays the prelog screen.  The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ZIP'R Pro will pause for 10 seconds while th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.  Registered users may reduce the delay perio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it entirely by using the ZIP'R Pro Defaults screen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ZIF Editor.  (For more information, see "ZIP'R Pr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een contains a wealth of information for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system configurations.  The following is a summ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nformation, and what it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amount of available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amount of heap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amount of available E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amount of free disk space on the drive where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is being execu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amount of available environment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amount of free disk space on the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being execu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s the Cluster Size being used on the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being execu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check mark if Update mode is enab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.ZP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check mark if Query mode is enabled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ZP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check mark if the Test Archive Integrity featu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for the curren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check mark if ZIP'R Pro detects the prese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check mark if ZIP'R Pro detects the prese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Path/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program path and executable filename as set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.ZP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ny parameters that will be passed 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executed, as set up in the specified .ZP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path and filename of the compressed fil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reated when ZIP'R Pro compresses the prog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that appears on this field should reflect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gram being used.  (PKZIP will use .ZIP,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.ARJ, LHA will use .LZH, and NONE will not displa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After displaying the prelog screen, ZIP'R Pro chec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ity of the drive and path that was entered in the .ZP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ZIP'R Pro cannot find the drive and/or path, it issu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.  If ZIP'R Pro is able to locate the drive an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it then checks for the existence of a compres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ring the name entered in the "Compressed FileName" fie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.ZPD editing screen.  ZIP'R Pro checks for the exist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ed file, and if it is found, attempts to de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using the corresponding decompression utility (step #4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does not find a compressed file, it ski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on process and begins to execute the program (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ZIP'R Pro begins the decompression process by vie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 and calculating the disk spac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 the enti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ZIP'R Pro determines that there is not enough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decompress the entire file, a warning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issued.  If ZIP'R Pro determines that sufficient disk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decompress the entire file, it execu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decompression program to decompress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The next step performed by ZIP'R Pro is automatic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pecified program.  This step makes ZIP'R Pro uniqu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ther compression / decompression utilities. 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ing users to compress and decompress programs separ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does it all automatically.  If ZIP'R Pro is not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the executable file, it issues an error message s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.  If ZIP'R Pro is able to locate the executabl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executes the program normally, along with any parameter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in the .ZP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If Query Mode is enabled, ZIP'R Pro pops up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ing you whether or not you want to compress the prog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exited.  If you answer Yes, ZIP'R Pro continues with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7.  If you answer No, ZIP'R Pro skips to step #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Once the program is exited, ZIP'R Pro begins to compress (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press) the program directory using the compress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the .ZPD file.  The amount of time this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the number and size of the files being compress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Mode is enabled, ZIP'R Pro simply updates the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changes that have occurred since the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ed.  New files are added to the compres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files are updated in the compressed file, and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removed from the 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After the compressed file has been successfully cre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displays a delay screen for unregistered user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is delay, please read the file REGISTER.DOC to fi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gister ZIP'R Pro. Once this is complete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control of the computer back to a DOS promp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ing system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 / Multitas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has advanced features available to deal with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, compression, and decompression under multitask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etwork environments. Currently, ZIP'R Pro recognizes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, OS/2, and Novell operating systems /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has an additional feature that the original ZIP'R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.  It's called atomic loc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Network / Multitasker option of ZIP'R Pro is en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creates special token files to make sure that two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attempt to compress or decompress a program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 Normally, ZIP'R Pro would check for a token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it only if it did not exist already. Howeve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hat another user could create the file between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ZIP'R Pro checked for it and the time that i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t. This situation is rare, but could happen, and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angerous.  That's where atomic lock files are useful.  Ato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 files ensure that a file by the same name canno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ence AS IT IS CREA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ZIP'R Pro under a multitasker or in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, make sure that "Network/Multitasker Execution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o "Yes" (or "Auto", for Auto-Detection), under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on the Settings menu of the ZIF Editor.  Als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"Use Atomic Lock Files" is set to "Yes".  This will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amount of security against potential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Tips &amp;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t up ZIP'R Pro under DESQview, use the following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.DVP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         Program:             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:             C:\P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         Program:               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       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:             C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Tame user, use the ZIF Editor to specify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for the TAME directory on your hard drive, and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ZPROTAME.BAT batch file.  This file invokes TAME-R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executing ZIP'R Pro.  To run the previou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the .DVP command lines would be changed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.DVP Example (Invoking Ta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        Program:               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       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:             C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        Program:               ZPRO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         ZIPRPRO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:             C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ZPROTAME.BAT is a batch file containing an EXIT sta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also make the following change to your .DVP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Change a Program 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           Close on exit (Y,N,blank)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           Close on exit (Y,N,blank)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nge allows control to return to the ZPROTAME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ZIP'R Pro completes it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cating about 300K of EMS memory to programs execut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will allow ZIP'R Pro to swap itself to EMS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disk.  This speeds up the swapping process some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lready allocating EMS memory to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ing the amount by 300K will provide extra roo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ZIP'R Pro screen will indicate how much EMS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ZIP'R Pro.  If this figure is less than 300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the amount of EMS memory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PKZIP 2.0 can also use EMS memory, additional memor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et aside as swap space for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ZIPRPRO (without TAME), you can save about 8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by specifying the .EXE extension for ZIPRPRO a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.DVP Example (Saves about 8K of mem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       Program:            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    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:          C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       Program:            ZIPRPR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    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:          C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aves about 8K of memory by allowing DESQview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directly, rather than loading a secondar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ZIP'R Pro With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is only effective when running DOS program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 It will NOT work with Windows specific progra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Program Item Propertie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       Description:             PFS Pro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:          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rectory:       C:\P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       Description:             PFS Pro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:            ZIPRPRO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rectory:       C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.PIF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        Program Filename:        PW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Title:            PFS Pro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Parameters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Directory:      C:\P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        Program Filename:        ZIPRPR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Title:            PFS Pro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Parameters:   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Directory:      C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E may also be used in combination with ZIP'R Pro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 If you are a Tame user, use the ZIF Editor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path for the TAME directory on your hard dr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custom ZPROTAME.BAT batch file. This file invokes T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.COM prior to executing ZIP'R Pro.  To run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program, the Windows command lines would be chang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Program Item Properties Example (Invoking T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        Description:             PFS Pro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:            ZIPRPRO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rectory:       C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        Description:             PFS Pro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:            ZPROTAME  ZIPRPRO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rectory:       C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.PIF Example (Invoking T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        Program Filename:        ZIPRPR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Title:            PFS Pro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Parameters:   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Directory:      C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        Program Filename:        ZPROTAM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Title:            PFS Pro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Parameters:     ZIPRPRO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Directory:      C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Effective Is ZIP'R Pr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can save a typical computer user a substantial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ard drive space.  Most users have several programs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s that are seldom used, but take up a tremendous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ard disk real-estate.  Rather than deleting thes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, ZIP'R Pro allows these programs to be acces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, storing them in a compressed form when they are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.  The amount of hard drive space saved depends total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ness of the compression program used by ZIP'R Pro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rograms improve, so will the ratios that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ble to achi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grams used by ZIP'R Pro do not provide "on-t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y" data compression.  As a result, there is a time delay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and decompression processes.  However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require 50K of valuable memory, either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does not degrade the performance of the comput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"on-the-fly" data compression program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erformance comparison of the three compressi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upported by ZIP'R Pro is shown in the following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 directory consisted of 33 files, plus a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tained an additional 17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Directory Size Using Microsoft MS-DOS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ype      Bytes     Compression     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Baseline   2,980,853        -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DOS              2,980,853        0%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Baseline        2,980,853        -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mpression obtained using ZIP'R P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ype      Bytes      Compression    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Compression      2,980,853        0%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1.1           1,536,688        48%           4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(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2.0           1,401,026        53%    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(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HA Compression     1,428,393        52%           5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H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J Compression     1,406,625        53%    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R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Directory Size Using DR DOS 6.0 (with SuperS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ype      Bytes      Compression    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Baseline   2,980,853         -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w/SuperStor  1,992,704        33%           3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Baseline        1,992,704         -            3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mpression obtained using ZIP'R P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ype      Bytes      Compression    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Compression      1,992,704         0%           3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1.1           1,551,360        22%           4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(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2.0           1,408,512        29%    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(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HA Compression     1,444,864        27%           5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J Compression     1,423,872        29%           5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R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e by this table that SuperStor was only achiev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all compression ratio of 33%.  Using ZIP'R Pro with PKZIP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an extra 20% savings on hard drive sp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ns When Using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attempt to use ZIP'R Pro to compress any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files that are referenced in your CONFIG.S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.  If you wish to compress the DOS sub-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any such files to the root directory of the hard dr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 paths in your CONFIG.SYS and AUTOEXEC.BAT.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us when compressing directories that conta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s, caches, and utilities that may be needed to boo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.  These directories may be compressed, but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for booting the machine must be copied 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nd the CONFIG.SYS and AUTOEXEC.BAT path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in mind that in order to properly decompress a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must be enough free space on the hard drive to conta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tracted files in addition to the original 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files have been successfully extracted,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deleted.  Likewise, when compressing a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fficient space must be available for the original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ewly created compressed file.  After the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successfully created, the original program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s such as DESQview and Windows put additional s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isk I/O systems of the computer.  If you have any doub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stability of your system, use the Test Integrit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.ZPD file to force the compression program to ver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ity of the archive.  When running on a network or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, make sure that "Network/Multitasker Execution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o "Yes" or "Auto", and "Use Atomic Lock Files"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Y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pgrading to PKZIP 2.0, test the reli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and decompression processes before trusting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ata!  PKZIP 2.0 has some documented problems with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s (486/25 and up) using external CPU memory caches.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oubleshooting section of the PKZIP 2.0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one circumstance where data loss is possible (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ly).  Be very careful when setting or changing the t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's internal clock.  If you are using th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for PKZIP) on your programs, setting the time ba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lock could cause PKZIP not to update files that are ne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date and time may be older than the date/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d in the .ZIP file.  One of our users reported thi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his machine after resetting his computer date to 1-1-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, if you set your date and/or time back for any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in potential danger. Consider the situation car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making chan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/ Comm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#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problem among ZIP'R Pro users is incorrec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.ZPD file being used.  The following list gives some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ips for filling in each field when editing a .ZP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ZIF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this field contains only character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as part of a filename.  To find out which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ay not be used as part of a DOS filename, see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lace the correct extension of the progra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on the filename.  If ZIP'R Pro issues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contain find the program, make sure you have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o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some programs require case sensitive passed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IF Editor does not automatically convert this fie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CASE.  Enter any parameters exactly as you woul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fter the program name, if you were using a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the maximum number of concurrent user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ed 256. ZIP'R Pro will only allow 256 users in on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place an extension for the compressed fil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ZIP'R Pro automatically adds the correct extens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ime.  If the compression program is PKZIP or Internal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, the extension will be .ZIP.  If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RJ, the extension will be .ARJ, and likewi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gram is LHA, the extension will be .LZ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decompress a previously compres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compressing it, use the Query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is box ONLY if you want the compression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an integrity check on the archived files once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r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is field when you want ZIP'R Pro to prompt you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ng a program.  This allows you to specify whe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hould be compressed "on-the-fl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for use when ZIP (PKZIP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) is selected as the Compression Type.  If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selected, the Update Option field will be gray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#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ceive the error message, "Unable to run COMMAND /C ...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robably running DR DOS, and do not have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 your path. For some reason, DR DOS does no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into the \DRDOS sub- directory at installation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it unavailable on the path.  The solution here 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py COMMAND.COM from the root directory into the \DRDOS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Another alternative is to add the root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= statement in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is able to detect if COMMAND.COM cannot be fou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issues a warn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#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ZIP'R Pro won't compress the program's files and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after it is exited, check the .ZPD fil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are all correct, check the \ZIPRPRO sub-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 any of the following exten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U00 through .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P00 through .P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N00 through .N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D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S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S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Z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oken files created by ZIP'R Pro to track con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a compressed file on networks and under multitas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these files are deleted when the program is ex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the computer hangs, these files will not be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prevent ZIP'R Pro from compressing the program'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ub-directories.  The filename should match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 specified in the .ZPD file.  ZIP'R Pro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and easy solution to the problem of leftover sign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ZIP'R Pro is not being used on an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run the ZIF Editor by typing "ZIFPRO", and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eanup Files option from the ZIP'R Pro Setting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eanup Files option is used to erase all signa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sub-directory.  This option should be used with c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sure that no other processes are using ZIP'R Profess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rasing signal files that are i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other programs could cause "weird" behavio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reason that any of these types of file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behind is usually due to a computer hang.  Whe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s, control is not returned to ZIP'R Pro, so ZIP'R Pro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m as part of the cleanup process.  They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behind due to a TSR not be unloaded in the TSR (P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rocess if it was loaded in the TSR (Pre)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 As mentioned earlier, this can also cause contro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returned to ZIP'R Pro, in which case, these fil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ZIP'R Pro will not recognize your registration name an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ntinues to issue an "UNREGISTERED" message on the pre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check the file ZIPRPRO.INI.  If you manually edit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out using the ZIF Editor, it is possible the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ere using allowed additional spaces to be saved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both the registration name and number.  To solve this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ZIF Editor to modify these entries.  The ZIF Editor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all extra spaces are trimmed before saving thes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.ZPD file.  If you cannot use the ZIF Editor, use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that allows you to view and trim any extra spaces,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ext editor that automatically trims extraneous spac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having trouble getting ZIP'R Pro to run prope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pecial "/TEST" parameter that can aid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gnosing your problem.  When typing the command lin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, instead of typing "ZIPRPRO FILENAME", you ca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ZIPRPRO FILENAME /TEST".  This extra parameter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several screens of parameters.  These parameter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hat ZIP'R Pro is reading from the syste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RPRO.INI file, and the individual .ZPD file.  Thi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out if ZIP'R Pro is reading the necess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ly.  If you detect a problem when using the /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, please contact STSI at (218) 924-20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keys (CTRL + Break) can be used on the ZIP'R Pro pre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exit from ZIP'R Pro.  Although this is not recomme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enable users to stop execution in an emergency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OS/2 Version 2.1 in combination with Novell Ne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cannot re-create lower-level sub-directori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ng a program.  (This problem only appears in a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ssion.)  If you are experiencing these types of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sub-directory deletion on the Advanced Options scre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ZIF Editor, or use the Manual Sub-Directory Creatio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switch on the sa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&amp;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ZIP'R Pro leave a program uncompressed after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compressed with ZIP'R Pr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!  Simply use the "Query" option on the program.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attempts to recompress the program, it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compress it.  Answer "No" to the prompt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remain uncompressed.  Another option is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/ Decompress Only option, located on the Advanced Z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screen.  This will quickly compress or decompres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based on its current state), and ex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to execute or recompres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networks / multitaskers does ZIP'R Pro recogniz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currently recognizes/supports the following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/ environ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/ DESQview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t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From ZIP'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list shows samples of some of the comments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on ZIP'R / ZIP'R P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ZIP'R Pro (is) an archive automator that adds attractive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keys, and help screens.  Best of all, you don't need to kn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 about batch programming to use 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mputer Sh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orks as advertised. Seamless integration.... I think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b produc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ronto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ZIP'R is going to save you money, and more important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space.  It will save you money AND headaches b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o purchase a disk compression program such as Stack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Stor.... Support shareware and give this program a try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you will use it, NO ONE ever has enough hard disk spa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roughput (The S.W.I.P.C.C. Inc. Jour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ally neat progra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resden, Tennes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re is an excellent interface for setting up each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ZIP'R...  Once a program has been set up, it'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ZIP'R is transparent to the user.  One advantage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can't afford the 40 to 50 K of RAM required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rograms is that ZIP'R only requires 2.5K RAM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finished loading your program.  When you have become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rogram you will wonder how you ever manag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d.me (The Personal Computer Club of Toron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...thanks for a great produc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gewood, New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t's (ZIP'R is) a program of professional quality,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... It helps me to avoid Double Spac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By ST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nson Technical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8 Second Avenu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tha MN 56437-0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/ FAX: (218) 924-2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SI BBS: (218) 924-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Mail: cstevens@bertha.polaristel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Visa, MC, American Express, &amp; Discover Accep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'R &lt;ASP&gt; -DOS Multiple Configu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'R allows the management of multiple configuration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machine. BOOT'R can modify the CONFIG.SYS, AUTOEXEC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ore. Modify up to 5 files for each configuration.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files such as NET.CFG too! Ideal for creating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for memory-hungry games. Easy to use push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w/mouse support!  Online reference too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3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For Windows &lt;ASP&gt; Master Your Messa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imports CompuServe forum capture file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converting them to individual messages. Add, del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, and search the entire database for key words or ph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ose messages work for you! Create your own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resource. Ideal for power users, programmers, an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s.  Easy to use Windows interface!  Sample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included.  Documentation contains helpful hints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CompuServe forum message cap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4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Slave &lt;ASP&gt; - QWK Packet Message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wkSlave imports QWK mail packets, storing each messag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record.  Add, edit, delete, print, browse, sort,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through messages.  Cross referencing makes find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message and its response as easy as a mouse-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l as a technical support reference tool.  Network sup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.  Easy to use push-button interf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4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ber &lt;ASP&gt; - The BBS Character Sub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ber is designed to substitute characters in a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, menu, or other .BBS display file.  Create a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using WCDraw or TheDraw, and create text u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vorite text editor.  Use Subber to combine the two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l for BBS system notices, news, &amp; info screens tha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hanged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For Windows &lt;ASP&gt; - Hard Drive Tripler For 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stores programs in compressed form when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Use ZIP'R Pro to automatically decompress a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it, and recompress it again. Uses ARJ, LHA, PKZI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compression.  Integrate with a Windows icon,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's desktop to launch the program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/Multi-user support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4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is copyrighted by Robert K J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enu is copyrighted by Magee Enterp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is copyrighted by Quarterdeck Offi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 DOS is copyrighted by Digital Research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tastic is copyrighted by Arti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 is copyrighted by Haruyasu Yoshiza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is copyrighted by 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is copyrighted by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is copyrighted by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is copyrighted by PK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is copyrighted by PK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EMM is copyrighted by Quarterdeck Offi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kMenu is copyrighted by OSCS Software Developmen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er is copyrighted by Stac Electronic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Stor is copyrighted by AddStor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me is copyrighted by PowerSoft, Inc. and David G. Tho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is copyrighted by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is copyrighted by Stevenson Technical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