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1993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hard drive utility designed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an entire program before it is executed, and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fter it is exited.  This process saves valuabl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y storing programs in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ZIP'R Pro is unique because it not only comp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s entire programs, but it launches them as well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makes it possible to fully integrate ZIP'R Pro into 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all menuing systems.  ZIP'R Pro can us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such as PKZIP / PKUNZIP, ARJ, or LHA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nternal compression routines that a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ZIP'R Pro For DOS, you are encourag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 at (218) 924-2060, and let us know! 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ZIP'R Pro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speed enhancements in Upd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(more extensive) error trapping in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Reasons To Use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aves Valuable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hard drive prices have dropped substanti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, the prices are still out of range for m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In addition, computer programs have becom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far more space than they used to.  ZIP'R Pr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, and in some cases triple, the amount of data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on a hard drive.  Programs like SuperStor, S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eSpace typically achieve compression ratios aroun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%.  Even hard drives that use these on-the-fl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usuallly save an extra 2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es Not Require 40 - 50K Of Valu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uperStor, Stacker, and DoubleSpace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urrender 40 - 50K of valuable conventional memo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ervices.  ZIP'R Pro does not!  For users who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mped for conventional memory, ZIP'R Pro is clearl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utomatically Executes Programs After Decompr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utomatically launches programs aft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This allows you to continue with your wor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akes care of the rest.  Rather th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, launching, and recompressing your program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makes the entire proces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orks On Networks And Under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the built-in ability to detect wh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 and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 ZIP'R Pro takes extra steps to protect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making sure that no one else can access your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 you are using it. Potentially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 are monitored and handled elegantly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afe and Rel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ent we receive regularly from our users is tha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safe and reliable".  We have carried that same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'R Pr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tore Compressed Programs On Any Drive A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new feature of ZIP'R Pro is the ability to sto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any drive and in any subdirectory.  This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giving you complete control of the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ompress Programs To Floppy Diskettes (PK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ability to store compressed files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gives you more flexibilit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move programs from your hard drive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switch within the ZIF Editor Pro allows you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S Verify, ensuring the integri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Much Cheaper Than Buying A New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great way to double your hard driv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reaking your budget.  Priced at just $49.95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extra space you need to delay the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xt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ompress programs at will using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's Query option, users can decide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ompress a program.  With a simple key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ither recompresses the program, or lea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during times when you're in-and-ou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Update option makes program recompression fast an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Update option, (available only with PKZIP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gnificantly speed up the recompression process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aiting for a completely new compressed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the old file is updated with any chan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since the file was decompressed.  You'll be amaz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matic difference in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ZIP'R Pro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orks in combination with existing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directories, sub-directories, and the fil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into one smaller, compressed file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an entire directory filled with files to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orm when not in use, saving a substanti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rogram is executed, ZIP'R Pro invoke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to decompress the desired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the requested program. During this time ZIP'R Pro sw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o disk or EMS memory, leaving behind only about 2.5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ommand processor and its environ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s less than 10K.  When the program is exi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the chosen compression program to compres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testing a new piece of software is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test its integrity.  Since ZIP'R Pro will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ies into a single file, your potential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greater if this file becomes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to the drive where you are installing ZIP'R Pro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INSTALL". The ZIP'R Pro For DOS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where you are installing ZIP'R Pro from (us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), and the location where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tored.  (The default destination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ZIPRPRO.) If you are upgrading from a previous version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issue a warning before overwriting the ZIPRPRO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set up your registration information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in the ZIPRPRO.INI file, answer "N" (No) to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not to overwrite this file.  When the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ZIP'R Pro will display a completion messag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be installed on any drive in your syste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 Be sure to include a SET ZIPRPRO=N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(or wherever you put ZIP'R Pro),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this environment variable is not foun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using the C:\ZIPRPRO sub-directory.  (If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directories cannot be found on your system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ZIF Edi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(ZIP'R Information File) Editor Pro is a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that was created to assist ZIP'R Pro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f .ZPD files, and ZIP'R Pro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 allows the direct editing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DOS Information Files (.ZPD Files)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c information that instruct ZIP'R Pro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particular program, and what archiving utilit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 This information is used to decompress,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 program files and their sub- directori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s are referenced from the ZIP'R Pro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ZIP'R Pro an easy-to-use utility for no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user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RPRO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program defaults for ZIP'R Pro. 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, users can enter their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and alter several program settings describ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 few technical notes about specific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thin the ZIF Edi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Keys:  The following keys are available to edit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ext into most tex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HOME          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END           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Insert Mode / Overstrik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Remove character ov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    Remove character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     Move cursor one character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     Move cursor one characte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TAB           Move cursor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 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          Highlight file in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w field entries are added to the ZIF Editor 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s, the ZIF Editor Pro will automatical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UPPER CASE characters. This speeds up th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d provides consistency within the ZIF Edi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field that serves as an exception to this r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rameters:" field.  Some programs are case sensi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ing passed parameters, so the ZIF Editor Pro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 characters in this fiel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The ZIF Edi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the ZIF Editor Pro, type "ZIFPRO" from the \ZIPR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wherever you store ZIP'R Pro)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Pro's desktop space will display a logo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copyrigh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.ZP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allows users to create, open, and delete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modify ZIP'R Pro default settings, register,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ZIF Editor Pro.  By creating or ope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main menu, users have access to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about the user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user interface is being used (Beg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, or Advanced), certain field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For example, the Beginner interfac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ZIF Filename, Executable Filename,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listed below.  When Beginner is selected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o be used will always be Internal ZIP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xtremely easy to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(ZIP'R Information File)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typed in this field will be the name of the .ZP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ain the program preferences enter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be referenced on the ZIP'R Pro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is program.  This filename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eing executed.  A full path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full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executed.  You must add the correct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execute.  If you specify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ZIP'R Pro will not be able to find the corr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optionally contain any necessary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assed to the program being execut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passed as one variable, and since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case sensitive program parameters, ZIP'R Pro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 the text in this fiel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ZIP'R Pro in a network environment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ch as Windows or DESQview, specif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ncurrent users (or accesses) that should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rogram. For example, if a network program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five users, you will want to enter 5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is tells ZIP'R Pro not to allow more than 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particular program at the same tim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multitasker, you may run the risk of open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s of the same program at the same time.  I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nefit to enter 1 in this field.  That way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llow you to execute one copy of this progra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default for this field is 1.  (Special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of ZIP'R Pro only supports a maximum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in one program at the same tim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for more than 2 users, you must register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and filename of the compressed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and used by ZIP'R Pro in this field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chosen program,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location specified in this fiel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.  Do not add an extension to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.  When ZIP'R Pro creates the compressed fi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a .ZIP extension for files created with PK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, a .ARJ extension for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RJ, or a .LZH extension for files created with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ompressed file can be created on any driv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b-directory, including floppy diskettes.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for the compressed file includ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executed from, a special archiv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 floppy diskette (only available with PK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name of the co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to compress the specified program and it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ollowing table show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currently supported by ZIP'R Pr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ntry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Utility               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                        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(Built-In) Compression    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                               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sion 1.10   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Versions 2.04c, 2.04e, and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ntry for this field is "PKZIP"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or Advanced user interface.  If the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is used, the default entry is "Internal ZIP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entry, use the mouse to click o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or use the up and down arrow keys to highligh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 Integrity is checked, ZIP'R Pro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being used to perform an integrity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uery" option is a ZIP'R Pro feature that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, after the program is exited, whether or no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ox is checked, ZIP'R Pro will query (ask)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 program should be compressed each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 This allows the user to have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, instead of having to decide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ogram should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(PKZIP and Internal ZIP Compr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is a ZIP'R Pro featur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reduce the time required to recompress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ZIP'R Pro decompresses a program,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 files and sub- directories, and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mpressed file.  During the compression proces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compressed file, and moves all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-directories into it.  This method mak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use of hard disk space, but can require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to recompress the progra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ize of files that need t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of ZIP'R Pro can save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in this process.  Instead of delet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when the program files and sub-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, ZIP'R Pro leaves it in its original lo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starts, ZIP'R Pro uses PKZIP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) to update any files and/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have been added or changed, and dele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/or sub-directories that have been delet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extracted.  In essence, if no fil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ere added, changed, or deleted sinc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compressed, ZIP'R Pro does not need to update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compressed file is left in the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files and sub-directori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check mark in this box instructs ZIP'R Pro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method when compressing this program.  (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option is only available for PKZIP / PKUNZI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that can be saved when using the "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varies between programs.  I encourage you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 a few of your own programs.  Here are a f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've figured out from experimenting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greatest difference in speed will be noticed 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large files and/or files that have not chang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very long time to compress large files using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 With the update method, if ZIP'R Pro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large files are identical to the on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 in the compressed file, all it needs to do i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out of the directory, and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omp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ice that any lower-level sub-directo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e always updated when the update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irectories are deleted when a program is compressed,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reate these directories before decompres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KZIP attempts to update the compressed file, i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rectories have "changed", and therefore, is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m in the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option is useful to speed up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programs, but it may actually increase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n others. The programs that may not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ith the update method are ones that have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mall files and/or ones that have many files added,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 during each session.  If you're not sure, use a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each method to see which way would save the mo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(Advanced ZIF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Program Only (Do Not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anced feature of ZIP'R Pro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ZIP'R Pro should attemp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once the program has been decompress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checked, ZIP'R Pro will only de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compressed format, and only 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non-compressed format.  This option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to the novice user.  Caution is ad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mmand Processor To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whether or no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ad a secondary command processor before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 If this is disabled, a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loaded, resulting in an extra 3 - 5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The default is on, indicating that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econdary command processor before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(Files with a .BAT extension (or .BTM exten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) MUST be executed with this switch turned on. 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fail-safe code to ensure that this happe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as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Program Parent Directo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for entering the parent directory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will want to use this optional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unique requirements.  While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ir primary executable file in the pa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me programs locate their primary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lower-level sub-directory.  A good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found with Borland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uses a master directory called C:\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is directory are several more lower-leve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Instead of placing the executable file B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BP sub-directory, as most programs would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places this executable file in the C:\BP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of the lower-level sub-directories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mpensate for situations like thi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pecify a parent directory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Borland Pascal, the Executable Fi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front screen would contain "C:\BP\BIN\BP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all files and directorie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C:\BP and below), the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ould contain "C:\B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To Launch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Launch Directory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entering the directory where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or executed,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users to optionally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lected program will be executed from,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ther than the one where the program resid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program Microsoft Works (C:\WORKS\WORK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executed from a directory such as C:\DO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low Microsoft Works to edit files in the C:\DOC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out the need to change to tha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fields, labeled "Program Swapping", "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", and "OUT File Swapping" allow you to specif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hould swap itself to EMS, XMS, or disk.  If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oes not have to swap, execution of the Progra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/or OUT Commands occurs much more rapid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wapping is necessary.  There are four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 To view these built-in trip point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ew Trip Point Values"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requirement) that should be used fo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n it should swap itself to EMS, XMS,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p point only works when "Automatic Swap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KZIP / PKUNZIP options may be used to choo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n exchange for more speed, or more compres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for 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0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s switch.      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f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n switch.      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-ex switch.      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gures were generated using PK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  ZIP Results    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0      2,980,853      2,985,751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s      2,980,853      1,535,935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f      2,980,853      1,432,248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n      2,980,853      1,401,026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-ex      2,980,853      1,392,625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dditional parame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PKZIP 2.04c, 2.04e, and 2.04g command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 specific hardware and software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tra parame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Disable 32-bit Instruc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     Disable DPMI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    Use "Slow" Mem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Disable EM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Disable UMB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     Disable Network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parameters is explained in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PKZIP documentation.  To us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place a check mark beside the corresponding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J.EXE to compress / decompress program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setting is to use the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ARJ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0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3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4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1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1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gures were generated with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    ARJ    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0             2,980,853    2,983,500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            2,980,853    1,406,625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            2,980,853    1,414,245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3             2,980,853    1,444,400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4             2,980,853    1,593,074       4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         2,980,853    1,403,524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         2,980,853    1,403,524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1 -jm1        2,980,853    1,404,949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-m2 -jm1        2,980,853    1,404,949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emporar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RJ allows user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rchive that is created when compressing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, place a check mark in the "Test Temporary Arch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Internal ZIP, you can specify if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using the Deflate, Implode, Shrink, 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, or you can let ZIP'R Pro use the Best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each file.  The best compression rat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using the Deflate method, while the least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ore, which simply stores the program fil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 file without 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flate compression method is being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routines, a deflate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mprove the overall compression. 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s from 1 to 9, with 1 being the least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 being the most.  The higher this value is set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will be required to 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Match Length  &amp;  Implode Repe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ode match length and repetitions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improve compression or speed on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d.  The match length must be in the range of 4 to 2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petitions much be in the range of 4 to 96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for both fields is 4.  The higher th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er the compression will be on impl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tract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tract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the files listed in the Selective Extra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extracted from the .ZIP file whe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ompressed.  The original .ZIP file i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the process used when Update Option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is exited, the original .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any changes that were made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When Selective Extraction is enabled, 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, and the Update Option is always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-user access features are disabl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tra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Selective Extraction File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from the .ZIP archiv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decompress only the files that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.  This can dramatically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.  For example,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on Utilities SFORMAT.EXE, the only file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ORMAT.EXE and NORTON.INI.  By entering these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only extract the two files specif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SFORM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 I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 that does not exist in the .ZIP file,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extract it, and it will not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If you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a file necessary for proper program execu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uld terminate unexpectedly or issue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clus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clus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 listed in the 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cluded from the extraction process when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compressed.  When Selective Exclusion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is ignored, and the Update Opt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ll multiple-user access features are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lective Exclus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clus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Selective Extraction File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xtraction process when the .ZIP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exclude certain files that are not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or operation.  This can dramaticall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ompression and decompression proces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do not require *.DOC files to b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run successfully.  By entering "*.DOC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, PKUNZIP will not extra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aving time during the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, and disk space while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Exclu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cessary for proper program execu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to terminate unexpectedly or issu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Also remember that if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are both enabled,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ake precedence.  That means that if PROGRAM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both file lists, it will always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IN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IN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prior to executing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IN Commands, select the 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are DOS commands that are execu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selected program.  An example of thi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 printer port prior to executing the program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ould be to flush and disable write cac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prior to going "IN" to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OUT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OUT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the selected program has been ex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OUT Commands, select the 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are DOS commands that are executed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An example of this would be to sw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back to its original state after ex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Another example would be to re-enabl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, if it had been previously disabled using t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fter exiting from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after going "OUT" of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re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prior to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TSR Pre-Program Command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N Commands, TSR Pre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prior to executing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main difference is that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voke one or more TSR (Terminate-and-Stay-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SR's can be a bit tricky to handl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ZIP'R Professional cannot tell what mem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y TSR's that load later.  Bu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SR's easier to manage by creating a "TS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.  This file is simply a temporary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mmands that surround the command li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IPRPRO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os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ost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ost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after exiting f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,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TSR Post-Program Command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OUT Commands, TSR Post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after exiting from, or termin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The main difference is that TSR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mands remove one or more TSR (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) programs from memory.  TSR's can be a bit trick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due to the fact that ZIP'R Professional canno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memory has been used by any TSR's that load later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makes TSR's easier to manage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SR Container File".  This file is simply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contains commands that surround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IPRPRO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contains allows users to select op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Options for floppy diskette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when PKZIP / PKUNZIP is used a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lso note that the Update option can NOT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occurring to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options can be select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(Do Not Erase Files and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All Files and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these options, see the Backu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PKZIP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DOS Verify to be turned on when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loppy diskette, place a check mark in the "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" check box. This adds an extra level of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files are created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 (Browse for Executabl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werful feature of the ZIF Editor Pro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for files using file and directory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Browse" button will display a fil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allow you to search for the executable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program.  Once a file is selecte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drive, directory, and executa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asted into the "Executable Fi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from the main menu is the ability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previously created .ZPD file.  Use the "Ope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screen to search through available driv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.ZPD file you want to edit.  Once you've locat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open, click on it with the mouse, or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selected with the highlight bar, and the ZIF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read the information and import it into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be view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Delete An Existing File" from the main men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ialog box will appear, allowing you to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drives and directories for the .ZPD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 When you find it, click on it, or press [ENTER]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with the highlight bar.  A confirmation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to confirm that you want to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'R Pro Settings menu, users can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for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Execution  (Yes, No, 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who intend on using ZIP'R Pro under a 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a network environment, ZIP'R Pro h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detection.  (For a lis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multitaskers supported, see Question #2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.)  When this option is set to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lways assumes that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tasker features should be used.  If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No, ZIP'R Pro will never use the advanc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features.  The default setting is Au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ZIP'R Pro to automatically detect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Create Sub-Directori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re running ZIP'R Pro under OS/2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vell NetWare will want to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have been reported when using PKUNZIP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ession, where PKUNZIP cannot create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properly during the decompression process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has been reported to PKWare.)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ZIP'R Pro will manually created the need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instructing PKUNZIP to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omic 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/multitasker features of ZIP'R Pro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users can specify whether or not atomic lock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For a discussion on atomic lock file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tworks / Multitaskers"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xtraction 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rted Extraction is set to "Yes"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files from the .ZIP archiv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especially useful on network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revent utilities of this nature from work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et to "No", files are extrac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y 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Deletion (PKZIP 2.04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sub-directory deletion will instruct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delete any of the program's sub-directories (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parent directory) when compressing a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, which means that PKZI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ower level sub-directories onc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Compression (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compression proces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f a window.  Otherwise, program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Decompression (Yes,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De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decompression proces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s of a window.  Otherwise, program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Is Pro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odifying the cleanup password for ZIP'R Pr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leanup password for verific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 to perform this action.  If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blank, or has not been set up, thi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ew password that must be entered before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leanup Fil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Is Pro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Cleanup Files option,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password for verification that you have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this action.  If the cleanup password is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set up, this dialog box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il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box warns you that all signal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uring normal network or multitasker oper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or cleaned up, from the ZIP'R Pro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achine has ever hung while running a progra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or if unusual errors have taken plac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r decompression processes, you probably hav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iles left over in the ZIP'R Pro sub-director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to perform this operation occasionally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ZIP'R Pro is not being used by any other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workstations before performing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ARJ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ARJ\". 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ARJ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ARJ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ARJ that you will be using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pports version 2.41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LHA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LHA\". 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LHA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LHA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LHA that you will be using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pports version 2.13 of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s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format "C:\PKZIP\".  Do not ad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extension.  Both of these files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sub-directory.  If this field is left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either of these two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entered, it will search the ZIP'R Pro sub-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unable to locate them, it will searc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If PKZIP.EXE or PKUNZIP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version of PKZIP/PKUNZIP that you 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ZIP'R Pro supports versions 1.1 and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copies of ZIP'R Pro will ignore any chan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nd use the default settings.  Register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with the author will allow you to completely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pause a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ess Any Key" message when the prelog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during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in this box if you want ZIP'R Pro to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elog screen is displayed.  Enter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in the Prelog Del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seconds ZIP'R Pro should pa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 before ZIP'R Pro attempts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program.  This field is only valid if the "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elog" box has a check mark in it.  Experienced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users can set this field to 0, which will preven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from displaying the prelog screen.  Novice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is field to 4, to allow a short tim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displayed on the prelo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/ Decompression Swap (Default, Automatic,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or no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to EMS, XMS, or disk when it attempts to com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re are four options available for this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 To view these built-in trip points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iew Trip Point Values"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wapping generally slows a program down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ZIP'R Pro decide when to swap by using the "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" or "Default Swap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/ Decompression Trip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requirement) that should be used fo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n it should swap itself to EMS, XMS,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p point only works when "Automatic Swap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eck box allows you to specify whether or no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should attempt to use EMS for swapp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MS For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eck box allows you to specify whether or no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should attempt to use XMS for swapp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M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EMS and XMS are enabled under Swapping P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whether ZIP'R Pro should attempt to sw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first.  If this option is selec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swap to EMS before it swaps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M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EMS and XMS are enabled under Swapping P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whether ZIP'R Pro should attempt to sw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first.  If this option is selected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swap to XMS before it swaps to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rip Poi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ommand button is selected, a dialog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showing the internal trip points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ression and decompression swapping when "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" is selected 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 TAM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, ZIP'R Pro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ZPROTAME.BAT batch file that can be 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OS/2, or DESQview to invoke TAME prior to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rive and path where T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your hard drive.  This path you enter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coded into the ZPROTAME.BA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ustom ZPROTAME.BAT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pressed, ZIP'R Pro creates a ZPROTA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n the ZIP'R Pro subdirectory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programs under Windows, OS/2, and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es (BIOS, Direct, Auto 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ZIP'R Pr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formation to the screen using BIOS or Dir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ctivity Indicator (File Count, Twirling Bars,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activity indicator is a small display that occu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compression screen when ZIP'R Pro i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ed or deleted files.  If File Count is selected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will display the number of the current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as it proceeds through the file list. If Tw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 is selected, a pair of twirling bars will spin,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that there is continued activity on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. Select None if you do not want either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isplayed. (Note: This process has been spee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from the original ZIP'R, and in most ca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notice this indicator.  It is most usef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large archives with many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in the Registration Nam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cannot be longer than 36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 registered user, please read the "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n the Registration Number fiel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ZIP'R Pro for a network licen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registration code that supports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 users.  In order for your registration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properly, you must enter the exact number of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work license is registered for.  If you are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on a network, simply leave thi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seful features of the ZIF Editor P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pecify a user interface.  The user interfa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at features will be available when editing a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modifying the default settings for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general overview of the benefits of each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interface is for novice users who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ered from all of the complexities of ZIP'R Pro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level, users can simply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 being created, the executable program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parameters.  All advanced options are hidd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, making ZIP'R Pro less intimidating.  When Begin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Internal ZIP compression is used o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no outside programs are needed to operat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default ZIP'R Pro settings, Beginner leve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the Delays screen, as well as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mediate interface is for users who want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pression program, such as ARJ, LHA, or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specify the settings for the Test Integ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, or Update Option fields.  While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idden from view on the Beginner level interfa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cessible to intermedi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default ZIP'R Pro settings, Intermedi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access to the Compression Paths scre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screens mentioned under the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evel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ced interface is for users who want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of the features available in ZIP'R Pro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"bells and whistles" can be access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interface.  This includes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, IN and OUT commands, TSR commands,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Compression Options, and Floppy Compress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pecify the name and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, storing it on any availabl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level users also have access to all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ettings.  The settings available to Advanc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modified after reading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ir impact on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terface level can be changed at any time. 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tep up to an intermediate or advanc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tep down to an intermediate or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Files created within one interface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interface.  This will not affect the integ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ZIP'R Pro system preferences have been set up in the 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Pro, and .ZPD files have been created for each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use ZIP'R Pro. Log to the ZIP'R Pro program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ype "ZIPRPRO", append a space, and ad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file to be referenced.  The command li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similar to the 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C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S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LOTUS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To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items to consider carefully before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(s) to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o floppy diskettes is only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/PKUNZIP is used as the compression program. 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a floppy diskette using ARJ, LHA, or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ZIP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must be stored in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.  Creating files in compressed form in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a floppy driv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are Of Bad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floppy disks can fail frequentl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do not store any mission-critic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loppy disks.  Use them only for non-essent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ressing a file to a floppy diskett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oppy Option" is to "Erase All Files and Sub-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turned on, you cannot use one disk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pressed programs.  If you attempt to do this,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any existing files on the disk before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, causing you to lose any other compressed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at same disk.  If this is confusing to you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is rule:  Only compress one program on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set of disks, if your compressed file consumes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1 of ZIP'R Pro added another option to the "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creen.  This option, called "No Action (Do No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irectories)", does not allow PKZI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 disk before creating the new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ay be desired in cases where you wan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mpressed programs on the same diskette (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s can fit on one disk)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an also be dangerous if you don't ful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kes place. 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1 is very large, and requires a 2-disk set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to successfully create the compressed file.  As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compressed file, it places a volume lab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sk with the text "PKBACK# 001" and a volume lab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isk with the text "PKBACK# 002".  Program 2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onto the end of disk 2 in the previou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nce this is a new compressed file, PKZIP re-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on the disk as "PKBACK# 001".  When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Program 1 back onto your hard drive for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not be able to recognize the second disk in the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s volume label has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this could cause some very sticky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use the "No Action" feature,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place programs on the same disk if they a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olume label.  In essence, if you have thre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ould all fit on one disk, you should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thou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With A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ZIP'R Pro with a menuing system, you must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program name specified for each program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rough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   Location:   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   Location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s that are executed through ZIP'R Pro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ZIPRPRO (or the actual location of the ZIP'R Pro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the path.  The locat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s specified in the .ZPD file that wa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Editor.  ZIP'R Pro automatically change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fore executing the desir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When I Execute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ings take place through the course of using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rief summary of what ZIP'R Pro does, and w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see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following variable on the ZIF Editor's 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F Filename:                    C:\ZIPRPRO\PCSHELL.Z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:                 C:\PCTOOLS\PC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: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:                 C:\PCTOOLS\PC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: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ing the command line:    ZIPRPRO  PC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vents would take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ZIP'R Pro checks for the existence of the .ZPD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 cannot be found, ZIP'R Pro issues an error mess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as able to locate the .ZPD file, ZIP'R Pro proc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ZIP'R Pro displays the prelog screen. 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IP'R Pro will pause for 10 seconds whil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 Registered users may reduce the delay perio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it entirely by using the ZIP'R Pro Defaults scree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.  (For more information, see "ZIP'R Pr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contains a wealth of information fo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ystem configurations.  The following is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, and what it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amount of heap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available environme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amount of free disk space on the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e Cluster Size being used on the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being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Update mode is enab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Query mode is enabl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the Test Archive Integrity fea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the curr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heck mark if ZIP'R Pro detects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th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ogram path and executable filename as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parameters that will be passed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executed, as set up in the specified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ath and filename of the compressed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when ZIP'R Pro compresses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that appears on this field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being used.  (PKZIP will use .ZIP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.ARJ, LHA will use .LZH, and NONE will not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fter displaying the prelog screen, ZIP'R Pr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ity of the drive and path that was entered in the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the drive and/or path, it issu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 If ZIP'R Pro is able to locate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it then checks for the existence of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ing the name entered in the "Compressed FileName"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D editing screen.  ZIP'R Pro checks for the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, and if it is found, attempts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using the corresponding decompression utility (step #4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find a compressed file, it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 and begins to execute the program (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ZIP'R Pro begins the decompression process by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and calculating the disk spac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determines that there is not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a warn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ssued.  If ZIP'R Pro determines that sufficient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decompress the entire file, it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decompression program to de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next step performed by ZIP'R Pro is automatic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program.  This step makes ZIP'R Pro uniq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ther compression / decompression utilities. 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users to compress and decompress programs sepa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it all automatically.  If ZIP'R Pro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executable file, it issues an error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.  If ZIP'R Pro is able to locate the executabl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xecutes the program normally, along with any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n the .ZP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If Query Mode is enabled, ZIP'R Pro pops up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you whether or not you want to compress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xited.  If you answer Yes, ZIP'R Pro continues wit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7.  If you answer No, ZIP'R Pro skips to step #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Once the program is exited, ZIP'R Pro begins to compress (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) the program directory using the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.ZPD file.  The amount of time thi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number and size of the files being com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Mode is enabled, ZIP'R Pro simply updates the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changes that have occurred sinc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New files are added to the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files are updated in the compressed file, an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removed from the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After the compressed file has been successfully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isplays a delay screen for unregistered us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is delay, please read the file REGISTER.DOC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ZIP'R Pro. Once this is complete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control of the computer back to a DOS promp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syste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/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advanced features available to deal wi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, compression, and decompression under multitask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twork environments. Currently, ZIP'R Pro recognizes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OS/2, and Novell operating systems /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an additional feature that the original ZIP'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.  It's called atomic loc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 / Multitasker option of ZIP'R Pro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reates special token files to make sure that tw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compress or decompress a program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Normally, ZIP'R Pro would check for a token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 only if it did not exist already.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another user could create the file betwe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IP'R Pro checked for it and the time that i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t. This situation is rare, but could happen,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angerous.  That's where atomic lock files are useful.  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files ensure that a file by the same name canno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AS IT IS CRE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ZIP'R Pro under a multitasker or i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make sure that "Network/Multitasker Execut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Yes" (or "Auto", for Auto-Detection), unde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n the Settings menu of the ZIF Editor.  Als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"Use Atomic Lock Files" is set to "Yes".  This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amount of security against 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Tips &amp;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ZIP'R Pro under DESQview, use the 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Program:   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Program:   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Tame user, use the ZIF Editor to specify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the TAME directory on your hard drive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ZPROTAME.BAT batch file.  This file invokes TAME-R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executing ZIP'R Pro.  To run the previou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.DVP command lines would be changed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(Invoking T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:   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:               ZPRO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ZPROTAME.BAT is a batch file containing an EXI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make the following change to your .DV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Change a Program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   Close on exit (Y,N,blank)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  Close on exit (Y,N,blank)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lows control to return to the ZPROTAME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ZIP'R Pro completes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about 300K of EMS memory to programs exec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will allow ZIP'R Pro to swap itself to E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disk.  This speeds up the swapping process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lready allocating EMS memory to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amount by 300K will provide extra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ZIP'R Pro screen will indicate how much E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ZIP'R Pro.  If this figure is less than 30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amount of EMS memor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PKZIP 2.0 can also use EMS memory, additional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aside as swap space for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ZIPRPRO (without TAME), you can save about 8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y specifying the .EXE extension for ZIPRPRO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.DVP Example (Saves about 8K of mem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Program:            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Program:    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 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aves about 8K of memory by allowing DESQview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irectly, rather than loading a second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only effective when running DOS program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t will NOT work with Windows specific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 Item Propertie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.PIF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 Filename:        P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P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 Filename: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 may also be used in combination with ZIP'R Pr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f you are a Tame user, use the ZIF Editor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path for the TAME directory on your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ustom ZPROTAME.BAT batch file. This file invokes T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.COM prior to executing ZIP'R Pro.  To ru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program, the Windows command lines would be chan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 Item Properties Example (Invoking T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Description: 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  ZPROTAME  ZIPRPRO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.PIF Example (Invoking T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        Program Filename:        ZIPR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Program Filename:        ZPROTA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:            PFS Pro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:     ZIPRPRO  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:      C:\ZIPR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Effective Is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save a typical computer user a substanti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rive space.  Most users have several program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that are seldom used, but take up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isk real-estate.  Rather than deleting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, ZIP'R Pro allows these programs to be acces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storing them in a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e amount of hard drive space saved depends tot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the compression program used by ZIP'R Pr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mprove, so will the ratios tha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le to ach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s used by ZIP'R Pro do not provide "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" data compression.  As a result, there is a time dela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and decompression processes.  However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50K of valuable memory, eith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degrade the performance of th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"on-the-fly" data compression program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ormance comparison of the three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by ZIP'R Pro is shown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directory consisted of 33 files, plus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an additional 1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Microsoft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Compression 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2,980,853      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          2,980,853        0%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2,980,853        -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2,980,853      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          1,536,688        48%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          1,401,026        53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1,428,393        52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1,406,625        53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DR DOS 6.0 (with SuperS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Baseline   2,980,853         -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w/SuperStor  1,992,704        33%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  1,992,704         -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    Bytes      Compression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  1,992,704         0%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          1,551,360        22%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          1,408,512        29%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  1,444,864        27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  1,423,872        29%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by this table that SuperStor was only achie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compression ratio of 33%.  Using ZIP'R Pro with PKZI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n extra 20% savings on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When 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ZIP'R Pro to compress an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iles that are referenced in your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If you wish to compress the DOS sub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y such files to the root directory of the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aths in your CONFIG.SYS and AUTOEXEC.BAT.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us when compressing directories that cont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, caches, and utilities that may be need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These directories may be compressed, bu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booting the machine must be copied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the CONFIG.SYS and AUTOEXEC.BAT path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in order to proper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enough free space on the hard drive to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ed files in addition to the original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s have been successfully extracted,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.  Likewise, when compressing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space must be available for the original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ly created compressed file.  After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uccessfully created, the original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s such as DESQview and Windows put additional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 I/O systems of the computer.  If you have any dou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tability of your system, use the Test Integrit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.ZPD file to force the compression program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 of the archive.  When running on a network 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, make sure that "Network/Multitasker Execut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Yes" or "Auto", and "Use Atomic Lock Files"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pgrading to PKZIP 2.0, test the re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es before trus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!  PKZIP 2.0 has some documented problems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(486/25 and up) using external CPU memory caches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oubleshooting section of the PKZIP 2.0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ircumstance where data loss is possible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).  Be very careful when setting or changing the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's internal clock.  If you are using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PKZIP) on your programs, setting the time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lock could cause PKZIP not to update files that are n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e and time may be older than the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.ZIP file.  One of our users reported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is machine after resetting his computer date to 1-1-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if you set your date and/or time back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in potential danger. Consider the situation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king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/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among ZIP'R Pro users is incorr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.ZPD file being used.  The following list gives som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ps for filling in each field when editing a .ZP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Z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is field contains only charact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part of a filename.  To find out which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be used as part of a DOS filename,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correct extens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n the filename.  If ZIP'R Pro issue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ontain find the program, make sure you hav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ome programs require case sensitive passed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 does not automatically convert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.  Enter any parameters exactly as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fter the program name, if you were using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maximum number of concurrent user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256. ZIP'R Pro will only allow 256 users in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lace an extension for the compressed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ZIP'R Pro automatically adds the correct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.  If the compression program is PKZIP or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extension will be .ZIP.  If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RJ, the extension will be .ARJ, and like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is LHA, the extension will be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compress a previously compres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mpressing it, use the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ONLY if you want the compres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integrity check on the archived files onc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field when you want ZIP'R Pro to prompt you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 program.  This allows you to specify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be compressed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for use when ZIP (PKZIP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) is selected as the Compression Type.  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the Update Option field will be gr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the error message, "Unable to run COMMAND /C .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bably running DR DOS, and do not have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your path. For some reason, DR DOS does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nto the \DRDOS sub- directory at installatio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unavailable on the path.  The solution her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COMMAND.COM from the root directory into the \DRDO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nother alternative is to add the roo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= statemen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ble to detect if COMMAND.COM cannot be f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ssues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on't compres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fter it is exited, check the .ZPD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all correct, check the \ZIPRPRO sub-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ny of the following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00 through .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00 through .P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00 through .N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ken files created by ZIP'R Pro to track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 compressed file on networks and under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se files are deleted when the program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computer hangs, these files will not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prevent ZIP'R Pro from compressing the program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directories.  The filename should matc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specified in the .ZPD file.  ZIP'R Pr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 solution to the problem of leftover sig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ZIP'R Pro is not being used on 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un the ZIF Editor by typing "ZIFPRO", and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from the ZIP'R Pro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is used to erase all signa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ub-directory.  This option should be used with c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no other processes are using ZIP'R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rasing signal files that are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could cause "weird" behavi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reason that any of these types of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s usually due to a computer hang. 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, control is not returned to ZIP'R Pro, so ZIP'R Pro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 as part of the cleanup process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due to a TSR not be unloaded in the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 if it was loaded in the TSR (Pre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s mentioned earlier, this can also cause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turned to ZIP'R Pro, in which case, these fil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ill not recognize your registration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s to issue an "UNREGISTERED" message on the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check the file ZIPRPRO.INI.  If you manually edi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out using the ZIF Editor, it is possible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using allowed additional spaces to be sav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oth the registration name and number.  To solve this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ZIF Editor to modify these entries.  The ZIF Edit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all extra spaces are trimmed before saving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.ZPD file.  If you cannot use the ZIF Editor,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hat allows you to view and trim any extra spaces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editor that automatically trims extraneous spa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trouble getting ZIP'R Pro to run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pecial "/TEST" parameter that can ai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nosing your problem.  When typing the command lin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instead of typing "ZIPRPRO FILENAME"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RPRO FILENAME /TEST".  This extra paramet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several screens of parameters.  These parameter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ZIP'R Pro is reading from the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RPRO.INI file, and the individual .ZPD file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if ZIP'R Pro is reading the necess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.  If you detect a problem when using the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please contact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keys (CTRL + Break) can be used on the ZIP'R Pro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exit from ZIP'R Pro.  Although this is not recomm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enable users to stop execution in an emergency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OS/2 Version 2.1 in combination with Novel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cannot re-create lower-level sub-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a program.  (This problem only appears in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)  If you are experiencing these types of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ub-directory deletion on the Advanced Options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F Editor, or use the Manual Sub-Directory Cre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switch on the s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ZIP'R Pro leave a program uncompressed after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ompressed with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 Simply use the "Query" option on the program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ttempts to recompress the program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mpress it.  Answer "No" to the promp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emain uncompressed.  Another option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Only option, located on the Advanced 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.  This will quickly compress or deco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based on its current state), and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or re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s / multitaskers does ZIP'R Pro recogn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urrently recognizes/supports the follow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/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/ DESQview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From ZIP'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shows samples of some of the comment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on ZIP'R /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 (is) an archive automator that adds attractiv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, and help screens.  Best of all, you don't need to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batch programming to us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uter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 as advertised. Seamless integration.... I think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b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is going to save you money, and more important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.  It will save you money AND headaches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purchase a disk compression program such as Stac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.... Support shareware and give this program a t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 will use it, NO ONE ever has enough hard disk spa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put (The S.W.I.P.C.C. Inc. 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ly nea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resden,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is an excellent interface for setting up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...  Once a program has been set up, i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 is transparent to the user.  One advantag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't afford the 40 to 50 K of RAM requir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s that ZIP'R only requires 2.5K RAM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inished loading your program.  When you have becom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 you will wonder how you ever mana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.me (The Personal Computer Club of Tor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thanks for a great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gewood, New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t's (ZIP'R is) a program of professional quality,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... It helps me to avoid Double Spac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ddresses, equipment, computer software, boo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!  Includes a FREE-FORM layout.  Add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rrange fields EASILY!  Search for text in any field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rt to a delimited text file.  Quickly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records.  Easy push button interface!  Both protec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real-mode versions are included to suppor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is copyrighted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is copyrighted by Magee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is copyrighted by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is copyright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is copyrighted by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copyrighted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is copyrighted by OSCS Software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is copyrighted by Stac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 is copyrighted by AddSto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is copyrighted by PowerSoft, Inc. and David G.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is copyrighted by 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