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2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ngle-User Registration 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st version, 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Network Registration (Users? ___)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-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nesota Residents Add 6.5% Sales Tax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(USA/Canada = $5.00, Foreign = $10.00)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pgrade Fe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  Compan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  State: _____  Zip C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 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Discover 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  Signatur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receiving an evaluation copy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