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special BBS shareware version of the 1993 ZPAY 3 Payrol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must have both ZPAY3-1.ZIP and ZPAY3-2.ZIP in order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 1993 ZPAY 3 Payroll System (1 of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"</w:t>
        <w:tab/>
        <w:t xml:space="preserve">  "</w:t>
        <w:tab/>
        <w:t xml:space="preserve">       (2 of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 1993 ZPAY 3 Payroll System.  A full featured pay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hat is designed to be easily used with no accont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s by hourly, salaried, commissioned, any pay period, user chang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tables and more!  Prints checks, payroll reports, W2 forms and 1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with support for LaserJet as well as dot matrix printers. 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for any size payroll from the Ma and Pa type company to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rolls in excess of a million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