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verify that you have the following program and data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f these files are missing you do not have a complete program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1ST      Installation &amp; getting star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      Latest information, and User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file was previously named README.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#   Program description used b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DOC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.DOC      Listing of all ZIPPER Payroll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DOC      Program 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  .DOC      Order form for payro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    Order form for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HELP.DOC      Technical Support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    Info for Shareware Vendors &amp;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.DOC      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ND.DOC      How to continue without new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DOC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ATA .BAT      Batch file to obtain system configuration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ATA .SCR      ASCII screen file called by GETDAT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  .NUM  *   Contains your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EXE      ZIPPER Payrol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OVL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MSG      Program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AL  .nn       ZIPPER Payroll calendar files (nn = 1 through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1 .RBF      Payroll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2 .RBF      Payroll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3 .RBF      Payroll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1.RBF      Tax Table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2.RBF      Tax Table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3.RBF      Tax Table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 yy denotes the year of the ta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93TX?.RBF is the tax table database f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 The file SERIAL.NUM is not included with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.  This file is included only with the distribu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from SOFTCRAF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)  This file is only included with versions released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 (BBS's).  This file is used by the BB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