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SUPPORT forum (lib 23), ZOC support bbs or ftp-os2.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